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sz w:val="28"/>
        </w:rPr>
      </w:pPr>
      <w:r>
        <w:rPr>
          <w:rFonts w:cs="Times New Roman" w:ascii="Times New Roman" w:hAnsi="Times New Roman"/>
          <w:spacing w:val="-3"/>
        </w:rPr>
        <w:tab/>
      </w:r>
      <w:r>
        <w:rPr>
          <w:rFonts w:cs="Times New Roman" w:ascii="Times New Roman" w:hAnsi="Times New Roman"/>
          <w:b/>
          <w:spacing w:val="-3"/>
          <w:sz w:val="28"/>
        </w:rPr>
        <w:t>WORLD WAR II AND D-DAY</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t>Louis Plummer - 556th QM Battalion Hdqts.</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t>July 199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In June of 1939 I finished High School at South Haven, MI.  That summer I left the home farm in Ganges and enrolled at Michigan State College.  In September just before school started we heard the shocking news of the Nazis invading Poland.  The German air raids over England began.  They were dramatically recorded on radio, in movie theaters, and in newspapers.  In 1940 the Germans occupied France.  The next year on December 8, 1941 after Pearl Harbor, I heard Franklin Roosevelt declare war on the Axis Powers.  We were facing four years of 'hell', quote General Bill Sherma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With a lot of anxiety the free world watched while Germany and Japan made a start at conquering and ruling the world.  Our navy victory at Midway in the Pacific and our invasion forces that stopped Rommel near Egypt were hopeful turning points in the course of the war.  In 1943 we began the build-up for the big invasion of Europe.  This year I finished at Michigan State College (M.S.C.) and had basic training at Camp McCoy Wisconsin and officer's training at Camp Lee Virgini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On May 13, 1944 I sailed in a large convoy from Boston.  We arrived on the 24th at Liverpool.  We were rushed to southern England to join the 556th QM Battalion Hdqts.  By mistake we ended up in Turo with the 556th Combat Engineers.  We were issued arms and equipment for the D-day invasion.  We could be leaving the next day!  It was a relief when the mistake was discovered and we were released to join our QM Battalion in Plymouth.  Still after one week in England we were scheduled for D-day.  There was a convenient delay and we then moved down the coast to Falmouth on Lands End.  Here we boarded ship and arrive at Omaha Beach about 2000 on June 1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We were anxious to get off ship before nightfall as we could see ack-ack streaking across the bow.  Right above me was our own quad 50 caliber firing away and adding to the excitement.  The sky was lighted up by the tracers and 90 mm flak.  I could hear the German plane make it's bombing dive and drop 2 bombs.  One damaged a watercraft nearby.  The plane was hid in the clouds and I could hear it fly off untouched.  All of this trouble and excitement from one plane on one night.  This was nothing when we compare the air battles and bombings at the invasions of Sicily and Ital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The next day we loaded landing craft and waded ashore.  Here where more than 2000 men had died on D-day a few days earlier, there were little signs of that fierce fighting.  That night we dug fox holes and slept near the beach.  The next day we hiked to high ground and set up our tents for our QM Battalion Hdqts in a barnyard and apple orchard.  The front lines were several miles inland.  We could hear the artillery bombardment and aerial bombing for days until the break-though at St. Lo.  Each night 1 or 2 of the Luftwaffe (bed check Jerry) would be circling high overhead.  The main hazard was falling flak from our 90 mm antiaircraft guns.  For some protection from dropping flak we dug and covered fox holes.  Although I didn't sleep in one, I and my partner sweated it out in our pup t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Our QM Hdqt. assignment was the supervision of several mostly black labor companies; also we provided medical, dental, and chaplain services.  I contacted the labor companies every day giving them their work assignments.  The soldiers worked 12 hour shifts unloading ammunition and supplies onto landing craft.  These were amphibious trucks (ducks) that were loaded along side the ships and then driven to high ground and unloaded.  Some landing craft could be beached at high tide and unloaded at low tide.  Also a large dock called Mulberry was extensively used for a couple of weeks before a bad storm took it out on June 2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t this time we heard reports of German V-2s being used on England.  If they had been more accurate they would have been turned on Normand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Early in July Cherbourg and two small ports were captured and readied for use.  In late July we left Omaha beach and moved up the coast to St. Vaast La Hogue.  Here three or four ships could dock at one time.  We started using French civilians for dock labor.  Next from the German PW camp nearby we pressed into service German prisoners.  This was only after the port Commanding Officer was convinced that our Negro soldiers would qualify and make good prison guards.</w:t>
      </w:r>
    </w:p>
    <w:p>
      <w:pPr>
        <w:pStyle w:val="Normal"/>
        <w:tabs>
          <w:tab w:val="clear" w:pos="720"/>
          <w:tab w:val="left" w:pos="-720" w:leader="none"/>
        </w:tabs>
        <w:suppressAutoHyphens w:val="true"/>
        <w:rPr/>
      </w:pPr>
      <w:r>
        <w:rPr>
          <w:rFonts w:cs="Times New Roman" w:ascii="Times New Roman" w:hAnsi="Times New Roman"/>
          <w:spacing w:val="-3"/>
        </w:rPr>
        <w:tab/>
        <w:t>By now we had a good build-up of supplies for the advancing armies that had liberated Paris and were moving to the Rhine.  The first week in September we packed our three vehicles, the command car, jeep and 6 x 6.  These transported the 556</w:t>
      </w:r>
      <w:r>
        <w:rPr>
          <w:rFonts w:cs="Times New Roman" w:ascii="Times New Roman" w:hAnsi="Times New Roman"/>
          <w:spacing w:val="-3"/>
          <w:vertAlign w:val="superscript"/>
        </w:rPr>
        <w:t>th</w:t>
      </w:r>
      <w:r>
        <w:rPr>
          <w:rFonts w:cs="Times New Roman" w:ascii="Times New Roman" w:hAnsi="Times New Roman"/>
          <w:spacing w:val="-3"/>
        </w:rPr>
        <w:t xml:space="preserve">  QM Battalion consisting of 18 men, gear and supplies.  We passed through St. Lo - a badly bombed place where the Germans held up our forces a few weeks earlier.  Our next stop was at Le Mans.  here I was in charge of a command post where we assisted the 44</w:t>
      </w:r>
      <w:r>
        <w:rPr>
          <w:rFonts w:cs="Times New Roman" w:ascii="Times New Roman" w:hAnsi="Times New Roman"/>
          <w:spacing w:val="-3"/>
          <w:vertAlign w:val="superscript"/>
        </w:rPr>
        <w:t>th</w:t>
      </w:r>
      <w:r>
        <w:rPr>
          <w:rFonts w:cs="Times New Roman" w:ascii="Times New Roman" w:hAnsi="Times New Roman"/>
          <w:spacing w:val="-3"/>
        </w:rPr>
        <w:t xml:space="preserve">  and 95</w:t>
      </w:r>
      <w:r>
        <w:rPr>
          <w:rFonts w:cs="Times New Roman" w:ascii="Times New Roman" w:hAnsi="Times New Roman"/>
          <w:spacing w:val="-3"/>
          <w:vertAlign w:val="superscript"/>
        </w:rPr>
        <w:t>th</w:t>
      </w:r>
      <w:r>
        <w:rPr>
          <w:rFonts w:cs="Times New Roman" w:ascii="Times New Roman" w:hAnsi="Times New Roman"/>
          <w:spacing w:val="-3"/>
        </w:rPr>
        <w:t xml:space="preserve">  Divisions on their way to the front lines in Germany.</w:t>
      </w:r>
    </w:p>
    <w:p>
      <w:pPr>
        <w:pStyle w:val="Normal"/>
        <w:tabs>
          <w:tab w:val="clear" w:pos="720"/>
          <w:tab w:val="left" w:pos="-720" w:leader="none"/>
        </w:tabs>
        <w:suppressAutoHyphens w:val="true"/>
        <w:rPr/>
      </w:pPr>
      <w:r>
        <w:rPr>
          <w:rFonts w:cs="Times New Roman" w:ascii="Times New Roman" w:hAnsi="Times New Roman"/>
          <w:spacing w:val="-3"/>
        </w:rPr>
        <w:tab/>
        <w:t>After a short stay in Le Mans we made our next move to a gas depot at a race track near Paris. Gasoline was pumped through twelve 6" gas lines from the Isle of Wight across the channel to Cherbourg and across country to our gas depot.  Here the 556</w:t>
      </w:r>
      <w:r>
        <w:rPr>
          <w:rFonts w:cs="Times New Roman" w:ascii="Times New Roman" w:hAnsi="Times New Roman"/>
          <w:spacing w:val="-3"/>
          <w:vertAlign w:val="superscript"/>
        </w:rPr>
        <w:t>th</w:t>
      </w:r>
      <w:r>
        <w:rPr>
          <w:rFonts w:cs="Times New Roman" w:ascii="Times New Roman" w:hAnsi="Times New Roman"/>
          <w:spacing w:val="-3"/>
        </w:rPr>
        <w:t xml:space="preserve"> took on the supervision of German PWs for the first time.  We had 1200 housed under a wing of the race track.  My first assignment was to take about 40 PWs on two trucks with 4 guards and no interpreter to clean the trees and brush from the sides of 6 miles of race track.  Our cutting equipment was a bunch of ax heads without handles.  My prisoners looked at the ax heads then a look at me and laughed.  I couldn't even cuss at them if I had wanted to.  Yet the prisoners made and assembled handles for the axes.  The German Sergeant showed how to sharpen the ax blades on a concrete fence.  The guards were a little lax.  At one time half of my prisoners disappeared.  We later found them gathering chestnuts in the woods.  We finished the road clearing work in a few days and I never lost any prisone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It was wintertime and we had to get wood for the PWs.  With 4 trucks, 10 PWs and 2 guards, we went 40 miles for the wood.  We loaded the trucks and tried to move out.  The single front wheels sunk and every truck was stuck.  We had one winch that we hooked to a tree and were able to free one truck.  We then had to unload most of the wood and somehow freed the other trucks and reloaded the wood.  It was 2300 before getting back to the prison camp.  The poor prisoners had had no food since morn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I hesitate to tell about the cruelty to prisoners that took place here.  The Provost Sergeant's discipline was physical beatings, which our commanding officer condoned.  This caused me to ask for a transfer, so I moved to a food depot at Ramouillet near Par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Back in March I spent 30 days on detached service at Chartres and Vove PW prison camps.  At Chartres there were 30,000 prisoners.  One group of German women were the first to be repatriated.  At Vove they brought in commissioned officers.  They were obnoxious.  Our 30 days were up and we were glad to leave and get back to Par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U.S. ARMY SOLDIER IN RAMBOUILLET - 1945</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In the spring and summer of 1945 I was stationed in Rambouillet with a food depot company.  We were housed at a large chateau and estate east of town and across the rail tracks.  We had about 100 German prisoners that operated the food depot at the railroad station.  Also a big project was digging a big drainage ditch between the chateau and town.  We had Negro prison guards that were later replaced by young Dutchmen, who had been liberated from the Nazis in German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t the chateau we had our office, kitchen in the basement, and housing for the guards upstairs.  Our company lived in the small house at the front near the gate.  We cleaned and filled the big swimming pool and made good use of the pool when we had parties and entertained the local French girl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For a constructive project I was placed in charge of planting a garden.  The U.S. Army furnished seeds, plants, equipment and a French farmer gave us land.  One of the Dutch guards was a gardener and he was in charge of the German PWs that did the garden work.  The prisoners enjoyed getting out of camp and working in the garden.  We harvested tomatoes, beans, greens and many other vegetables.  There were enough to supply ourselves, prisoners and nearby French famil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I knew a lovely French girl when I was in Rambouillet.  Her first name was Harriette, but I do not remember the last name.  She worked caring for a Doctor's children, so she lived in town.  I knew and visited her parents who lived out of town.  Now she would be about 70.  In 1972, when I returned to Rambouillet, I was unable to find her.  Now after 49 years there is small chance of locating her.  I left Rambouillet in October 1945 for the United Stat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Now after 50 years we can attempt to reflect on what happened in WWII.  I and many others were fortunate to survive and live the past 50 years.  Each one of the millions that died in this war were robbed of this.  How should we observe and celebrate D-day and the end of WWII?  We rewrite and reshow the momentous events of those times.  Big programs of parades and speeches will be made in Normandy to pay proper tribute to 600,000 that died in the Civil War and now 500,000 American boys in this colossal conflict.  We can look to God's word in the Bible for the answers to, "Why has God allowed wars and wickedness?"</w:t>
      </w:r>
    </w:p>
    <w:sectPr>
      <w:footerReference w:type="default" r:id="rId2"/>
      <w:type w:val="nextPage"/>
      <w:pgSz w:w="12240" w:h="15840"/>
      <w:pgMar w:left="1440" w:right="1440" w:gutter="0" w:header="0" w:top="1440" w:footer="1440" w:bottom="1496"/>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1:31:00Z</dcterms:created>
  <dc:creator>Dave Brigham</dc:creator>
  <dc:description/>
  <dc:language>en-US</dc:language>
  <cp:lastModifiedBy>David Brigham</cp:lastModifiedBy>
  <cp:lastPrinted>2002-06-20T08:35:00Z</cp:lastPrinted>
  <dcterms:modified xsi:type="dcterms:W3CDTF">2002-06-20T12:35:00Z</dcterms:modified>
  <cp:revision>8</cp:revision>
  <dc:subject/>
  <dc:title/>
</cp:coreProperties>
</file>