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IN  BETHLEHEM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Lillian Grimes Eddy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cene - Bethlehem in the days of Herd. The interior of the cottage of Reuben, Shepherd of the Temple flock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me - Even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ramatis personae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- Rachel, wife of Reuben,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Miriam, her sister,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Ruth,     )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Rebecca,) Rachel's daughters,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Sarah,    )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Tirzah, Miriam's daugh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chel. -Sister, at last the children are asleep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Your little ones, though wearied with ~ trip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Filled with excitement, slowly went to rest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Dear sister, I must tell you once agai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How glad I am that I can see your fac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Once more, how thankful that t have a roof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To shelter you and those you love, albeit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e are crowded full, so that I have no bed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To offer you; and your dear husband, Joseph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Has gone, with many others of our trib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To seek what rest he can in the cold streets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ere Reuben here, he, too, would have to go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But this week he must guard the Temple sheep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Upon the neighboring hills. On Sabbath ev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ill he return, and sad his heart will b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t missing you and Joseph and the childr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riam - Regret not, sister; when your little villag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Is crowded thus by all of David's tribe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ho, at a tyrant's hest must travel far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That they may be enrolled, to swell his pride,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t great King David's birthplace,- happy they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Who have a roof to shelter them. The inn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Long time ago was crowded; tents are pitched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In open squares, and little children now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nd maids and mothers, in the chill night air,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re huddled in the streets. 'Tis safe and warm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ithin your cot. To see again your fac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nd hear your voice is more to me than sleep.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Would that Messiah who, the rabbis say,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Is due to come, would suddenly appear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nd free us from the hateful Roman yoke;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nd lead his people, slaves to Roman power,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s Moses led our fathers out of Egypt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chel, (going to door and looking out)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But, Miriam, where think you Ruth and Tirzah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re tarrying? This eve is not a night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For maids to be abroad. No, Sarah, stay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No other child shall step her foot tonight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ithout the door. (Enter Ruth and Tirzah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rzah. -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O mother, and O Rachel,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My mother's sister, Ruth and I have seen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 thing we shall remember all our day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riam and Rachel. 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What have you se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uth. -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s we came down the street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e met a man; he seemed a patriarch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Like Moses or like Joshua, or some other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Of those old heroes whom you love to tell of;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nd by his side a patient donkey walked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Upon whose back a woman sat, so pal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nd weary she could hardly sit her steed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nd leaned upon his shoulder for support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But, 0 you should have seen that woman's face!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She looked a maid, scarce out of years of girlhood;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But, spite of paleness and of weariness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nd look of pain, her face shone like the fac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Of Moses when he veiled it that the peopl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Might not be blinded by it. Innocenc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nd love looked from her eyes, and from her brow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hone lofty puri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rzah. -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They've reached the town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Late, for the damsel had to ride but slowly,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nd not a place is left them in the inn.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The reverend man asked me if I could tell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Him of a place where he could find a lodging.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Of David's tribe are both and so are forced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To be enrolled. Ruth would have asked them here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But I knew well there was not even a corner Where they might l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chel. -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nd Ruth was right. The man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Could pass the night with Joseph, and the wife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Could sit with us. There's fire and candle light -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Far better than the street. I'll call them bac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uth-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No, mother; they have gone. Do you remember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The cave far down the street where Simon keeps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His oxen? There is no one there. I said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That there they would find shelter and clean straw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To lie on, and they spoke their gratitud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nd sought the place. Ere this they've spread their Couch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For much, I Judge, the damsel needed rest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Great David sheltered in a cave; his son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ho looks no less a king, may do the sa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becca -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O mother! It’s not possible the King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ho shall be born, we're told, in Bethlehem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May come tonight? How wonderful 'twould be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If we might see and know him at his birth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achel -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Little Rebecca, 'tis always yours to think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Of all things beautiful and wonderful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But let us pass some of the night's long hours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My sister, reading from our precious roll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The prophecies of the Messiah's advent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hile these young girls their beds spread on the floor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nd take their needed slee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becca. -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O mother, no!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Let us, too, watch tonight! We may sleep tomorrow!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nd Just suppose the Christ should really com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nd we should be asleep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riam. -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Yes, let them watch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This night shall be a landmark in their lives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nd daughter, - for your eyes are young and bright, -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Take you the candle and the sacred scroll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nd read us what the holy prophets say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Of the Messiah's com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rzah. -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Glad will I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Only let Ruth and, in her turn , Rebecca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nd little Sarah help to read the word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e each must help, for great the privileg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To touch the sacred volume. (Arranges candle and opens roll). (music)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ebecca. -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Hark, mother! Did you hear the sound of music?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How faint and sweet it sounds upon the airs (Goes to door)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O, mother, see! The distant hills are light!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Has sunrise come alread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chel. -(going to door)-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No, my child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hat can it be? Your father guards the sheep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Just where that far light shines. Pray God he's safe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rah. -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O mother, I'm afraid! This night is strange!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I think the powers of evil are abroad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uth. -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No, Sarah! 'Tis a night when all things good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Have stooped from Heaven to our sad old earth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ince I have seen the sweet and holy calm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Upon the shining face of that fair maid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e met this eve, I have no room for fear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ithin my heart. Whate'er this night brings forth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I feel that I can meet it with calm tru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ebecca. -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Mother, I hear my father. (Leaves room and returns). He's outsid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nd all the shepherds with him and he asks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To speak with you. (Rachel leaves room)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arah. -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O Ruth, what can it be?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I am afraid!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O Ruth, I am afraid! (Enter Rachel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riam.-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What is it, Rachel? Why have the shepherds left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Their sacred flocks unguarded in the hill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chel.-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 wondrous story 'tis that Reuben tells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 heavenly light shone round them and a song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Of angels, sweeter than the Temple choir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When loud they sing to sound of harp and lute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The psalms of David, sounded from the skies,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nd angel voices told the news of Joy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That on this very night and in this t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Is born the King of Glory. “This”, they said,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Shall be a sign; the infant ye shall find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New-born and wrapped in swaddling-clothes and laid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Low in a manger”. They have sought the t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From end to end but not a trace have found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Of the Holy Child, nor know they where to se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uth and Rebecca.-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O, mother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chel. -</w:t>
      </w:r>
    </w:p>
    <w:p>
      <w:pPr>
        <w:pStyle w:val="Normal"/>
        <w:rPr>
          <w:sz w:val="24"/>
        </w:rPr>
      </w:pPr>
      <w:r>
        <w:rPr>
          <w:sz w:val="24"/>
        </w:rPr>
        <w:tab/>
        <w:t>Wha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becca. -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You tell her, Ruth! We know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uth. --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Mother, the maiden whom we sent to lodg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In Simon's stable! She's the virgin mother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Of whom the prophets speak. Did father look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In Simon's cav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becca. -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I'll tell him, Ruth! Let me! (Goes out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riam. -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It’s possible? The scriptures are filled Cull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Of wonders, and we have believed them true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But still have never thought such things could be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To us and in our times. If this be true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Rome's days are numbered, and the Holy City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hall ring again with the victorious tread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Of our armed hosts, and David's throne be filled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By one whose might shall warrior-David's shame,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hose glory shall make Solomon's look pale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Whose power shall increase through endless ages,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nd of whose glory there shall be no end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Then shall the Gentiles see and, from afar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Shall bring their gifts and their submission make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To our great king; and we, his chosen race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hall rule the ear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uth. -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But, Miriam, when I think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Of the meek mildness of that sweet-faced maid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I can not Feel her son shall rule by forc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Nor wade through blood to sit upon his throne. (Rebecca leaves roo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riam. -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Do not the Holy Scriptures say the Christ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Shall reign a king, as David did of old?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Does Rome release her power without a blow?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How can he be a king unless he figh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uth- --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But, pardon me, do not the Scriptures call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Him Prince of Peace, and teach that in His reign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Spears shall be beaten into pruning-hooks, and lamb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nd lion shall together lie, nor shall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In all his holy mountain, be a soul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ho shall do hurt?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riam. -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Yes, peace, - but after conque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achel. - </w:t>
      </w:r>
    </w:p>
    <w:p>
      <w:pPr>
        <w:pStyle w:val="Normal"/>
        <w:rPr>
          <w:sz w:val="24"/>
        </w:rPr>
      </w:pPr>
      <w:r>
        <w:rPr>
          <w:sz w:val="24"/>
        </w:rPr>
        <w:tab/>
        <w:t>But where’s Rebecca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becca(entering). -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Mother, here I am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I heard my father's voice. O listen, all!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They've found the Holy Babe, and all the shepherds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Have worshipped him! O mother, may we go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nd see the child and mother, and be first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To pay our homage to our nation's king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rah, -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O mother, let us gel I'm not afraid!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If I should meet the angels, I would smile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To hear their song, and I would like to see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Once more the wondrous lig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rzah. -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Do you not think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That after this, each year we'll celebrate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Messiah's birthday with a feast of joy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nd giving gifts, and that the poor among us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e shall remember, while the world shall stan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riam. -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Perhaps, my daughter! Come, let us now go!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nd now I thank the God of Israel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Who guided our unwilling footsteps hither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Upon this day, most blest of all the year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7T01:37:00Z</dcterms:created>
  <dc:creator>Dave Brigham</dc:creator>
  <dc:description/>
  <dc:language>en-US</dc:language>
  <cp:lastModifiedBy>David Brigham</cp:lastModifiedBy>
  <cp:lastPrinted>2002-06-20T09:17:00Z</cp:lastPrinted>
  <dcterms:modified xsi:type="dcterms:W3CDTF">2002-06-20T13:18:00Z</dcterms:modified>
  <cp:revision>14</cp:revision>
  <dc:subject/>
  <dc:title>IN  BETHLHHEM.</dc:title>
</cp:coreProperties>
</file>