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oetry</w:t>
      </w:r>
    </w:p>
    <w:p>
      <w:pPr>
        <w:pStyle w:val="Heading3"/>
        <w:ind w:left="1440" w:hanging="0"/>
        <w:rPr/>
      </w:pPr>
      <w:r>
        <w:rPr/>
        <w:t>by Alethea Crandell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An idea impregnated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Into brown soil which crumbles in the hand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Nourishment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The solid and sensuous silt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Infuses the air with the smell of creation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Reaching for the warmth of an ever expanding horizon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Unreachabl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The fruit is plucked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Ground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Mutilated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Yet the destruction simply makes it overwhelmingly powerful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trength both unleashed and destroyed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o I may drink, and gain substanc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Against starvation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And look at the grandiose idea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An overwhelming dangerous God of possibility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Believing in infinity, dared to have my flesh made from the elements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Of long ago decayed stars,</w:t>
      </w:r>
    </w:p>
    <w:p>
      <w:pPr>
        <w:pStyle w:val="Heading1"/>
        <w:ind w:left="1440" w:hanging="0"/>
        <w:rPr/>
      </w:pPr>
      <w:r>
        <w:rPr/>
        <w:t>Myself an earthier version reincarna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My brain empowered with its own phantoms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o melodiously beautiful words spring forth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Which don't pay the bills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For the three brown babies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Wrinkled as a raisin in the sun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A continuation of eternal mortality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While we speak with borrowed mouths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From bodies which aren't ours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Not even our souls belong to us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o we fight for the few possessions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Which will continue the self-perpetual cycle of need</w:t>
      </w:r>
    </w:p>
    <w:p>
      <w:pPr>
        <w:pStyle w:val="Heading1"/>
        <w:ind w:left="1440" w:hanging="0"/>
        <w:rPr/>
      </w:pPr>
      <w:r>
        <w:rPr/>
        <w:t>Forgetting the grandeur of the univers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o majestic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Which we destroy as blind eyes pass something so pur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It's unfathomabl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And no philosophy can breathe life into rotting minds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Yet we throw away the over ripened apple of sin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That fits too well in a place so bas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o evil may gro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Words come out of nowher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A creator I don't believe in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Give power of confusing truth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Which must be ignored as an implosion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Leaves shrapnel of mangled memories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That shan't be resuscitated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o are relieved into oblivion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The body just a shell washed up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On some distant shor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Polished by years of beatings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Of the healing, refreshing water</w:t>
      </w:r>
    </w:p>
    <w:p>
      <w:pPr>
        <w:pStyle w:val="Heading2"/>
        <w:ind w:left="1440" w:hanging="0"/>
        <w:rPr/>
      </w:pPr>
      <w:r>
        <w:rPr/>
        <w:t>Passioned by the false façade of progress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Which never comes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Yet teases with a pointed tongue ----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As images soar as inanimate objects call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From the wind at my window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ooling down the heart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Which beat a hundred years ago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Braving the smoke of muskets leading to oblivion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Which is only reality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o bless m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onfusing, inspiring nothingness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Directionless forev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1440" w:hanging="0"/>
        <w:rPr/>
      </w:pPr>
      <w:r>
        <w:rPr/>
        <w:t>Nonsensical passages from long forgotten books written by pharaohs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Who are now floating upside down on harsh seas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Drilled into my mind like Chinese water tortur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As education is only complete with pain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Transcending reality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While marching into the ivory tower of oblivion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Where an execution is scheduled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In that building set ablaz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I never expected anything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Except the world to be encapsulated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In the thin skin of an eggshell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Off-whi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1440" w:hanging="0"/>
        <w:rPr/>
      </w:pPr>
      <w:r>
        <w:rPr/>
        <w:t>She chews each word slowly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Like fresh caramel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And takes a long drag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The psychoactive drug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Imagination takes full effect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Between each delicious taste of an idea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A waft of air enters the open window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The red curtain sways in the breez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The sun shines in harmony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Melodious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Her voice travel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What is the meaning of live?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A pomegranate ripening in the sun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The first breath of newly born child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A hummingbird racing to a pollen-filled flower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The lapping of the waves against the shor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Grapes being transformed into wi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The Wanderer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Pitches his makeshift tent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By the murky water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As a single fish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Glimmers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Like a miraculous impregnated dewdrop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Possessed and silent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Below the heavens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As the possibilities of two thousand years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pastically sleep when a frantic dawn implodes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And the wanderer finds solitud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For a single moment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Set apart from all that was and all that will be </w:t>
      </w:r>
    </w:p>
    <w:p>
      <w:pPr>
        <w:pStyle w:val="Heading1"/>
        <w:ind w:left="1440" w:hanging="0"/>
        <w:rPr/>
      </w:pPr>
      <w:r>
        <w:rPr/>
        <w:t>And the water meanders down a peaceful eterni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An idea impregnated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Into brown soil which crumbles in the hand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Nourishment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The solid and sensuous silt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Infuses the air with the smell of creation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Reaching for the warmth of an ever expanding horizon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Unreachabl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The fruit is plucked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Ground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Mutilated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Yet the destruction simply makes it overwhelmingly powerful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trength both unleashed and destroyed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o I may drink, and gain substance</w:t>
      </w:r>
    </w:p>
    <w:p>
      <w:pPr>
        <w:pStyle w:val="Heading1"/>
        <w:ind w:left="1440" w:hanging="0"/>
        <w:rPr/>
      </w:pPr>
      <w:r>
        <w:rPr/>
        <w:t>Against starvation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And look at the grandiose idea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An overwhelming dangerous God of possibility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Believing in infinity, dared to have my flesh made from the elements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Of long ago decayed stars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Myself an earthier version reincarna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I never expected anything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Except the world being encapsulated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In the thin skin of an eggshell</w:t>
      </w:r>
    </w:p>
    <w:p>
      <w:pPr>
        <w:pStyle w:val="Heading1"/>
        <w:ind w:left="1440" w:hanging="0"/>
        <w:rPr/>
      </w:pPr>
      <w:r>
        <w:rPr/>
        <w:t>Off whit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Each grain of sand stretching on forever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To be lost in the wind, or trampled by careless feet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Or lapped up by luxurious water that drowns away everything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Kissed by the sun and for a single solitary moment shin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Like the infinite number of scales on the sunfish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Which has trained the rainbow to danc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Like the sun on a sheet of dancing glass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The ripples in the waves traveling past the horizon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Past the univers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onsisting of fascinating facilities of fusion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The stars, infinite in number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I never expected anything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But explosive sunshine to pour in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racking the egg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And reality shattered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Into unending expan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350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jc w:val="center"/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19:57:00Z</dcterms:created>
  <dc:creator>David Brigham</dc:creator>
  <dc:description/>
  <dc:language>en-US</dc:language>
  <cp:lastModifiedBy>David Brigham</cp:lastModifiedBy>
  <dcterms:modified xsi:type="dcterms:W3CDTF">2002-05-20T20:33:00Z</dcterms:modified>
  <cp:revision>3</cp:revision>
  <dc:subject/>
  <dc:title>Poetry</dc:title>
</cp:coreProperties>
</file>