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ld English Text MT" w:hAnsi="Old English Text MT" w:cs="Old English Text MT"/>
          <w:sz w:val="56"/>
        </w:rPr>
      </w:pPr>
      <w:r>
        <w:rPr>
          <w:rFonts w:cs="Old English Text MT" w:ascii="Old English Text MT" w:hAnsi="Old English Text MT"/>
          <w:sz w:val="56"/>
        </w:rPr>
        <w:t>Beech-Hurst Family Heritage Book</w:t>
      </w:r>
    </w:p>
    <w:p>
      <w:pPr>
        <w:pStyle w:val="Heading"/>
        <w:rPr>
          <w:rFonts w:ascii="Old English Text MT" w:hAnsi="Old English Text MT" w:cs="Old English Text MT"/>
          <w:sz w:val="56"/>
        </w:rPr>
      </w:pPr>
      <w:r>
        <w:rPr>
          <w:rFonts w:cs="Old English Text MT" w:ascii="Old English Text MT" w:hAnsi="Old English Text MT"/>
          <w:sz w:val="56"/>
        </w:rPr>
      </w:r>
    </w:p>
    <w:p>
      <w:pPr>
        <w:pStyle w:val="Heading"/>
        <w:rPr>
          <w:sz w:val="32"/>
        </w:rPr>
      </w:pPr>
      <w:r>
        <w:rPr>
          <w:sz w:val="32"/>
        </w:rPr>
        <w:t>TABLE OF CONTENTS</w:t>
      </w:r>
    </w:p>
    <w:p>
      <w:pPr>
        <w:pStyle w:val="Heading"/>
        <w:rPr>
          <w:sz w:val="32"/>
        </w:rPr>
      </w:pPr>
      <w:r>
        <w:rPr>
          <w:sz w:val="32"/>
        </w:rPr>
        <w:t>FOR PREVIOUS VOLUMES 1 – 4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>
          <w:b/>
          <w:b/>
          <w:bCs/>
          <w:sz w:val="32"/>
        </w:rPr>
      </w:pPr>
      <w:r>
        <w:rPr>
          <w:b/>
          <w:bCs/>
          <w:sz w:val="32"/>
        </w:rPr>
        <w:t>Volume 1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  <w:t>1984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 xml:space="preserve">PART 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"/>
          <w:spacing w:val="-2"/>
        </w:rPr>
      </w:pPr>
      <w:r>
        <w:rPr>
          <w:rFonts w:eastAsia="Courier New"/>
          <w:spacing w:val="-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</w:rPr>
        <w:t>"</w:t>
      </w:r>
      <w:r>
        <w:rPr>
          <w:b/>
          <w:bCs/>
          <w:i/>
          <w:iCs/>
          <w:spacing w:val="-2"/>
        </w:rPr>
        <w:t>Bicentenial Thoughts</w:t>
      </w:r>
      <w:r>
        <w:rPr>
          <w:spacing w:val="-2"/>
        </w:rPr>
        <w:t xml:space="preserve">", by Barbara Eddy Crandell....................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Things to Remember",</w:t>
      </w:r>
      <w:r>
        <w:rPr>
          <w:spacing w:val="-2"/>
        </w:rPr>
        <w:t xml:space="preserve"> by Barbara Paton Eddy.........................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A Letter from Grand Pa Eddy"</w:t>
      </w:r>
      <w:r>
        <w:rPr>
          <w:spacing w:val="-2"/>
        </w:rPr>
        <w:t xml:space="preserve">.......................................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The Non</w:t>
        <w:noBreakHyphen/>
        <w:t>mischievous Kid",</w:t>
      </w:r>
      <w:r>
        <w:rPr>
          <w:spacing w:val="-2"/>
        </w:rPr>
        <w:t xml:space="preserve"> by David A. Brigham......................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In the Beginning"</w:t>
      </w:r>
      <w:r>
        <w:rPr>
          <w:spacing w:val="-2"/>
        </w:rPr>
        <w:t xml:space="preserve">, by Esther Paton Eddy...........................1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Benjamin Hathaway Eddy”</w:t>
      </w:r>
      <w:r>
        <w:rPr>
          <w:spacing w:val="-2"/>
        </w:rPr>
        <w:t xml:space="preserve">, by Lillian Grimes Eddy...................1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Great Maple"</w:t>
      </w:r>
      <w:r>
        <w:rPr>
          <w:spacing w:val="-2"/>
        </w:rPr>
        <w:t xml:space="preserve">, by Richard D. Brigham, Jr...........................1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The Basement"</w:t>
      </w:r>
      <w:r>
        <w:rPr>
          <w:spacing w:val="-2"/>
        </w:rPr>
        <w:t xml:space="preserve">, by Andrew Paton Plummer............................2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Awash</w:t>
      </w:r>
      <w:r>
        <w:rPr>
          <w:spacing w:val="-2"/>
        </w:rPr>
        <w:t xml:space="preserve">", by Andrew Paton Plummer...................................2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"The Fabric of our Lives"</w:t>
      </w:r>
      <w:r>
        <w:rPr>
          <w:spacing w:val="-2"/>
        </w:rPr>
        <w:t xml:space="preserve">, by Joan Eddy Brigham....................2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Photograph of John B. Paton with Great Britain's Prime Minister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William Gladstone..................................................2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 xml:space="preserve">PART TWO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"My Early Life and the causes of my Deafness"</w:t>
      </w:r>
      <w:r>
        <w:rPr>
          <w:spacing w:val="-2"/>
        </w:rPr>
        <w:t>, S. M. Grimes......1</w:t>
        <w:noBreakHyphen/>
        <w:t xml:space="preserve">1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>A Short Eddy</w:t>
        <w:noBreakHyphen/>
        <w:t xml:space="preserve">Paton Geneology </w:t>
        <w:noBreakHyphen/>
        <w:t xml:space="preserve"> Current to 12</w:t>
        <w:noBreakHyphen/>
        <w:t>31</w:t>
        <w:noBreakHyphen/>
        <w:t xml:space="preserve">84.................1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 xml:space="preserve">Grandma and Grandpa Eddy and girls................................19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 xml:space="preserve">"Editing Note"....................................................20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 xml:space="preserve">Conversations With Grammy </w:t>
        <w:noBreakHyphen/>
        <w:t xml:space="preserve"> My Romance.............................2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 xml:space="preserve">Conversations With Grammy </w:t>
        <w:noBreakHyphen/>
        <w:t xml:space="preserve"> Dorothy Paton and Benjamin H. Eddy.....3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 xml:space="preserve">Conversations With Grammy </w:t>
        <w:noBreakHyphen/>
        <w:t xml:space="preserve"> Scarlet Fever and Aunt Marde...........4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 xml:space="preserve">Conversations With Grammy </w:t>
        <w:noBreakHyphen/>
        <w:t xml:space="preserve"> The Paton's, Eddy's and Hathaway's.....5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 xml:space="preserve">Spoonerisms With Joan Brigha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>Fenty</w:t>
        <w:noBreakHyphen/>
        <w:t>Twith Vernaasary Brelecation of Heech</w:t>
        <w:noBreakHyphen/>
        <w:t xml:space="preserve">Burst Assionascia..7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 xml:space="preserve">The Mummer Semories of 5 Gittle Lirls .........................7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 xml:space="preserve">Little Ride Hooding Red .......................................7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 xml:space="preserve">Singapore </w:t>
        <w:noBreakHyphen/>
        <w:t xml:space="preserve"> Our Buried Town</w:t>
      </w:r>
      <w:r>
        <w:rPr>
          <w:spacing w:val="-2"/>
        </w:rPr>
        <w:t xml:space="preserve"> by Joyce Eddy (1948)...................7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Benjamin Hathaway Eddy</w:t>
      </w:r>
      <w:r>
        <w:rPr>
          <w:spacing w:val="-2"/>
        </w:rPr>
        <w:t xml:space="preserve"> by Andrew Paton Plummer.....................8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The Olney, Hathaway and Goodspeed Histories</w:t>
      </w:r>
      <w:r>
        <w:rPr>
          <w:spacing w:val="-2"/>
        </w:rPr>
        <w:t xml:space="preserve"> by Charles A. Atwood...8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Uncle Raymond's Flagpole Dedication</w:t>
      </w:r>
      <w:r>
        <w:rPr>
          <w:spacing w:val="-2"/>
        </w:rPr>
        <w:t xml:space="preserve"> by David Woods.................9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 xml:space="preserve">Lillian Grimes Eddy </w:t>
      </w:r>
      <w:r>
        <w:rPr>
          <w:spacing w:val="-2"/>
        </w:rPr>
        <w:t xml:space="preserve">by Esther Paton Eddy...........................9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A Thanksgiving Letter</w:t>
      </w:r>
      <w:r>
        <w:rPr>
          <w:spacing w:val="-2"/>
        </w:rPr>
        <w:t xml:space="preserve"> by John Crandell III.........................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To the Farmhouse Gang</w:t>
      </w:r>
      <w:r>
        <w:rPr>
          <w:spacing w:val="-2"/>
        </w:rPr>
        <w:t xml:space="preserve"> by John Crandell III.........................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Birds</w:t>
      </w:r>
      <w:r>
        <w:rPr>
          <w:spacing w:val="-2"/>
        </w:rPr>
        <w:t xml:space="preserve"> by Kathryn A. Woods.........................................10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Thoughts on the Fourth</w:t>
      </w:r>
      <w:r>
        <w:rPr>
          <w:spacing w:val="-2"/>
        </w:rPr>
        <w:t xml:space="preserve"> by Elizabeth M. Plummer....................10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>
          <w:spacing w:val="-2"/>
        </w:rPr>
      </w:pPr>
      <w:r>
        <w:rPr>
          <w:spacing w:val="-2"/>
        </w:rPr>
        <w:t xml:space="preserve">A Newspaper Article about the Eddy Boys in World War I............10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A Fourth of July Program</w:t>
      </w:r>
      <w:r>
        <w:rPr>
          <w:spacing w:val="-2"/>
        </w:rPr>
        <w:t xml:space="preserve"> by Andrew Plummer........................10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A Thought</w:t>
      </w:r>
      <w:r>
        <w:rPr>
          <w:spacing w:val="-2"/>
        </w:rPr>
        <w:t xml:space="preserve"> by Ann Brigham..........................................11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The Old Beech Stand</w:t>
      </w:r>
      <w:r>
        <w:rPr>
          <w:spacing w:val="-2"/>
        </w:rPr>
        <w:t xml:space="preserve"> by Rick Brigham...............................11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A Letter to the Farmhouse</w:t>
      </w:r>
      <w:r>
        <w:rPr>
          <w:spacing w:val="-2"/>
        </w:rPr>
        <w:t xml:space="preserve"> by Ann Brigham..........................11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180"/>
        <w:jc w:val="both"/>
        <w:rPr/>
      </w:pPr>
      <w:r>
        <w:rPr>
          <w:b/>
          <w:bCs/>
          <w:i/>
          <w:iCs/>
          <w:spacing w:val="-2"/>
        </w:rPr>
        <w:t>Tidbits</w:t>
      </w:r>
      <w:r>
        <w:rPr>
          <w:spacing w:val="-2"/>
        </w:rPr>
        <w:t xml:space="preserve">...........................................................116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ubtitle"/>
        <w:rPr>
          <w:b/>
          <w:b/>
          <w:bCs/>
          <w:sz w:val="32"/>
        </w:rPr>
      </w:pPr>
      <w:r>
        <w:rPr>
          <w:b/>
          <w:bCs/>
          <w:sz w:val="32"/>
        </w:rPr>
        <w:t>VOLUME 2</w:t>
      </w:r>
    </w:p>
    <w:p>
      <w:pPr>
        <w:pStyle w:val="Subtitle"/>
        <w:rPr>
          <w:spacing w:val="-3"/>
          <w:szCs w:val="24"/>
        </w:rPr>
      </w:pPr>
      <w:r>
        <w:rPr>
          <w:b/>
          <w:bCs/>
          <w:sz w:val="28"/>
        </w:rPr>
        <w:t>1985</w:t>
      </w:r>
    </w:p>
    <w:p>
      <w:pPr>
        <w:pStyle w:val="Heading1"/>
        <w:rPr/>
      </w:pPr>
      <w:r>
        <w:rPr/>
        <w:t xml:space="preserve">PART ONE </w:t>
        <w:noBreakHyphen/>
        <w:t xml:space="preserve"> Children's Sto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Editorial note............................................. i</w:t>
      </w:r>
    </w:p>
    <w:p>
      <w:pPr>
        <w:pStyle w:val="Heading4"/>
        <w:rPr/>
      </w:pPr>
      <w:r>
        <w:rPr/>
        <w:t>The Betsy Anne Book of Once</w:t>
        <w:noBreakHyphen/>
        <w:t>Upon</w:t>
        <w:noBreakHyphen/>
        <w:t>A</w:t>
        <w:noBreakHyphen/>
        <w:t>Time Sto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by Lillian Grimes Ed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Authors note............................................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b/>
          <w:bCs/>
          <w:i/>
          <w:iCs/>
          <w:spacing w:val="-2"/>
        </w:rPr>
        <w:t>The Boy Who Wouldn't Eat Crusts</w:t>
      </w:r>
      <w:r>
        <w:rPr>
          <w:spacing w:val="-2"/>
        </w:rPr>
        <w:t>..........................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b/>
          <w:bCs/>
          <w:i/>
          <w:iCs/>
          <w:spacing w:val="-2"/>
        </w:rPr>
        <w:t>Little Billy</w:t>
      </w:r>
      <w:r>
        <w:rPr>
          <w:spacing w:val="-2"/>
        </w:rPr>
        <w:t>.............................................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b/>
          <w:bCs/>
          <w:i/>
          <w:iCs/>
          <w:spacing w:val="-2"/>
        </w:rPr>
        <w:t>Three Little Birds</w:t>
      </w:r>
      <w:r>
        <w:rPr>
          <w:spacing w:val="-2"/>
        </w:rPr>
        <w:t>......................................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b/>
          <w:bCs/>
          <w:i/>
          <w:iCs/>
          <w:spacing w:val="-2"/>
        </w:rPr>
        <w:t>Dilly</w:t>
        <w:noBreakHyphen/>
        <w:t>Dally</w:t>
      </w:r>
      <w:r>
        <w:rPr>
          <w:spacing w:val="-2"/>
        </w:rPr>
        <w:t>.............................................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b/>
          <w:bCs/>
          <w:i/>
          <w:iCs/>
          <w:spacing w:val="-2"/>
        </w:rPr>
        <w:t>The Anderson Kidnaping</w:t>
      </w:r>
      <w:r>
        <w:rPr>
          <w:spacing w:val="-2"/>
        </w:rPr>
        <w:t>..................................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Editor's Note.............................................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Epaminondas an Old Southern Tale</w:t>
      </w:r>
      <w:r>
        <w:rPr>
          <w:spacing w:val="-2"/>
        </w:rPr>
        <w:t>..........................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Busy Kitty</w:t>
      </w:r>
      <w:r>
        <w:rPr>
          <w:spacing w:val="-2"/>
        </w:rPr>
        <w:t xml:space="preserve"> by Esther E. Paton  1919.......................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Bobby and Bobby's Dad</w:t>
      </w:r>
      <w:r>
        <w:rPr>
          <w:spacing w:val="-2"/>
        </w:rPr>
        <w:t xml:space="preserve"> by Lillian Grimes Eddy..............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The Boy and the Apple</w:t>
      </w:r>
      <w:r>
        <w:rPr>
          <w:spacing w:val="-2"/>
        </w:rPr>
        <w:t>.....................................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Mary's Garden</w:t>
      </w:r>
      <w:r>
        <w:rPr>
          <w:spacing w:val="-2"/>
        </w:rPr>
        <w:t xml:space="preserve"> by Lillian Grimes Eddy......................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Ermintrude</w:t>
      </w:r>
      <w:r>
        <w:rPr>
          <w:spacing w:val="-2"/>
        </w:rPr>
        <w:t xml:space="preserve"> by Lillian Grimes Eddy.........................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The Story of Live Dolls</w:t>
      </w:r>
      <w:r>
        <w:rPr>
          <w:spacing w:val="-2"/>
        </w:rPr>
        <w:t xml:space="preserve"> by Josephine Scribner Gates....... 96</w:t>
      </w:r>
    </w:p>
    <w:p>
      <w:pPr>
        <w:pStyle w:val="Heading1"/>
        <w:spacing w:lineRule="atLeast" w:line="480"/>
        <w:rPr/>
      </w:pPr>
      <w:r>
        <w:rPr/>
        <w:t xml:space="preserve">PART TWO </w:t>
        <w:noBreakHyphen/>
        <w:t xml:space="preserve"> Historical Facts plus other writ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 xml:space="preserve">Maps of the Saugatuck </w:t>
        <w:noBreakHyphen/>
        <w:t xml:space="preserve"> Douglas Area..................... 1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The Fudge Escapade</w:t>
      </w:r>
      <w:r>
        <w:rPr>
          <w:spacing w:val="-2"/>
        </w:rPr>
        <w:t>....................................... 1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Dance on the Green</w:t>
      </w:r>
      <w:r>
        <w:rPr>
          <w:spacing w:val="-2"/>
        </w:rPr>
        <w:t>....................................... 1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The Strawberry Fiasco</w:t>
      </w:r>
      <w:r>
        <w:rPr>
          <w:spacing w:val="-2"/>
        </w:rPr>
        <w:t>.................................... 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The Circus</w:t>
      </w:r>
      <w:r>
        <w:rPr>
          <w:spacing w:val="-2"/>
        </w:rPr>
        <w:t>............................................... 1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The Barn Raising</w:t>
      </w:r>
      <w:r>
        <w:rPr>
          <w:spacing w:val="-2"/>
        </w:rPr>
        <w:t>......................................... 1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Hymn of Praise</w:t>
      </w:r>
      <w:r>
        <w:rPr>
          <w:spacing w:val="-2"/>
        </w:rPr>
        <w:t xml:space="preserve"> by Lillian Grimes Eddy.................... 1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Life's Trilogy</w:t>
      </w:r>
      <w:r>
        <w:rPr>
          <w:spacing w:val="-2"/>
        </w:rPr>
        <w:t>........................................... 1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Tendrils</w:t>
      </w:r>
      <w:r>
        <w:rPr>
          <w:spacing w:val="-2"/>
        </w:rPr>
        <w:t xml:space="preserve"> by Elizabeth E. Plummer......................... 1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Word Game donated by Beth Plummer........................ 1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i/>
          <w:iCs/>
          <w:spacing w:val="-2"/>
        </w:rPr>
        <w:t>Tidbits</w:t>
      </w:r>
      <w:r>
        <w:rPr>
          <w:spacing w:val="-2"/>
        </w:rPr>
        <w:t>.................................................. 1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Errata................................................... 1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Acknowledgements......................................... 151</w:t>
      </w:r>
      <w:r>
        <w:br w:type="page"/>
      </w:r>
    </w:p>
    <w:p>
      <w:pPr>
        <w:pStyle w:val="Subtitle"/>
        <w:rPr>
          <w:b/>
          <w:b/>
          <w:bCs/>
          <w:spacing w:val="-3"/>
          <w:sz w:val="32"/>
          <w:szCs w:val="24"/>
        </w:rPr>
      </w:pPr>
      <w:r>
        <w:rPr>
          <w:b/>
          <w:bCs/>
          <w:spacing w:val="-3"/>
          <w:sz w:val="32"/>
          <w:szCs w:val="24"/>
        </w:rPr>
        <w:t>Volume 3</w:t>
      </w:r>
    </w:p>
    <w:p>
      <w:pPr>
        <w:pStyle w:val="Subtitle"/>
        <w:rPr>
          <w:b/>
          <w:b/>
          <w:bCs/>
          <w:spacing w:val="-3"/>
          <w:sz w:val="28"/>
          <w:szCs w:val="24"/>
        </w:rPr>
      </w:pPr>
      <w:r>
        <w:rPr>
          <w:b/>
          <w:bCs/>
          <w:spacing w:val="-3"/>
          <w:sz w:val="28"/>
          <w:szCs w:val="24"/>
        </w:rPr>
        <w:t>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8"/>
          <w:szCs w:val="24"/>
        </w:rPr>
      </w:pPr>
      <w:r>
        <w:rPr>
          <w:b/>
          <w:bCs/>
          <w:spacing w:val="-2"/>
          <w:sz w:val="28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Forward by Louis F. Plummer II......................................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Editors Preface ...................................................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Heading2"/>
        <w:ind w:right="-720" w:hanging="0"/>
        <w:rPr/>
      </w:pPr>
      <w:r>
        <w:rPr/>
        <w:t xml:space="preserve">Tales of the Storyteller </w:t>
        <w:noBreakHyphen/>
        <w:noBreakHyphen/>
        <w:t xml:space="preserve"> Grand Barby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Introduction ......................................................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Grandfather David and the Knives</w:t>
      </w:r>
      <w:r>
        <w:rPr>
          <w:spacing w:val="-2"/>
        </w:rPr>
        <w:t xml:space="preserve"> ..................................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he Courtship Years</w:t>
      </w:r>
      <w:r>
        <w:rPr>
          <w:spacing w:val="-2"/>
        </w:rPr>
        <w:t xml:space="preserve"> ...............................................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When the Radiator Ran Dry</w:t>
      </w:r>
      <w:r>
        <w:rPr>
          <w:spacing w:val="-2"/>
        </w:rPr>
        <w:t xml:space="preserve"> ........................................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A Poor Man's Wife</w:t>
      </w:r>
      <w:r>
        <w:rPr>
          <w:spacing w:val="-2"/>
        </w:rPr>
        <w:t xml:space="preserve"> ................................................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My Only Christmas at the Farmhouse</w:t>
      </w:r>
      <w:r>
        <w:rPr>
          <w:spacing w:val="-2"/>
        </w:rPr>
        <w:t xml:space="preserve"> ...............................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iddley Winks and Grape Seeds</w:t>
      </w:r>
      <w:r>
        <w:rPr>
          <w:spacing w:val="-2"/>
        </w:rPr>
        <w:t xml:space="preserve"> ....................................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When the Bed Collapsed</w:t>
      </w:r>
      <w:r>
        <w:rPr>
          <w:spacing w:val="-2"/>
        </w:rPr>
        <w:t xml:space="preserve"> ...........................................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A Wheelbarrow of Dishes</w:t>
      </w:r>
      <w:r>
        <w:rPr>
          <w:spacing w:val="-2"/>
        </w:rPr>
        <w:t xml:space="preserve"> ..........................................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Hornets at the Window</w:t>
      </w:r>
      <w:r>
        <w:rPr>
          <w:spacing w:val="-2"/>
        </w:rPr>
        <w:t xml:space="preserve"> ............................................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arget Practice</w:t>
      </w:r>
      <w:r>
        <w:rPr>
          <w:spacing w:val="-2"/>
        </w:rPr>
        <w:t xml:space="preserve"> ..................................................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Learning to Ride a Bike</w:t>
      </w:r>
      <w:r>
        <w:rPr>
          <w:spacing w:val="-2"/>
        </w:rPr>
        <w:t xml:space="preserve"> ..........................................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Ginger</w:t>
      </w:r>
      <w:r>
        <w:rPr>
          <w:spacing w:val="-2"/>
        </w:rPr>
        <w:t xml:space="preserve"> ...........................................................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Primrose, the Melancholy Cow</w:t>
      </w:r>
      <w:r>
        <w:rPr>
          <w:spacing w:val="-2"/>
        </w:rPr>
        <w:t xml:space="preserve"> .....................................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Sandy and the Man at the Door</w:t>
      </w:r>
      <w:r>
        <w:rPr>
          <w:spacing w:val="-2"/>
        </w:rPr>
        <w:t xml:space="preserve"> ....................................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Rabies!!</w:t>
      </w:r>
      <w:r>
        <w:rPr>
          <w:spacing w:val="-2"/>
        </w:rPr>
        <w:t xml:space="preserve"> .........................................................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Joni and the Public Enemy</w:t>
      </w:r>
      <w:r>
        <w:rPr>
          <w:spacing w:val="-2"/>
        </w:rPr>
        <w:t xml:space="preserve"> ........................................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he Dearest Thing I Want</w:t>
      </w:r>
      <w:r>
        <w:rPr>
          <w:spacing w:val="-2"/>
        </w:rPr>
        <w:t xml:space="preserve"> .........................................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When Andy and Mike Spent the Summer With Us</w:t>
      </w:r>
      <w:r>
        <w:rPr>
          <w:spacing w:val="-2"/>
        </w:rPr>
        <w:t xml:space="preserve"> ......................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Annie, Beth and the Popovers</w:t>
      </w:r>
      <w:r>
        <w:rPr>
          <w:spacing w:val="-2"/>
        </w:rPr>
        <w:t xml:space="preserve"> .....................................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he Cousin's Sheets</w:t>
      </w:r>
      <w:r>
        <w:rPr>
          <w:spacing w:val="-2"/>
        </w:rPr>
        <w:t xml:space="preserve"> ..............................................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Looking for Indians</w:t>
      </w:r>
      <w:r>
        <w:rPr>
          <w:spacing w:val="-2"/>
        </w:rPr>
        <w:t xml:space="preserve"> ..............................................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he Catamount in the Attic</w:t>
      </w:r>
      <w:r>
        <w:rPr>
          <w:spacing w:val="-2"/>
        </w:rPr>
        <w:t xml:space="preserve"> .......................................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Heading2"/>
        <w:ind w:right="-720" w:hanging="0"/>
        <w:rPr/>
      </w:pPr>
      <w:r>
        <w:rPr/>
        <w:t>First Impressions of Beech Hur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A Different View of Beech Hurst</w:t>
      </w:r>
      <w:r>
        <w:rPr>
          <w:spacing w:val="-2"/>
        </w:rPr>
        <w:t xml:space="preserve"> </w:t>
        <w:noBreakHyphen/>
        <w:noBreakHyphen/>
        <w:t xml:space="preserve"> a request by John Crandell, II 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Impressions from Allan Hamilton Paton (Uncle Allan) ..............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Impressions from Richard Donald Brigham ..........................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Impressions from John Smith Crandell, II .........................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Impressions from Louis F. Plummer, II.............................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A Memorable Memorial Day</w:t>
      </w:r>
      <w:r>
        <w:rPr>
          <w:spacing w:val="-2"/>
        </w:rPr>
        <w:t xml:space="preserve"> by Janice Martin Brigham ................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Impressions from Barbara Paton Eddy (Grand Barby) ................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Impressions from Esther Paton Eddy (Grammy) ......................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Impressions from Jeanie Thorby ...................................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ind w:right="-720" w:hanging="0"/>
        <w:jc w:val="both"/>
        <w:rPr/>
      </w:pPr>
      <w:r>
        <w:rPr>
          <w:b/>
          <w:bCs/>
          <w:spacing w:val="-2"/>
          <w:u w:val="single"/>
        </w:rPr>
        <w:t>Tales on Trails</w:t>
      </w:r>
      <w:r>
        <w:rPr>
          <w:b/>
          <w:bCs/>
          <w:spacing w:val="-2"/>
        </w:rPr>
        <w:t xml:space="preserve"> 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ind w:right="-720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Freedom's Value</w:t>
      </w:r>
      <w:r>
        <w:rPr>
          <w:spacing w:val="-2"/>
        </w:rPr>
        <w:t xml:space="preserve"> by Richard D. Brigham, Jr. .......................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Appalachian Trail Experience</w:t>
      </w:r>
      <w:r>
        <w:rPr>
          <w:spacing w:val="-2"/>
        </w:rPr>
        <w:t xml:space="preserve"> by Richard D. Brigham ...............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Learning a Lesson in the Mahoosucs</w:t>
      </w:r>
      <w:r>
        <w:rPr>
          <w:spacing w:val="-2"/>
        </w:rPr>
        <w:t xml:space="preserve"> by John Smith Crandell II .....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 xml:space="preserve">Trail of Tears, Mount of Joy </w:t>
      </w:r>
      <w:r>
        <w:rPr>
          <w:spacing w:val="-2"/>
        </w:rPr>
        <w:t>by Marde Plummer Clardy .............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he 1986 Plummer/Clardy Trek to Isle Royale</w:t>
      </w:r>
      <w:r>
        <w:rPr>
          <w:spacing w:val="-2"/>
        </w:rPr>
        <w:t xml:space="preserve"> by Elizabeth Plummer 1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A Time for Thought</w:t>
      </w:r>
      <w:r>
        <w:rPr>
          <w:spacing w:val="-2"/>
        </w:rPr>
        <w:t xml:space="preserve"> by Elizabeth Plummer .........................106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Blisters, Bears and Backpacking in Glacier</w:t>
      </w:r>
      <w:r>
        <w:rPr>
          <w:spacing w:val="-2"/>
        </w:rPr>
        <w:t xml:space="preserve"> by Dave &amp; Jan Brigham .1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he Needle Mountains</w:t>
      </w:r>
      <w:r>
        <w:rPr>
          <w:spacing w:val="-2"/>
        </w:rPr>
        <w:t xml:space="preserve"> by Richard D. Brigham, Jr....................1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Backpacking in the Pictured Rocks</w:t>
      </w:r>
      <w:r>
        <w:rPr>
          <w:spacing w:val="-2"/>
        </w:rPr>
        <w:t xml:space="preserve"> by Richard D. Brigham, Jr. .....132</w:t>
      </w:r>
      <w:r>
        <w:br w:type="page"/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ind w:right="-720" w:hanging="0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Free Spirit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ind w:right="-720" w:hanging="0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A Short Biography of Ann Brigham Schmid by David A. Brigham ...1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Personal feelings are expressed by the following individual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Marde Plummer (Clardy).........................................1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Lisa Schmid....................................................1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Marian Nimmo...................................................1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Elizabeth Eddy Plummer (Betsy).................................1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Jeri Conerton Kelly............................................1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Elizabeth Mary Plummer.........................................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John Smith Crandell, II........................................1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Barbara Eddy Crandell..........................................1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Andrew Paton Plummer...........................................1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Anon ..........................................................1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Final Thoughts by David Allan Brigham..........................173</w:t>
      </w:r>
    </w:p>
    <w:p>
      <w:pPr>
        <w:pStyle w:val="Heading2"/>
        <w:spacing w:lineRule="atLeast" w:line="480"/>
        <w:ind w:right="-720" w:hanging="0"/>
        <w:rPr/>
      </w:pPr>
      <w:r>
        <w:rPr/>
        <w:t>Writings and Tidbi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he Office Party</w:t>
      </w:r>
      <w:r>
        <w:rPr>
          <w:spacing w:val="-2"/>
        </w:rPr>
        <w:t xml:space="preserve"> by Andrew Paton Plummer.......................1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Musing on July Fourth</w:t>
      </w:r>
      <w:r>
        <w:rPr>
          <w:spacing w:val="-2"/>
        </w:rPr>
        <w:t xml:space="preserve"> by Andrew Paton Plummer..................1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Poetry by David Christopher Woods .............................1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rFonts w:eastAsia="Courier New"/>
          <w:spacing w:val="-2"/>
        </w:rPr>
        <w:t xml:space="preserve">     </w:t>
      </w:r>
      <w:r>
        <w:rPr>
          <w:b/>
          <w:bCs/>
          <w:i/>
          <w:iCs/>
          <w:spacing w:val="-2"/>
        </w:rPr>
        <w:t>Illusions</w:t>
      </w:r>
      <w:r>
        <w:rPr>
          <w:spacing w:val="-2"/>
        </w:rPr>
        <w:t>.................................................1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rFonts w:eastAsia="Courier New"/>
          <w:spacing w:val="-2"/>
        </w:rPr>
        <w:t xml:space="preserve">     </w:t>
      </w:r>
      <w:r>
        <w:rPr>
          <w:b/>
          <w:bCs/>
          <w:i/>
          <w:iCs/>
          <w:spacing w:val="-2"/>
        </w:rPr>
        <w:t>A Rainy Night</w:t>
      </w:r>
      <w:r>
        <w:rPr>
          <w:spacing w:val="-2"/>
        </w:rPr>
        <w:t>.............................................1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rFonts w:eastAsia="Courier New"/>
          <w:spacing w:val="-2"/>
        </w:rPr>
        <w:t xml:space="preserve">     </w:t>
      </w:r>
      <w:r>
        <w:rPr>
          <w:b/>
          <w:bCs/>
          <w:i/>
          <w:iCs/>
          <w:spacing w:val="-2"/>
        </w:rPr>
        <w:t>The Rose</w:t>
      </w:r>
      <w:r>
        <w:rPr>
          <w:spacing w:val="-2"/>
        </w:rPr>
        <w:t>..................................................1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rFonts w:eastAsia="Courier New"/>
          <w:spacing w:val="-2"/>
        </w:rPr>
        <w:t xml:space="preserve">     </w:t>
      </w:r>
      <w:r>
        <w:rPr>
          <w:b/>
          <w:bCs/>
          <w:i/>
          <w:iCs/>
          <w:spacing w:val="-2"/>
        </w:rPr>
        <w:t>Marenthought</w:t>
      </w:r>
      <w:r>
        <w:rPr>
          <w:spacing w:val="-2"/>
        </w:rPr>
        <w:t>..............................................1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rFonts w:eastAsia="Courier New"/>
          <w:spacing w:val="-2"/>
        </w:rPr>
        <w:t xml:space="preserve">     </w:t>
      </w:r>
      <w:r>
        <w:rPr>
          <w:b/>
          <w:bCs/>
          <w:i/>
          <w:iCs/>
          <w:spacing w:val="-2"/>
        </w:rPr>
        <w:t>Dedicated to Robin Bradley</w:t>
      </w:r>
      <w:r>
        <w:rPr>
          <w:spacing w:val="-2"/>
        </w:rPr>
        <w:t>................................1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rFonts w:eastAsia="Courier New"/>
          <w:spacing w:val="-2"/>
        </w:rPr>
        <w:t xml:space="preserve">     </w:t>
      </w:r>
      <w:r>
        <w:rPr>
          <w:b/>
          <w:bCs/>
          <w:i/>
          <w:iCs/>
          <w:spacing w:val="-2"/>
        </w:rPr>
        <w:t>Flower, Flower</w:t>
      </w:r>
      <w:r>
        <w:rPr>
          <w:spacing w:val="-2"/>
        </w:rPr>
        <w:t>............................................1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September</w:t>
      </w:r>
      <w:r>
        <w:rPr>
          <w:spacing w:val="-2"/>
        </w:rPr>
        <w:t xml:space="preserve"> by Joyce Eddy Plummer ...............................1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Ambivalence</w:t>
      </w:r>
      <w:r>
        <w:rPr>
          <w:spacing w:val="-2"/>
        </w:rPr>
        <w:t xml:space="preserve"> by David A. Brigham ...............................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/>
      </w:pPr>
      <w:r>
        <w:rPr>
          <w:b/>
          <w:bCs/>
          <w:i/>
          <w:iCs/>
          <w:spacing w:val="-2"/>
        </w:rPr>
        <w:t>Tidbits</w:t>
      </w:r>
      <w:r>
        <w:rPr>
          <w:spacing w:val="-2"/>
        </w:rPr>
        <w:t xml:space="preserve"> .......................................................1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1930 Income Tax Return ........................................1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Errata and Additions...........................................1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Acknowledgements...............................................1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spacing w:val="-2"/>
        </w:rPr>
      </w:pPr>
      <w:r>
        <w:rPr>
          <w:spacing w:val="-2"/>
        </w:rPr>
        <w:t>Genealogy .....................................................195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b/>
          <w:b/>
          <w:bCs/>
          <w:spacing w:val="-5"/>
          <w:sz w:val="32"/>
          <w:szCs w:val="40"/>
        </w:rPr>
      </w:pPr>
      <w:r>
        <w:rPr>
          <w:b/>
          <w:bCs/>
          <w:spacing w:val="-5"/>
          <w:sz w:val="32"/>
          <w:szCs w:val="40"/>
        </w:rPr>
        <w:t>Volume 4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b/>
          <w:b/>
          <w:bCs/>
          <w:spacing w:val="-5"/>
          <w:sz w:val="32"/>
          <w:szCs w:val="40"/>
        </w:rPr>
      </w:pPr>
      <w:r>
        <w:rPr>
          <w:b/>
          <w:bCs/>
          <w:spacing w:val="-5"/>
          <w:sz w:val="28"/>
          <w:szCs w:val="40"/>
        </w:rPr>
        <w:t>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32"/>
          <w:szCs w:val="40"/>
        </w:rPr>
      </w:pPr>
      <w:r>
        <w:rPr>
          <w:b/>
          <w:bCs/>
          <w:spacing w:val="-2"/>
          <w:sz w:val="32"/>
          <w:szCs w:val="40"/>
        </w:rPr>
      </w:r>
    </w:p>
    <w:p>
      <w:pPr>
        <w:pStyle w:val="Heading3"/>
        <w:rPr/>
      </w:pPr>
      <w:r>
        <w:rPr/>
        <w:t>PART 1 Family Writ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Voices</w:t>
      </w:r>
      <w:r>
        <w:rPr>
          <w:spacing w:val="-2"/>
        </w:rPr>
        <w:t xml:space="preserve"> by Lillian Grimes Eddy</w:t>
        <w:tab/>
        <w:t>1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Birds of Beech-Hurst</w:t>
      </w:r>
      <w:r>
        <w:rPr>
          <w:spacing w:val="-2"/>
        </w:rPr>
        <w:t xml:space="preserve"> compiled by Joan Eddy Brigham</w:t>
        <w:tab/>
        <w:t xml:space="preserve"> 2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Old Lady</w:t>
      </w:r>
      <w:r>
        <w:rPr>
          <w:spacing w:val="-2"/>
        </w:rPr>
        <w:t xml:space="preserve"> by Lillian Grimes Eddy</w:t>
        <w:tab/>
        <w:t>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Origin of Christmas Carols</w:t>
      </w:r>
      <w:r>
        <w:rPr>
          <w:spacing w:val="-2"/>
        </w:rPr>
        <w:t xml:space="preserve"> by Dorothy E. Paton</w:t>
        <w:tab/>
        <w:t>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Tree</w:t>
      </w:r>
      <w:r>
        <w:rPr>
          <w:spacing w:val="-2"/>
        </w:rPr>
        <w:t xml:space="preserve"> by Joan Eddy Brigham</w:t>
        <w:tab/>
        <w:t>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2"/>
        </w:rPr>
        <w:t>Why You Have a Family Name and What it Means to You</w:t>
      </w:r>
      <w:r>
        <w:rPr>
          <w:spacing w:val="-2"/>
        </w:rPr>
        <w:tab/>
        <w:t>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b/>
          <w:bCs/>
          <w:i/>
          <w:iCs/>
          <w:spacing w:val="-2"/>
        </w:rPr>
        <w:t>Naming Cousins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by Marde Plummer Clardy</w:t>
        <w:tab/>
        <w:t>1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ab/>
        <w:t>by Elizabeth Plummer Wolf</w:t>
        <w:tab/>
        <w:t>1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by John Crandell, III</w:t>
        <w:tab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3"/>
        <w:rPr/>
      </w:pPr>
      <w:r>
        <w:rPr/>
        <w:t>PART 2 Experience of a Lifeti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y Richard D. Brigham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/>
      </w:pPr>
      <w:r>
        <w:rPr>
          <w:spacing w:val="-2"/>
        </w:rPr>
        <w:tab/>
      </w:r>
      <w:r>
        <w:rPr>
          <w:b/>
          <w:bCs/>
          <w:i/>
          <w:iCs/>
          <w:spacing w:val="-2"/>
        </w:rPr>
        <w:t>Ramblings</w:t>
      </w:r>
      <w:r>
        <w:rPr>
          <w:spacing w:val="-2"/>
        </w:rPr>
        <w:tab/>
        <w:t>19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Introduction</w:t>
        <w:tab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Book 1</w:t>
        <w:tab/>
        <w:t>20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Hiking begins</w:t>
        <w:tab/>
        <w:t>27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Book 2</w:t>
        <w:tab/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3"/>
        <w:rPr>
          <w:spacing w:val="-2"/>
        </w:rPr>
      </w:pPr>
      <w:r>
        <w:rPr/>
        <w:t>Part 3  Genealogies of the Beech-Hurst Famil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ur "Family Tree"</w:t>
        <w:tab/>
        <w:t>17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Introduction (1 pg)</w:t>
        <w:tab/>
        <w:t>1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Family Photo Christmas (about 194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Family Photo July 4, 19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Family Photo July 4, 19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Family Photo Labor Day,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2"/>
        </w:rPr>
        <w:tab/>
      </w:r>
      <w:r>
        <w:rPr>
          <w:b/>
          <w:bCs/>
          <w:spacing w:val="-2"/>
          <w:sz w:val="28"/>
        </w:rPr>
        <w:t>** THE FAMILIES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ED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Eddy Crest - Motto</w:t>
        <w:tab/>
        <w:t>17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ncestral Photographs</w:t>
        <w:tab/>
        <w:t>17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Eddys</w:t>
        <w:tab/>
        <w:t>18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Eddy Ancestors (2 pg)</w:t>
        <w:tab/>
        <w:t>18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Eddy Reunion 1960</w:t>
        <w:tab/>
        <w:t>18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Subscription Papers for Elder Oded Eddy 1810</w:t>
        <w:tab/>
        <w:t>19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Recommendation for Jonathan Eddy 1851</w:t>
        <w:tab/>
        <w:t>19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Will of Jonathan Eddy 1862</w:t>
        <w:tab/>
        <w:t>19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eech-Hurst Photo by John Smith Crandell III</w:t>
        <w:tab/>
        <w:t>1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Family Tree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by Esther Paton Eddy</w:t>
        <w:tab/>
        <w:t>19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Scott Wilmoth Eddy Family Photographs</w:t>
        <w:tab/>
        <w:t>19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Map of Michigan-Indiana towns</w:t>
        <w:tab/>
        <w:t>19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Summary of Scott W. Eddy's Autobiography</w:t>
        <w:tab/>
        <w:t>i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 Little History of the Life of Scott W. Eddy</w:t>
        <w:tab/>
        <w:t>19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Eddy Cemetery Plot in Allegan</w:t>
        <w:tab/>
        <w:t>250a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Old Post Card Photos </w:t>
        <w:tab/>
        <w:t>25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Binding Agreement of Scott Wilmoth Eddy to Jonathan Pratt Eddy 1855</w:t>
        <w:tab/>
        <w:t>25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Civil War Discharge of Scott W. Eddy</w:t>
        <w:tab/>
        <w:t>25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Civil War Brothers</w:t>
        <w:tab/>
        <w:t>25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From Military Family</w:t>
        <w:tab/>
        <w:t>25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S. W. Eddy Forms Daughters of GAR</w:t>
        <w:tab/>
        <w:t>25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owling on the Green</w:t>
        <w:tab/>
        <w:t>25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Civil War Veterans</w:t>
        <w:tab/>
        <w:t>25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Saugatuck Loses Another Veteran</w:t>
        <w:tab/>
        <w:t>26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Scott W. Eddy</w:t>
        <w:tab/>
        <w:t>26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Last Will and Testament of Scott Wilmoth Eddy</w:t>
        <w:tab/>
        <w:t>26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Benjamin Hathaway Eddy and Raymond Grimes Eddy -- Soldiers </w:t>
        <w:tab/>
        <w:t>2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Mail Correspondence from Benjamin Hathaway Eddy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During World War I</w:t>
        <w:tab/>
        <w:t>265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A Note from Raymond Eddy (1 pg)</w:t>
        <w:tab/>
        <w:t>274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A Letter from Benjamin Eddy to Grace Eaton</w:t>
        <w:tab/>
        <w:t>27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Farmhouse photos</w:t>
        <w:tab/>
        <w:t>27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New Generation at the Farmhouse</w:t>
        <w:tab/>
        <w:t>27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aton/Eddy girls</w:t>
        <w:tab/>
        <w:t>2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PAT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aton crest - Motto</w:t>
        <w:tab/>
        <w:t>28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ncestral Photographs</w:t>
        <w:tab/>
        <w:t>28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Patons</w:t>
        <w:tab/>
        <w:t>28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Paton Ancestors</w:t>
        <w:tab/>
        <w:t>29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Life of Allan Hamilton Paton by Esther Paton Eddy</w:t>
        <w:tab/>
        <w:t>29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Allan Paton</w:t>
        <w:tab/>
        <w:t>29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Allan Paton and Ann Allan Paton</w:t>
        <w:tab/>
        <w:t>29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Life of Ann Allan Paton by Ann Paton Swain</w:t>
        <w:tab/>
        <w:t>29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Elizabeth Paton</w:t>
        <w:tab/>
        <w:t>30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icycles in Calumet/Paton cousins</w:t>
        <w:tab/>
        <w:t>30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aton Hall, 1933</w:t>
        <w:tab/>
        <w:t>30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unt Dorothy Photo by Sue Waldrop</w:t>
        <w:tab/>
        <w:t>3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Dedication to Dorothy Paton by Ann Arbor High School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mega Year Book 1958</w:t>
        <w:tab/>
        <w:t>30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Paton Girls</w:t>
        <w:tab/>
        <w:t>31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Letters from David Paton</w:t>
        <w:tab/>
        <w:t>310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HILE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Hilemans</w:t>
        <w:tab/>
        <w:t>31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Hileman Ancestral Anecdote</w:t>
        <w:tab/>
        <w:t>31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Henrietta Hileman Eddy</w:t>
        <w:tab/>
        <w:t>31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Eatons</w:t>
        <w:tab/>
        <w:t>3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GRI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rimes Crest - Derivation of the Name Grimes</w:t>
        <w:tab/>
        <w:t>31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ncestral Photograph</w:t>
        <w:tab/>
        <w:t>31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Grimes'</w:t>
        <w:tab/>
        <w:t>32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Solomon M. Grimes</w:t>
        <w:tab/>
        <w:t>32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Phebe Hathaway Grimes</w:t>
        <w:tab/>
        <w:t>324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Lillian Grimes Eddy by Esther Paton Eddy</w:t>
        <w:tab/>
        <w:t>32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Lillian Grimes Eddy</w:t>
        <w:tab/>
        <w:t>32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Grimes Girls</w:t>
        <w:tab/>
        <w:t>32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Lillian's sisters and their families</w:t>
        <w:tab/>
        <w:t>32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eaching Certificates of Lillian Grimes Eddy</w:t>
        <w:tab/>
        <w:t>33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randchildren of Irene Rose Grimes Bush</w:t>
        <w:tab/>
        <w:t>33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READE (REID), JEFFREY AND TREVORRO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Reade Crest and Motto</w:t>
        <w:tab/>
        <w:t xml:space="preserve">332 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Derivation of Jeffrey and Trevorrow Names</w:t>
        <w:tab/>
        <w:t>33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Reade, Jeffrey and Trevorrow Families</w:t>
        <w:tab/>
        <w:t>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Story of Lady Mary Anne Reid Jeffrey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told by Esther Paton Eddy</w:t>
        <w:tab/>
        <w:t>33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revorrow/Paton Picnic at Plymouth 1942 / The MacLays</w:t>
        <w:tab/>
        <w:t>33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ran/Nannan photos / The MacLays</w:t>
        <w:tab/>
        <w:t>3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HATHAW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Hathaway Crest</w:t>
        <w:tab/>
        <w:t>34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Children of Abner and Naomi Hathaway</w:t>
        <w:tab/>
        <w:t>34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Rogers Girls</w:t>
        <w:tab/>
        <w:t>344a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Nicholas Hathway</w:t>
        <w:tab/>
        <w:t xml:space="preserve">345 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Hathaways</w:t>
        <w:tab/>
        <w:t>3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Name and Family of Hathaway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Compiled by The Media Research Bureau</w:t>
        <w:tab/>
        <w:t>35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Editor's Note</w:t>
        <w:tab/>
        <w:t>35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Letters Regarding Abner Hathaway</w:t>
        <w:tab/>
        <w:t>35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Will of Emma M. Vincent</w:t>
        <w:tab/>
        <w:t>36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 Letter to Lillian Grimes Eddy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by Aunt E. M. Copley</w:t>
        <w:tab/>
        <w:t>3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 Letter to Lillian Grimes Eddy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by A. B. Copley</w:t>
        <w:tab/>
        <w:t>36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. B. Copley photo</w:t>
        <w:tab/>
        <w:t>36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. B. Copley Biography</w:t>
        <w:tab/>
        <w:t>36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Judson Hathaway</w:t>
        <w:tab/>
        <w:t>3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enjamin Hathaway Farm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In Volinia Township Sold</w:t>
        <w:tab/>
        <w:t>36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riginal Hathaway Farm</w:t>
        <w:tab/>
        <w:t>37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unt Kitty Hathaway (Katherine Richmond Hathaway)</w:t>
        <w:tab/>
        <w:t>37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Sewing Sash</w:t>
        <w:tab/>
        <w:t>37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enjamin Hathaway--Unrecognized Genius</w:t>
        <w:tab/>
        <w:t>37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Hathaway's Writing Done at Plow, Bench</w:t>
        <w:tab/>
        <w:t>38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enjamin and Amalia John</w:t>
        <w:tab/>
        <w:t>382a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Farm and Fireside</w:t>
        <w:tab/>
        <w:t>382b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rominent Author</w:t>
        <w:tab/>
        <w:t>38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OLNEY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lney Crest - Motto</w:t>
        <w:tab/>
        <w:t xml:space="preserve">383 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Naomi Olney Hathaway</w:t>
        <w:tab/>
        <w:t>38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Olneys</w:t>
        <w:tab/>
        <w:t xml:space="preserve">386 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omas Olney</w:t>
        <w:tab/>
        <w:t>39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Obituary of Naomi Olney Hathaway</w:t>
        <w:tab/>
        <w:t>3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WILLIAMS/GOODSPEED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Williams'</w:t>
        <w:tab/>
        <w:t xml:space="preserve">394 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Roger Williams</w:t>
        <w:tab/>
        <w:t>39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Goodspeeds</w:t>
        <w:tab/>
        <w:t>3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BRIGHAM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righam Crest - Motto</w:t>
        <w:tab/>
        <w:t>40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resent Brighams photo</w:t>
        <w:tab/>
        <w:t>40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Brighams</w:t>
        <w:tab/>
        <w:t>40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Brigham Ancestors</w:t>
        <w:tab/>
        <w:t>41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Brigham Family History</w:t>
        <w:tab/>
        <w:t>413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Brigham Environmentalists</w:t>
        <w:tab/>
        <w:t>4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CRANDELL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Crandell Crest - Motto</w:t>
        <w:tab/>
        <w:t>419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resent Crandells photos</w:t>
        <w:tab/>
        <w:t>42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Crandells</w:t>
        <w:tab/>
        <w:t>4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Crandell Ancestors</w:t>
      </w:r>
    </w:p>
    <w:p>
      <w:pPr>
        <w:pStyle w:val="Normal"/>
        <w:tabs>
          <w:tab w:val="left" w:pos="720" w:leader="none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ab/>
        <w:t>from John Smith Crandell, II</w:t>
        <w:tab/>
        <w:t>4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PLUMMER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lummer Crest - Motto</w:t>
        <w:tab/>
        <w:t>42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resent L. F. Plummers photo</w:t>
        <w:tab/>
        <w:t>42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resent S. R. Plummers photos</w:t>
        <w:tab/>
        <w:t>42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Genealogy of the Plummers</w:t>
        <w:tab/>
        <w:t>430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Plummer Ancestors</w:t>
        <w:tab/>
        <w:t>432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Benjamin Plummer</w:t>
        <w:tab/>
        <w:t>4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spacing w:val="-2"/>
        </w:rPr>
        <w:tab/>
      </w:r>
      <w:r>
        <w:rPr>
          <w:b/>
          <w:bCs/>
          <w:spacing w:val="-2"/>
          <w:sz w:val="24"/>
        </w:rPr>
        <w:t>WOODS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Woods Family</w:t>
        <w:tab/>
        <w:t>437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resent Woods</w:t>
        <w:tab/>
        <w:t>438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he Woods Genealogy</w:t>
        <w:tab/>
        <w:t>4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</w:r>
      <w:r>
        <w:rPr>
          <w:b/>
          <w:bCs/>
          <w:spacing w:val="-2"/>
          <w:sz w:val="24"/>
        </w:rPr>
        <w:t>MISCELLANEOUS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 Short Eddy-Paton Genealogy</w:t>
        <w:tab/>
        <w:t>441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cknowledgements/Bibliography</w:t>
        <w:tab/>
        <w:t>4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3"/>
        <w:rPr/>
      </w:pPr>
      <w:r>
        <w:rPr/>
        <w:t>PART 4 Add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Errata and Additions</w:t>
        <w:tab/>
        <w:t>445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Tidbits</w:t>
        <w:tab/>
        <w:t>446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Acknowledgements</w:t>
        <w:tab/>
        <w:t>4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sectPr>
      <w:footerReference w:type="default" r:id="rId2"/>
      <w:type w:val="nextPage"/>
      <w:pgSz w:w="12240" w:h="15840"/>
      <w:pgMar w:left="1440" w:right="1260" w:gutter="0" w:header="0" w:top="900" w:footer="1440" w:bottom="149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7200</wp:posOffset>
              </wp:positionH>
              <wp:positionV relativeFrom="paragraph">
                <wp:posOffset>152400</wp:posOffset>
              </wp:positionV>
              <wp:extent cx="68580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400" w:leader="none"/>
                              <w:tab w:val="right" w:pos="1080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</w:r>
                          <w:r>
                            <w:rPr>
                              <w:spacing w:val="-2"/>
                            </w:rP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 PAGE \* roman </w:instrText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xiv</w:t>
                          </w:r>
                          <w:r>
                            <w:rPr>
                              <w:spacing w:val="-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0pt;mso-wrap-distance-left:9.05pt;mso-wrap-distance-right:9.05pt;mso-wrap-distance-top:0pt;mso-wrap-distance-bottom:0pt;margin-top:12pt;mso-position-vertical-relative:text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400" w:leader="none"/>
                        <w:tab w:val="right" w:pos="10800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</w:r>
                    <w:r>
                      <w:rPr>
                        <w:spacing w:val="-2"/>
                      </w:rPr>
                      <w:fldChar w:fldCharType="begin"/>
                    </w:r>
                    <w:r>
                      <w:rPr>
                        <w:spacing w:val="-2"/>
                      </w:rPr>
                      <w:instrText xml:space="preserve"> PAGE \* roman </w:instrText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xiv</w:t>
                    </w:r>
                    <w:r>
                      <w:rPr>
                        <w:spacing w:val="-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0"/>
    </w:pPr>
    <w:rPr>
      <w:b/>
      <w:bCs/>
      <w:spacing w:val="-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040" w:leader="none"/>
      </w:tabs>
      <w:suppressAutoHyphens w:val="true"/>
      <w:ind w:right="-720" w:hanging="0"/>
      <w:jc w:val="both"/>
      <w:outlineLvl w:val="1"/>
    </w:pPr>
    <w:rPr>
      <w:b/>
      <w:bCs/>
      <w:spacing w:val="-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2"/>
    </w:pPr>
    <w:rPr>
      <w:b/>
      <w:bCs/>
      <w:spacing w:val="-3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bCs/>
      <w:i/>
      <w:iCs/>
      <w:spacing w:val="-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suppressAutoHyphens w:val="true"/>
      <w:spacing w:lineRule="atLeast" w:line="240"/>
      <w:jc w:val="center"/>
    </w:pPr>
    <w:rPr>
      <w:b/>
      <w:bCs/>
      <w:spacing w:val="-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5400" w:leader="none"/>
      </w:tabs>
      <w:suppressAutoHyphens w:val="true"/>
      <w:spacing w:lineRule="atLeast" w:line="240"/>
      <w:jc w:val="center"/>
    </w:pPr>
    <w:rPr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3:13:00Z</dcterms:created>
  <dc:creator>David Brigham</dc:creator>
  <dc:description/>
  <dc:language>en-US</dc:language>
  <cp:lastModifiedBy>David Brigham</cp:lastModifiedBy>
  <cp:lastPrinted>2002-07-09T21:52:00Z</cp:lastPrinted>
  <dcterms:modified xsi:type="dcterms:W3CDTF">2002-07-10T01:55:00Z</dcterms:modified>
  <cp:revision>7</cp:revision>
  <dc:subject/>
  <dc:title/>
</cp:coreProperties>
</file>