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>24 February 199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ar Aunt Joan and Uncle Dic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I was going to wait to share this with you till I saw you -- but now I've changed my mi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Last Sunday I went to church - the sermon was on "The gift of Love and the gift of goodbye".  It was a really powerful sermon.  Half the congregation was in tears when he finished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 xml:space="preserve">Anyway, that afternoon I was studying for my Anatomy exam but "natches" of the sermon kept rolling through my head.  Finally I just had to write and I just started with the title "I can finally say Goodbye".  I'm not a poet and I know it isn't perfect but it was something that "just happened".  I'm glad that I wrote it and it made </w:t>
      </w:r>
      <w:r>
        <w:rPr>
          <w:rFonts w:cs="Times New Roman" w:ascii="Times New Roman" w:hAnsi="Times New Roman"/>
          <w:spacing w:val="-3"/>
          <w:u w:val="single"/>
        </w:rPr>
        <w:t>me</w:t>
      </w:r>
      <w:r>
        <w:rPr>
          <w:rFonts w:cs="Times New Roman" w:ascii="Times New Roman" w:hAnsi="Times New Roman"/>
          <w:spacing w:val="-3"/>
        </w:rPr>
        <w:t xml:space="preserve"> feel better.  I thought you would appreciate it - so here it i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Meanwhile I am looking forward to seeing you later this spr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>Love,  Mar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P.S.  Belated happy birthday Uncle Dick.  Sorry I never got a card off.  If you </w:t>
      </w:r>
      <w:r>
        <w:rPr>
          <w:rFonts w:cs="Times New Roman" w:ascii="Times New Roman" w:hAnsi="Times New Roman"/>
          <w:spacing w:val="-3"/>
          <w:u w:val="double"/>
        </w:rPr>
        <w:t>really</w:t>
      </w:r>
      <w:r>
        <w:rPr>
          <w:rFonts w:cs="Times New Roman" w:ascii="Times New Roman" w:hAnsi="Times New Roman"/>
          <w:spacing w:val="-3"/>
        </w:rPr>
        <w:t xml:space="preserve"> like it - call or write to let me know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  <w:sz w:val="28"/>
        </w:rPr>
        <w:t>I Can Finally Say Goodby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y Marde Clar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t's been 17 years since I shed those first t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couldn't believe you'd really le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h sure, your spirit sta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ut I wanted your laugh, your flesh and your tou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se were the things I wanted so mu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"Three cartwheels a day" you'd say was your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o we wouldn't forget how to play, and be we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 were kind, you were gen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h to me such an exam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lover of nature, a lover of lif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r life was complete as marine diver and w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 lived on a boat, not far from the sh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h, how was I to know I'd see you no m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can think of you plinking a tune on the pi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r loving your Shady, your 4-footed frie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r leading the cousins where ever we'd 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e were your flock and you were our frie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hen I was ten I believed your were a true beau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bragged of your looks to whomever would list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How was I to know the difference betwe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uys in their twenties ... and a youth of fifte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t really didn't matter 'cause each one was smitt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 led the way too through life's final do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 left a hole and a vacuum going to that other sh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t didn't take long, you were gone in a win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ithout you, I thought I surely woul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o the years have rolled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ime's relentless mar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'm older by far than you when you lef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marked your every birthday, holiday and occa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couldn't let myself forget the warmth of your smi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rough life's circuitous route, through valleys and oceans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t times the path was unmarked until the last mile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re's the gift of h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re's the gift of l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oth of these gifts you gave far and above 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ut the gift I was left to find on my 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as the gift of Goodby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d there I refused what I needed the m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 way to make peace with my soul and your gh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finally took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ven though with it I did c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nd through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've learned I can finally say Goodby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r smile, your warmth, these forever will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part of my heart, your gift from you to 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can finally say Goodbye to the one that I l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 can finally say Goodbye and begin to rise ab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oodbye to the pain, the grief and despa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oodbye to the cousin who will always be 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You'll always live on in my mind and my so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ut from this goodbye I can begin to be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o thanks for the lessons in life that I've lea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've learned more about giving, and waiting my t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s I've lived my life, through it's lows and it's high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ill .... right here and right now, I can finally say "Goodbye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>MJ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>20 Feb '94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7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1:37:00Z</dcterms:created>
  <dc:creator>Dave Brigham</dc:creator>
  <dc:description/>
  <dc:language>en-US</dc:language>
  <cp:lastModifiedBy>David Brigham</cp:lastModifiedBy>
  <cp:lastPrinted>2002-07-08T20:22:00Z</cp:lastPrinted>
  <dcterms:modified xsi:type="dcterms:W3CDTF">2002-07-09T00:25:00Z</dcterms:modified>
  <cp:revision>6</cp:revision>
  <dc:subject/>
  <dc:title/>
</cp:coreProperties>
</file>