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tab/>
        <w:t>S. W. Eddy Autobiography</w:t>
      </w:r>
    </w:p>
    <w:p>
      <w:pPr>
        <w:pStyle w:val="Normal"/>
        <w:tabs>
          <w:tab w:val="clear" w:pos="720"/>
          <w:tab w:val="center" w:pos="4680" w:leader="none"/>
        </w:tabs>
        <w:suppressAutoHyphens w:val="true"/>
        <w:spacing w:lineRule="atLeast" w:line="240"/>
        <w:rPr>
          <w:rFonts w:ascii="Times New Roman" w:hAnsi="Times New Roman" w:cs="Times New Roman"/>
          <w:b/>
          <w:b/>
          <w:bCs/>
          <w:spacing w:val="-3"/>
          <w:sz w:val="24"/>
          <w:szCs w:val="24"/>
        </w:rPr>
      </w:pPr>
      <w:r>
        <w:rPr>
          <w:rFonts w:cs="Times New Roman" w:ascii="Times New Roman" w:hAnsi="Times New Roman"/>
          <w:b/>
          <w:bCs/>
          <w:spacing w:val="-3"/>
          <w:sz w:val="24"/>
          <w:szCs w:val="24"/>
        </w:rPr>
        <w:tab/>
        <w:t>Summary of Events</w:t>
      </w:r>
    </w:p>
    <w:p>
      <w:pPr>
        <w:pStyle w:val="Heading1"/>
        <w:jc w:val="left"/>
        <w:rPr>
          <w:b/>
          <w:b/>
          <w:bCs/>
        </w:rPr>
      </w:pPr>
      <w:r>
        <w:rPr>
          <w:b/>
          <w:bCs/>
        </w:rPr>
        <w:tab/>
        <w:t>After the Civil War</w:t>
      </w:r>
    </w:p>
    <w:p>
      <w:pPr>
        <w:pStyle w:val="Normal"/>
        <w:jc w:val="both"/>
        <w:rPr>
          <w:b/>
          <w:b/>
          <w:bCs/>
        </w:rPr>
      </w:pPr>
      <w:r>
        <w:rPr>
          <w:b/>
          <w:bCs/>
        </w:rPr>
      </w:r>
    </w:p>
    <w:p>
      <w:pPr>
        <w:pStyle w:val="Normal"/>
        <w:tabs>
          <w:tab w:val="clear" w:pos="720"/>
          <w:tab w:val="left" w:pos="-720" w:leader="none"/>
        </w:tabs>
        <w:suppressAutoHyphens w:val="true"/>
        <w:spacing w:lineRule="atLeast" w:line="240"/>
        <w:rPr>
          <w:rFonts w:ascii="Times New Roman" w:hAnsi="Times New Roman" w:cs="Times New Roman"/>
          <w:b/>
          <w:b/>
          <w:bCs/>
          <w:spacing w:val="-2"/>
          <w:sz w:val="24"/>
        </w:rPr>
      </w:pPr>
      <w:r>
        <w:rPr>
          <w:rFonts w:cs="Times New Roman" w:ascii="Times New Roman" w:hAnsi="Times New Roman"/>
          <w:b/>
          <w:bCs/>
          <w:spacing w:val="-2"/>
          <w:sz w:val="24"/>
        </w:rPr>
        <w:t>HANDWRITTEN</w:t>
      </w:r>
    </w:p>
    <w:p>
      <w:pPr>
        <w:pStyle w:val="Normal"/>
        <w:tabs>
          <w:tab w:val="clear" w:pos="720"/>
          <w:tab w:val="left" w:pos="-720" w:leader="none"/>
        </w:tabs>
        <w:suppressAutoHyphens w:val="true"/>
        <w:spacing w:lineRule="atLeast" w:line="240"/>
        <w:rPr>
          <w:rFonts w:ascii="Times New Roman" w:hAnsi="Times New Roman" w:cs="Times New Roman"/>
          <w:b/>
          <w:b/>
          <w:bCs/>
          <w:spacing w:val="-2"/>
          <w:sz w:val="24"/>
        </w:rPr>
      </w:pPr>
      <w:r>
        <w:rPr>
          <w:rFonts w:cs="Times New Roman" w:ascii="Times New Roman" w:hAnsi="Times New Roman"/>
          <w:b/>
          <w:bCs/>
          <w:spacing w:val="-2"/>
          <w:sz w:val="24"/>
        </w:rPr>
        <w:t xml:space="preserve">  </w:t>
      </w:r>
      <w:r>
        <w:rPr>
          <w:rFonts w:cs="Times New Roman" w:ascii="Times New Roman" w:hAnsi="Times New Roman"/>
          <w:b/>
          <w:bCs/>
          <w:spacing w:val="-2"/>
          <w:sz w:val="24"/>
        </w:rPr>
        <w:t>PAGE #</w:t>
        <w:tab/>
        <w:tab/>
        <w:t>INFORMATION</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b/>
          <w:bCs/>
          <w:spacing w:val="-2"/>
          <w:sz w:val="24"/>
        </w:rPr>
        <w:t>*****************************************************************</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41</w:t>
        <w:tab/>
        <w:tab/>
        <w:t>Jennie went with Scott Smith to Warsaw and Mattie Wilson to a strawberry festival.  Mother and I started for Michigan.  We were in Toledo all night waiting for train.  Got acquainted with the prettiest woman I ever saw.  Wanted to go home with her.  Got to Browns, Aunt was there - finest woman I ever saw.  Lib was a fine looking. Brown was a fine man.  Many cousins Ladds, Harts, Curtis girls, Wolseys.  Jennie came to Will's (borther) on Jont's (brother) farm.  I Promised Carlista I would go with her to Adrian.  Julia fine looking woman.  Carlista waited all day for me.  Drove to Clayton after school marm.</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42</w:t>
        <w:tab/>
        <w:tab/>
        <w:t>Will and I went home with school marm and stayed till 2 am.  Did chores.  Walked to Wolseys 10 miles for a breakfast of whitefish.  Stayed 2 days.  Went to Adrian - went by the college.  Mother was going with Aunt to Ohio to visit brothers and sisters.  Hotel killing bed bugs.  Went back to Pierceton.  Browns visited us in Allegan and went to see Lib near Hudson from Ypsilanti years ago.  She was a widow.  She adopted a girl who had two fine girls.</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43</w:t>
        <w:tab/>
        <w:tab/>
        <w:t>Went to Adrian with Ben.  Got back to Pierceton.        Helped Will Eddy cut wheat at Mr. Franks.  My Civil War wound was not entirely healed.  Applied for pension.  Allowed $4 per month then in 4 years $8.  Indian pony roan ran away with my foot in the stirrup.  It kicked my hip and side.  Dr. Hayes bought him -- hurt him.  I went to Fort Wayne to get my pension.  Lizzie Nelson - the pretty married girl.  Mother came home from Ohio - we kept house.  I tried to go to school but had to quit.  I met Henrietta.  Went to work for a lumberman.</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44</w:t>
        <w:tab/>
        <w:tab/>
        <w:t>I sold the place and went to a hotel.  Mother visited around.  Father's sack of gold.  I went to Warsaw and got 2 suits of clothes.  One of our boys (soldier) died and was sent home - Jack Fink.  Mrs. Murray, merchant's wife, said I was finest looking man there.  Boots $6.  Horse and carriage took Henrietta to Warsaw to see Wealthy (sister).  Hugh Morrison (sister Polly's husband) bought lot in Mich.  I went to Chicago to cross the lake but it was too rough.  So I took a night train to Decatur, South Haven.  3 other fellows wanted to go.</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45</w:t>
        <w:tab/>
        <w:tab/>
        <w:t>I couldn't get a team so I started on foot to Lawrence.  It was 10 miles to Breedsville; I got there at 12 am; 12 miles to South Haven, 3 pm.  I went out to the 4 corners west of Floy's School.  Two Batches stayed there all night.  Good Fellows.  I was at Sam Hadaways at 10 am.  Good visit with the Warrens.  Dalas about my age.  Mrs. Warren and 3 other girls stood inside of grandmother Eddy's (she weighed 404 lbs) chemise.  I was to have 80 acres of 185 for $9 per acre.  I stopped at old Mr. Goodwins, 2 boys 2 girls.  A cyclone had hit - no timber was standing on 120 acres.  Walked back via Decatur to Chicago.  I had to rig up to move to Michigan.  I got married.  Polly (sister) made a big party.  I went to Warsaw for the licence.  The clerk was Tom Woods.</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46</w:t>
        <w:tab/>
        <w:tab/>
        <w:t>Den and Frank Thralls (husband of sister Francis) were to bring Mr. and Mrs. Randel to the wedding dinner at Polly's.  Borrowed Hugh's rig.  Frank Hoover and Mollie Westfall (witnesses) drove 4 miles to Larwell to Preacher Smith's ME (formerly in Pierceton).  Frank got off some of her jokes.  Elon's (brother) wife mad.  Lib and Mattie consoled her.  Nip Thralls came out in a hand car.  He wanted Mattie.  I could never imagine why she married Charly Thralls.</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47</w:t>
        <w:tab/>
        <w:tab/>
      </w:r>
      <w:r>
        <w:rPr>
          <w:rFonts w:cs="Times New Roman" w:ascii="Times New Roman" w:hAnsi="Times New Roman"/>
          <w:spacing w:val="-2"/>
          <w:sz w:val="24"/>
          <w:u w:val="single"/>
        </w:rPr>
        <w:t>Sunday September 8, 1864</w:t>
      </w:r>
      <w:r>
        <w:rPr>
          <w:rFonts w:cs="Times New Roman" w:ascii="Times New Roman" w:hAnsi="Times New Roman"/>
          <w:spacing w:val="-2"/>
          <w:sz w:val="24"/>
        </w:rPr>
        <w:t xml:space="preserve"> we went to church.  I went to Warsaw - need money - borrowed of Mr. Randel.  Mother slept in the house, the rest in the wagon.  Hugh, Polly, Kate, Albert (hired man) came through Goshen, Elkhart, Edwardsburg, Dowagiac, Keeler, Bangor.  They stayed all night in South Haven.</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ab/>
        <w:tab/>
      </w:r>
      <w:r>
        <w:rPr>
          <w:rFonts w:cs="Times New Roman" w:ascii="Times New Roman" w:hAnsi="Times New Roman"/>
          <w:spacing w:val="-2"/>
          <w:sz w:val="24"/>
          <w:u w:val="single"/>
        </w:rPr>
        <w:t>1864 Townline, Michigan</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ab/>
      </w:r>
      <w:r>
        <w:rPr>
          <w:rFonts w:cs="Times New Roman" w:ascii="Times New Roman" w:hAnsi="Times New Roman"/>
          <w:spacing w:val="-2"/>
          <w:sz w:val="24"/>
          <w:u w:val="single"/>
        </w:rPr>
        <w:t>October 7, 1864</w:t>
      </w:r>
      <w:r>
        <w:rPr>
          <w:rFonts w:cs="Times New Roman" w:ascii="Times New Roman" w:hAnsi="Times New Roman"/>
          <w:spacing w:val="-2"/>
          <w:sz w:val="24"/>
        </w:rPr>
        <w:t xml:space="preserve"> got to Warren.  Went up to Townline.  We rented house and barn -- the Richard's place.  Pier Cove - drew logs there.  Kowe and wife Karted and I traded the blind horse for a fat hog and 2 tons of hay.  Hog $24, potatoes, corn, onions $1 a bushel.  Payment of $500 was due on land.  I was to pay $200.  Sam Hadaway lent me $200 of Mark Bridgman's money.  Hugh couldn't raise any and I was afraid to put mine in.  Hugh sold the 80 to Billings for $10 per acre.  I took the money back to Hadaway.</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48</w:t>
        <w:tab/>
        <w:tab/>
        <w:t>I rented the Billings place.  Great orchard.  Polly and the children picked apples.  Sowed orchard to barley.  Old Walter had got home from the Army and sued me for damages.  He was a pettifogger.  Mr. Braman took me to Allegan.</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49</w:t>
        <w:tab/>
        <w:tab/>
        <w:t xml:space="preserve">Polly and Hugh drove back to Indiana after 3 months.  They had to sell the lots.  I moved to the old Goodrich place.  </w:t>
      </w:r>
      <w:r>
        <w:rPr>
          <w:rFonts w:cs="Times New Roman" w:ascii="Times New Roman" w:hAnsi="Times New Roman"/>
          <w:spacing w:val="-2"/>
          <w:sz w:val="24"/>
          <w:u w:val="single"/>
        </w:rPr>
        <w:t>July 27, 1865</w:t>
      </w:r>
      <w:r>
        <w:rPr>
          <w:rFonts w:cs="Times New Roman" w:ascii="Times New Roman" w:hAnsi="Times New Roman"/>
          <w:spacing w:val="-2"/>
          <w:sz w:val="24"/>
        </w:rPr>
        <w:t xml:space="preserve"> Maud was born.  Had to go back to Pierceton about the lots.  Didn't get money.</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ab/>
      </w:r>
      <w:r>
        <w:rPr>
          <w:rFonts w:cs="Times New Roman" w:ascii="Times New Roman" w:hAnsi="Times New Roman"/>
          <w:spacing w:val="-2"/>
          <w:sz w:val="24"/>
          <w:u w:val="single"/>
        </w:rPr>
        <w:t>Plummerville</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ab/>
        <w:t>Bought the place at Plummerville of Dr. Toby.  Frank Hileman (brother-in-law) had come home from the Navy.  Had him and mother.</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50</w:t>
        <w:tab/>
        <w:t>Missing.</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51</w:t>
        <w:tab/>
        <w:tab/>
        <w:t>Floy's grandpa and Nancy were going to take 1/2 the place.  They got me to sell out to John Payne.  I bought the south 25 acres of the now Cris Ensfield place.</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52</w:t>
        <w:tab/>
      </w:r>
      <w:r>
        <w:rPr>
          <w:rFonts w:cs="Times New Roman" w:ascii="Times New Roman" w:hAnsi="Times New Roman"/>
          <w:spacing w:val="-2"/>
          <w:sz w:val="24"/>
          <w:u w:val="single"/>
        </w:rPr>
        <w:t>Winter of 1865</w:t>
      </w:r>
      <w:r>
        <w:rPr>
          <w:rFonts w:cs="Times New Roman" w:ascii="Times New Roman" w:hAnsi="Times New Roman"/>
          <w:spacing w:val="-2"/>
          <w:sz w:val="24"/>
        </w:rPr>
        <w:t xml:space="preserve">.  Worst I ever saw.  House caught fire.  </w:t>
      </w:r>
      <w:r>
        <w:rPr>
          <w:rFonts w:cs="Times New Roman" w:ascii="Times New Roman" w:hAnsi="Times New Roman"/>
          <w:spacing w:val="-2"/>
          <w:sz w:val="24"/>
          <w:u w:val="single"/>
        </w:rPr>
        <w:t>January 1866</w:t>
      </w:r>
      <w:r>
        <w:rPr>
          <w:rFonts w:cs="Times New Roman" w:ascii="Times New Roman" w:hAnsi="Times New Roman"/>
          <w:spacing w:val="-2"/>
          <w:sz w:val="24"/>
        </w:rPr>
        <w:t>.  I wanted a team.  I drove to Pierceton, Indiana.  Jennie was in town.  Hank was teaching near Pierceton.</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ab/>
        <w:tab/>
        <w:t>Mag and Will (brother) lived in Pierceton.</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ab/>
        <w:tab/>
        <w:t>Wealthy (sister) and Frank lived in Warsaw.</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ab/>
        <w:t>I got a pair of 4 year old steers.  Worked for Acy Goodrich (doctor) haying.  Jont (brother) came to Ganges after his wife died.</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57</w:t>
        <w:tab/>
        <w:tab/>
      </w:r>
      <w:r>
        <w:rPr>
          <w:rFonts w:cs="Times New Roman" w:ascii="Times New Roman" w:hAnsi="Times New Roman"/>
          <w:spacing w:val="-2"/>
          <w:sz w:val="24"/>
          <w:u w:val="single"/>
        </w:rPr>
        <w:t>March 1, 1866</w:t>
      </w:r>
      <w:r>
        <w:rPr>
          <w:rFonts w:cs="Times New Roman" w:ascii="Times New Roman" w:hAnsi="Times New Roman"/>
          <w:spacing w:val="-2"/>
          <w:sz w:val="24"/>
        </w:rPr>
        <w:t>.  The snow was over 6 feet at the gate.  I worked for James Goodrich.</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58</w:t>
        <w:tab/>
        <w:t>Stories about Willie (son) and chips, Willie and oxen.</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59</w:t>
        <w:tab/>
        <w:t>Mate came from Ohio.  Christmas dinner at Polly's.</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60</w:t>
        <w:tab/>
        <w:t>Went to work on the railroad.</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61</w:t>
        <w:tab/>
        <w:t>Sold to John Hoover.</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61</w:t>
        <w:tab/>
      </w:r>
      <w:r>
        <w:rPr>
          <w:rFonts w:cs="Times New Roman" w:ascii="Times New Roman" w:hAnsi="Times New Roman"/>
          <w:spacing w:val="-2"/>
          <w:sz w:val="24"/>
          <w:u w:val="single"/>
        </w:rPr>
        <w:t>Allegan</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ab/>
        <w:t>Frank Hileman lived there.  We had a place together.  Frank Thralls lived a block from us.  Nice for the children.  Sold pumps for Byrn and Sons of Zeeland.</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62</w:t>
        <w:tab/>
        <w:tab/>
        <w:t>I traded the mortgage on the 20 for a team of horses.  I traded them for 40 acres of land in Cheshire.  We lived in a small house of Dr. McConkie's.  I joined the Odd Fellows that winter.  That spring I bought the Byron Curtis place joining my 40.  $3000 on time.</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63</w:t>
        <w:tab/>
      </w:r>
      <w:r>
        <w:rPr>
          <w:rFonts w:cs="Times New Roman" w:ascii="Times New Roman" w:hAnsi="Times New Roman"/>
          <w:spacing w:val="-2"/>
          <w:sz w:val="24"/>
          <w:u w:val="single"/>
        </w:rPr>
        <w:t>Year after the Chicago fire</w:t>
      </w:r>
      <w:r>
        <w:rPr>
          <w:rFonts w:cs="Times New Roman" w:ascii="Times New Roman" w:hAnsi="Times New Roman"/>
          <w:spacing w:val="-2"/>
          <w:sz w:val="24"/>
        </w:rPr>
        <w:t xml:space="preserve">.  In Allegan thought we would burn.  Sold poorest horse.  Only wintered Old Kit.  </w:t>
      </w:r>
      <w:r>
        <w:rPr>
          <w:rFonts w:cs="Times New Roman" w:ascii="Times New Roman" w:hAnsi="Times New Roman"/>
          <w:spacing w:val="-2"/>
          <w:sz w:val="24"/>
          <w:u w:val="single"/>
        </w:rPr>
        <w:t>Last of March</w:t>
      </w:r>
      <w:r>
        <w:rPr>
          <w:rFonts w:cs="Times New Roman" w:ascii="Times New Roman" w:hAnsi="Times New Roman"/>
          <w:spacing w:val="-2"/>
          <w:sz w:val="24"/>
        </w:rPr>
        <w:t xml:space="preserve"> moved on the farm.</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64</w:t>
        <w:tab/>
        <w:tab/>
        <w:t>Everybody was sick.  The swamps were burned out the year before. Spring rains filled them up.  When it got hot, it sent out malaria in a radius of 40 miles.  Willie was past 5.</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66</w:t>
        <w:tab/>
        <w:tab/>
        <w:t>Mother was sick the longest.  Dr. Stout.  Willie cleaned out the barn.</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67</w:t>
        <w:tab/>
        <w:tab/>
        <w:t xml:space="preserve">I sold the farm. On </w:t>
      </w:r>
      <w:r>
        <w:rPr>
          <w:rFonts w:cs="Times New Roman" w:ascii="Times New Roman" w:hAnsi="Times New Roman"/>
          <w:spacing w:val="-2"/>
          <w:sz w:val="24"/>
          <w:u w:val="single"/>
        </w:rPr>
        <w:t>November 14, 1872</w:t>
      </w:r>
      <w:r>
        <w:rPr>
          <w:rFonts w:cs="Times New Roman" w:ascii="Times New Roman" w:hAnsi="Times New Roman"/>
          <w:spacing w:val="-2"/>
          <w:sz w:val="24"/>
        </w:rPr>
        <w:t xml:space="preserve"> it snowed 8 inches.  We moved.  I had a house near the cemetery.  Freddy took sick and died.</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68</w:t>
        <w:tab/>
        <w:t xml:space="preserve">Willie was taken sick right away.  I went to Dr. McConkie's.  He was sick.  I got Dr. Leigh.  He gave Willie a cold bath.  He lived less than a week.  Died </w:t>
      </w:r>
      <w:r>
        <w:rPr>
          <w:rFonts w:cs="Times New Roman" w:ascii="Times New Roman" w:hAnsi="Times New Roman"/>
          <w:spacing w:val="-2"/>
          <w:sz w:val="24"/>
          <w:u w:val="single"/>
        </w:rPr>
        <w:t>January 6, 1873</w:t>
      </w:r>
      <w:r>
        <w:rPr>
          <w:rFonts w:cs="Times New Roman" w:ascii="Times New Roman" w:hAnsi="Times New Roman"/>
          <w:spacing w:val="-2"/>
          <w:sz w:val="24"/>
        </w:rPr>
        <w:t xml:space="preserve">.  He would have been 6 on February 17.  In April we moved downtown with widow Fisk.  </w:t>
      </w:r>
      <w:r>
        <w:rPr>
          <w:rFonts w:cs="Times New Roman" w:ascii="Times New Roman" w:hAnsi="Times New Roman"/>
          <w:spacing w:val="-2"/>
          <w:sz w:val="24"/>
          <w:u w:val="single"/>
        </w:rPr>
        <w:t>May 9th</w:t>
      </w:r>
      <w:r>
        <w:rPr>
          <w:rFonts w:cs="Times New Roman" w:ascii="Times New Roman" w:hAnsi="Times New Roman"/>
          <w:spacing w:val="-2"/>
          <w:sz w:val="24"/>
        </w:rPr>
        <w:t xml:space="preserve"> Grace was born.  I bought the place on the corner from Tannery Hill from Mr. Stofer.</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69</w:t>
        <w:tab/>
        <w:tab/>
        <w:t>Aunt Mate was married on our place at Townline.  Dr.</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70</w:t>
        <w:tab/>
        <w:t>and Mrs. Marshall came to visit.</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71</w:t>
        <w:tab/>
        <w:tab/>
        <w:t>Mr. Pike had a grist mill and feed store.  Car shop came.  Mr. Ranic was an old drayman.  Colonel Mix was foreman.</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72</w:t>
        <w:tab/>
        <w:t>The car shop failed.  Grace weighed 32 pounds at 4 months.  Judge Humphrey, judge of probate, Judge Williams, Pritchard, Ab Fern, Dr. McConkie, Dr. Thomas I could swear by.  Cousin Lib and Ike Brown visited Frank Curtis, Ben's girl was there.  She put salt in tea.  Joined the M.E. Church.</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73</w:t>
        <w:tab/>
        <w:tab/>
        <w:t>Mr. Mix and Mr. Fern came out to survey Williams land.</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74</w:t>
        <w:tab/>
        <w:tab/>
        <w:t>Polly and Albert made us a visit.  They lost their 45 in Ganges.  Dr. McConkie was across the street from us.  I bought a burned out preacher's house from McConkie.  Moved.  Rented Mr. Ganson's barn.</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75</w:t>
        <w:tab/>
        <w:tab/>
      </w:r>
      <w:r>
        <w:rPr>
          <w:rFonts w:cs="Times New Roman" w:ascii="Times New Roman" w:hAnsi="Times New Roman"/>
          <w:spacing w:val="-2"/>
          <w:sz w:val="24"/>
          <w:u w:val="single"/>
        </w:rPr>
        <w:t>Left Allegan</w:t>
      </w:r>
      <w:r>
        <w:rPr>
          <w:rFonts w:cs="Times New Roman" w:ascii="Times New Roman" w:hAnsi="Times New Roman"/>
          <w:spacing w:val="-2"/>
          <w:sz w:val="24"/>
        </w:rPr>
        <w:t xml:space="preserve"> (1869?)  Happiest time of my life.  Had been there 3 years.  Maud did well in school.  If I had stayed, think what it would have meant to you girls (Maud, Grace and Floy).  </w:t>
      </w:r>
      <w:r>
        <w:rPr>
          <w:rFonts w:cs="Times New Roman" w:ascii="Times New Roman" w:hAnsi="Times New Roman"/>
          <w:spacing w:val="-2"/>
          <w:sz w:val="24"/>
          <w:u w:val="single"/>
        </w:rPr>
        <w:t>Trowbridge</w:t>
      </w:r>
      <w:r>
        <w:rPr>
          <w:rFonts w:cs="Times New Roman" w:ascii="Times New Roman" w:hAnsi="Times New Roman"/>
          <w:spacing w:val="-2"/>
          <w:sz w:val="24"/>
        </w:rPr>
        <w:t xml:space="preserve"> I traded the 6 acres for 40 in Trowbridge with an $800 mortgage at 12% to Dr. Thomas.</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76</w:t>
        <w:tab/>
        <w:tab/>
        <w:t>Old and young orchard - sweet boughs and fine russets, wheat, corn, garden.  Cider, 12 to 15 cents a bushel, 3 gallons to the bushel; 75 cents a gallon!  Judge Humphrey was superintendent of schools in Allegan.</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77</w:t>
        <w:tab/>
        <w:tab/>
        <w:t>Mr. Stuck helped build granary large for fanning mill.  White turkeys, hogs.  I couldn't pay interest first year.  Maud carried milk to cheese factory.  Clifford's, Mr.</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78</w:t>
        <w:tab/>
        <w:t>Grover, Fred Grigsby, Al Emons, Bob Ames.  Grandpa Hileman in jail.</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79</w:t>
        <w:tab/>
        <w:t>I named Willie after General William T. Sherman.</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80</w:t>
        <w:tab/>
        <w:t>Reunion on old place.  I was nominated township clerk.</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81</w:t>
        <w:tab/>
        <w:t>Democrats and saloonmen.</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82</w:t>
        <w:tab/>
      </w:r>
      <w:r>
        <w:rPr>
          <w:rFonts w:cs="Times New Roman" w:ascii="Times New Roman" w:hAnsi="Times New Roman"/>
          <w:spacing w:val="-2"/>
          <w:sz w:val="24"/>
          <w:u w:val="single"/>
        </w:rPr>
        <w:t>August 30, 1878</w:t>
      </w:r>
      <w:r>
        <w:rPr>
          <w:rFonts w:cs="Times New Roman" w:ascii="Times New Roman" w:hAnsi="Times New Roman"/>
          <w:spacing w:val="-2"/>
          <w:sz w:val="24"/>
        </w:rPr>
        <w:t xml:space="preserve"> the year Floy was born.  I sold out to Mr. Stuck.</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83</w:t>
        <w:tab/>
      </w:r>
      <w:r>
        <w:rPr>
          <w:rFonts w:cs="Times New Roman" w:ascii="Times New Roman" w:hAnsi="Times New Roman"/>
          <w:spacing w:val="-2"/>
          <w:sz w:val="24"/>
          <w:u w:val="single"/>
        </w:rPr>
        <w:t>Ganges</w:t>
      </w:r>
      <w:r>
        <w:rPr>
          <w:rFonts w:cs="Times New Roman" w:ascii="Times New Roman" w:hAnsi="Times New Roman"/>
          <w:spacing w:val="-2"/>
          <w:sz w:val="24"/>
        </w:rPr>
        <w:t xml:space="preserve"> - I bought 80 acres.  Rented John Sherman's house,</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84</w:t>
        <w:tab/>
        <w:t xml:space="preserve">barn and blacksmith shop.  Rented 200 acres for wheat.  I lumbered.  There was a sawmill across street.  Dr. Brunson treated Henrietta for erysipalis.  Floy had whooping cough.  I paid Dr. Brunson in lumber.  Rented Mr. Grove's farm.  Moved back to </w:t>
      </w:r>
      <w:r>
        <w:rPr>
          <w:rFonts w:cs="Times New Roman" w:ascii="Times New Roman" w:hAnsi="Times New Roman"/>
          <w:spacing w:val="-2"/>
          <w:sz w:val="24"/>
          <w:u w:val="single"/>
        </w:rPr>
        <w:t>Trowbridge.</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85</w:t>
        <w:tab/>
        <w:t>George tipped over sleigh.  Block took me just below the heart.</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86</w:t>
        <w:tab/>
        <w:tab/>
        <w:t>Scott Eddy was made superintendent of Sunday school.  Maud and I went to Pine Grove.  She took exam and passed (1881), commenced school in May.  She would be 16 July 27.</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87</w:t>
        <w:tab/>
        <w:tab/>
        <w:t>Grace fell out of a swing.  she broke her wrist.  I sold out.  Floy was 2 years old.  Stayed at Grandpa's.</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88</w:t>
        <w:tab/>
        <w:tab/>
        <w:t xml:space="preserve">I was to have John Bowles' house in </w:t>
      </w:r>
      <w:r>
        <w:rPr>
          <w:rFonts w:cs="Times New Roman" w:ascii="Times New Roman" w:hAnsi="Times New Roman"/>
          <w:spacing w:val="-2"/>
          <w:sz w:val="24"/>
          <w:u w:val="single"/>
        </w:rPr>
        <w:t>Ganges</w:t>
      </w:r>
      <w:r>
        <w:rPr>
          <w:rFonts w:cs="Times New Roman" w:ascii="Times New Roman" w:hAnsi="Times New Roman"/>
          <w:spacing w:val="-2"/>
          <w:sz w:val="24"/>
        </w:rPr>
        <w:t>.  We stayed in Bowles' house 2 years.</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90</w:t>
        <w:tab/>
        <w:tab/>
        <w:t>I built our house.  We had to get out of Bowles' house.  Went to Mr. Sherman's.  I was working to get the house done.  Maud was teaching in McDowd school.</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91</w:t>
        <w:tab/>
        <w:tab/>
        <w:t>We moved into our own house in the spring.  Bowles, Sherman, Penfield helped harvest every year.  Maud taught the Darling school.  Henry Wheeler and Maud Married.  George bought me out.</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92</w:t>
        <w:tab/>
        <w:tab/>
        <w:t>I attended Wesleyan Church at Darling school house.  I was superintendent one year.  I was presented with a bible.</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93</w:t>
        <w:tab/>
        <w:tab/>
        <w:t>Maud was home and little Pansy was born.  Pansy died of cholera infantum.</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95</w:t>
        <w:tab/>
        <w:t>Henrietta's death.</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96</w:t>
        <w:tab/>
        <w:t>Funeral.</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97</w:t>
        <w:tab/>
        <w:t>August and wild turnips.</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98</w:t>
        <w:tab/>
        <w:t>Picnic at Bald Head.  Shipping peaches to Chicago.</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101</w:t>
        <w:tab/>
        <w:tab/>
        <w:t xml:space="preserve">Bess ran away with the wagon and Grace went out on her head.  </w:t>
      </w:r>
      <w:r>
        <w:rPr>
          <w:rFonts w:cs="Times New Roman" w:ascii="Times New Roman" w:hAnsi="Times New Roman"/>
          <w:spacing w:val="-2"/>
          <w:sz w:val="24"/>
          <w:u w:val="single"/>
        </w:rPr>
        <w:t>September 8, 1892</w:t>
      </w:r>
      <w:r>
        <w:rPr>
          <w:rFonts w:cs="Times New Roman" w:ascii="Times New Roman" w:hAnsi="Times New Roman"/>
          <w:spacing w:val="-2"/>
          <w:sz w:val="24"/>
        </w:rPr>
        <w:t xml:space="preserve"> year Will Eddy worked for me.</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102</w:t>
        <w:tab/>
        <w:t>Called on Lillian Grimes a few times in 1891.</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103</w:t>
        <w:tab/>
        <w:tab/>
        <w:t>Lillian miscarried.  Had Dr. Brunson.  Went to Decatur and visited the Copleys, Uncle Benjamin Hathaway and the Rogers.</w:t>
      </w:r>
    </w:p>
    <w:p>
      <w:pPr>
        <w:pStyle w:val="Normal"/>
        <w:tabs>
          <w:tab w:val="clear" w:pos="720"/>
          <w:tab w:val="left" w:pos="-720" w:leader="none"/>
          <w:tab w:val="left" w:pos="0" w:leader="none"/>
        </w:tabs>
        <w:suppressAutoHyphens w:val="true"/>
        <w:spacing w:lineRule="atLeast" w:line="240"/>
        <w:ind w:left="720" w:hanging="720"/>
        <w:rPr/>
      </w:pPr>
      <w:r>
        <w:rPr>
          <w:rFonts w:cs="Times New Roman" w:ascii="Times New Roman" w:hAnsi="Times New Roman"/>
          <w:spacing w:val="-2"/>
          <w:sz w:val="24"/>
        </w:rPr>
        <w:t>104</w:t>
        <w:tab/>
        <w:tab/>
        <w:t xml:space="preserve">Mr. Grimes was with us most of the winter.  </w:t>
      </w:r>
      <w:r>
        <w:rPr>
          <w:rFonts w:cs="Times New Roman" w:ascii="Times New Roman" w:hAnsi="Times New Roman"/>
          <w:spacing w:val="-2"/>
          <w:sz w:val="24"/>
          <w:u w:val="single"/>
        </w:rPr>
        <w:t>June 4, 1895</w:t>
      </w:r>
      <w:r>
        <w:rPr>
          <w:rFonts w:cs="Times New Roman" w:ascii="Times New Roman" w:hAnsi="Times New Roman"/>
          <w:spacing w:val="-2"/>
          <w:sz w:val="24"/>
        </w:rPr>
        <w:t xml:space="preserve"> Raymond was born.  Grace and Art were married in</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105</w:t>
        <w:tab/>
        <w:t>Ganges.</w:t>
      </w:r>
    </w:p>
    <w:p>
      <w:pPr>
        <w:pStyle w:val="Normal"/>
        <w:tabs>
          <w:tab w:val="clear" w:pos="720"/>
          <w:tab w:val="left" w:pos="-72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106</w:t>
        <w:tab/>
        <w:t>Contracted to buy peaches.</w:t>
      </w:r>
    </w:p>
    <w:p>
      <w:pPr>
        <w:pStyle w:val="Normal"/>
        <w:tabs>
          <w:tab w:val="clear" w:pos="720"/>
          <w:tab w:val="left" w:pos="-720" w:leader="none"/>
          <w:tab w:val="left" w:pos="0" w:leader="none"/>
        </w:tabs>
        <w:suppressAutoHyphens w:val="true"/>
        <w:spacing w:lineRule="atLeast" w:line="240"/>
        <w:ind w:left="720" w:hanging="720"/>
        <w:rPr>
          <w:rFonts w:ascii="Times New Roman" w:hAnsi="Times New Roman" w:cs="Times New Roman"/>
          <w:spacing w:val="-2"/>
          <w:sz w:val="24"/>
        </w:rPr>
      </w:pPr>
      <w:r>
        <w:rPr>
          <w:rFonts w:cs="Times New Roman" w:ascii="Times New Roman" w:hAnsi="Times New Roman"/>
          <w:spacing w:val="-2"/>
          <w:sz w:val="24"/>
        </w:rPr>
        <w:t>107</w:t>
        <w:tab/>
        <w:tab/>
        <w:t>Went to the World's Fair in Chicago.  The horse ran away with Lillian (who was six months pregnant with Raymond).</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24"/>
      </w:rPr>
    </w:pPr>
    <w:r>
      <w:rPr>
        <w:rFonts w:cs="Times New Roman"/>
        <w:sz w:val="10"/>
        <w:szCs w:val="24"/>
      </w:rPr>
    </w:r>
  </w:p>
  <w:p>
    <w:pPr>
      <w:pStyle w:val="Normal"/>
      <w:rPr>
        <w:rFonts w:cs="Times New Roman"/>
        <w:szCs w:val="24"/>
        <w:lang w:val="en-US" w:eastAsia="en-US"/>
      </w:rPr>
    </w:pPr>
    <w:r>
      <w:rPr>
        <w:rFonts w:cs="Times New Roman"/>
        <w:szCs w:val="24"/>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Cs w:val="24"/>
                            </w:rPr>
                            <w:tab/>
                          </w:r>
                          <w:r>
                            <w:rPr>
                              <w:spacing w:val="-3"/>
                              <w:sz w:val="24"/>
                              <w:szCs w:val="24"/>
                            </w:rPr>
                            <w:fldChar w:fldCharType="begin"/>
                          </w:r>
                          <w:r>
                            <w:rPr>
                              <w:sz w:val="24"/>
                              <w:spacing w:val="-3"/>
                              <w:szCs w:val="24"/>
                            </w:rPr>
                            <w:instrText xml:space="preserve"> PAGE \* roman </w:instrText>
                          </w:r>
                          <w:r>
                            <w:rPr>
                              <w:sz w:val="24"/>
                              <w:spacing w:val="-3"/>
                              <w:szCs w:val="24"/>
                            </w:rPr>
                            <w:fldChar w:fldCharType="separate"/>
                          </w:r>
                          <w:r>
                            <w:rPr>
                              <w:sz w:val="24"/>
                              <w:spacing w:val="-3"/>
                              <w:szCs w:val="24"/>
                            </w:rPr>
                            <w:t>iv</w:t>
                          </w:r>
                          <w:r>
                            <w:rPr>
                              <w:sz w:val="24"/>
                              <w:spacing w:val="-3"/>
                              <w:szCs w:val="24"/>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Cs w:val="24"/>
                      </w:rPr>
                      <w:tab/>
                    </w:r>
                    <w:r>
                      <w:rPr>
                        <w:spacing w:val="-3"/>
                        <w:sz w:val="24"/>
                        <w:szCs w:val="24"/>
                      </w:rPr>
                      <w:fldChar w:fldCharType="begin"/>
                    </w:r>
                    <w:r>
                      <w:rPr>
                        <w:sz w:val="24"/>
                        <w:spacing w:val="-3"/>
                        <w:szCs w:val="24"/>
                      </w:rPr>
                      <w:instrText xml:space="preserve"> PAGE \* roman </w:instrText>
                    </w:r>
                    <w:r>
                      <w:rPr>
                        <w:sz w:val="24"/>
                        <w:spacing w:val="-3"/>
                        <w:szCs w:val="24"/>
                      </w:rPr>
                      <w:fldChar w:fldCharType="separate"/>
                    </w:r>
                    <w:r>
                      <w:rPr>
                        <w:sz w:val="24"/>
                        <w:spacing w:val="-3"/>
                        <w:szCs w:val="24"/>
                      </w:rPr>
                      <w:t>iv</w:t>
                    </w:r>
                    <w:r>
                      <w:rPr>
                        <w:sz w:val="24"/>
                        <w:spacing w:val="-3"/>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Times New Roman" w:hAnsi="Times New Roman" w:cs="Times New Roman"/>
      <w:spacing w:val="-3"/>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8:54:00Z</dcterms:created>
  <dc:creator>David Brigham</dc:creator>
  <dc:description/>
  <dc:language>en-US</dc:language>
  <cp:lastModifiedBy>David Brigham</cp:lastModifiedBy>
  <dcterms:modified xsi:type="dcterms:W3CDTF">2000-12-26T18:56:00Z</dcterms:modified>
  <cp:revision>3</cp:revision>
  <dc:subject/>
  <dc:title/>
</cp:coreProperties>
</file>