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Grand Barby, Porch School and Beyond</w:t>
      </w:r>
    </w:p>
    <w:p>
      <w:pPr>
        <w:pStyle w:val="TextBody"/>
        <w:jc w:val="center"/>
        <w:rPr/>
      </w:pPr>
      <w:r>
        <w:rPr/>
        <w:t>by Jennifer Clardy</w:t>
      </w:r>
    </w:p>
    <w:p>
      <w:pPr>
        <w:pStyle w:val="TextBody"/>
        <w:rPr/>
      </w:pPr>
      <w:r>
        <w:rPr/>
      </w:r>
    </w:p>
    <w:p>
      <w:pPr>
        <w:pStyle w:val="TextBody"/>
        <w:ind w:firstLine="720"/>
        <w:rPr/>
      </w:pPr>
      <w:r>
        <w:rPr/>
        <w:t>It was the same thing each morning.  I woke up and got dressed (swimsuit with clothes over it) trying not to wake my cousins or my sister in the room with me.  I took my books and tiptoed out.  If Chad was awake in the living room, then I ate a little breakfast and if not, then I just drank a small cup of milk.  Then I raced down the ramp and up the stairs, taking the first stair alone and then every other stair after that.  I raced down the side of the street, whispered, “Good morning,” to Grammy’s cottage and darted across the street to Grand Barby’s cottage.  Only when I rang the bell and went inside did I pay attention to what the rest of the family lectured me constantly about and slowed down.  Thus began my morning at Porch School.</w:t>
      </w:r>
    </w:p>
    <w:p>
      <w:pPr>
        <w:pStyle w:val="TextBody"/>
        <w:rPr/>
      </w:pPr>
      <w:r>
        <w:rPr/>
        <w:tab/>
        <w:t xml:space="preserve">I’m not sure who came up with the idea of another generation in Grand Barby’s summer Porch School, but one summer my parents gave me a shiny red book, </w:t>
      </w:r>
      <w:r>
        <w:rPr>
          <w:i/>
        </w:rPr>
        <w:t xml:space="preserve">My First 1000 Words in German.  </w:t>
      </w:r>
      <w:r>
        <w:rPr/>
        <w:t>I was still in elementary school having just proudly completed the 2</w:t>
      </w:r>
      <w:r>
        <w:rPr>
          <w:vertAlign w:val="superscript"/>
        </w:rPr>
        <w:t>nd</w:t>
      </w:r>
      <w:r>
        <w:rPr/>
        <w:t xml:space="preserve"> grade when all 5 of us cousins trooped up to Grand Barby’s in the mornings and attempted languages other than English.  Pretty soon it was just myself and German was the only other language that came into play.  Grand Barby taped the alphabet into my book and I learned to sing it and to count to 20 in German.  Then I learned the family prayer.  She wrote everything in an ancient notebook with yellowing paper from her desk.  On the front of it Grand Barby wrote </w:t>
      </w:r>
      <w:r>
        <w:rPr>
          <w:i/>
        </w:rPr>
        <w:t>Things to Remember from Grand Barby</w:t>
      </w:r>
      <w:r>
        <w:rPr/>
        <w:t xml:space="preserve"> and each summer she would date the entry.  That notebook was like gold to me as I repeated the funny sounds Grand Barby made.  Later I could look through it at her familiar handwriting and try to sound things out myself.</w:t>
      </w:r>
    </w:p>
    <w:p>
      <w:pPr>
        <w:pStyle w:val="TextBody"/>
        <w:rPr/>
      </w:pPr>
      <w:r>
        <w:rPr/>
        <w:tab/>
        <w:t xml:space="preserve">I don’t think I was ever really good at learning during Porch School.  I was always focused on what came after the lesson.  Eventually I had said the prayer to her satisfaction, and done a few sentences that were also met with approval.  At that point came the best part.  I jumped up on her couch (yes, I was allowed to </w:t>
      </w:r>
      <w:r>
        <w:rPr>
          <w:i/>
        </w:rPr>
        <w:t>stand</w:t>
      </w:r>
      <w:r>
        <w:rPr/>
        <w:t xml:space="preserve"> on the couch) and grabbed what seemed to be the oldest and thickest book in her built-in bookshelf.  That special faded greenish book contained these wonderful tales told by the Gander each night to the Boy.  This book and the fact that French in my real school was getting boring were basically the only reason I went to Porch School.  All I needed was a good book and any one of my relatives could get me to do anything.  I was bribed by a shiny red book and hooked by time alone with Grand Barby and a magical Gander in a green book.  (No, Crista, and Cari, it wasn’t the point system.  I did, however, like the idea that I gained a point each day for listening to the Gander’s next story.)  To say the least I was a bookish kid and this whole Porch School thing suited me perfectly.  I was having fun learning.</w:t>
      </w:r>
    </w:p>
    <w:p>
      <w:pPr>
        <w:pStyle w:val="TextBody"/>
        <w:rPr/>
      </w:pPr>
      <w:r>
        <w:rPr/>
        <w:tab/>
        <w:t>Most of my memories of Grand Barby come from Porch School.  Her cottage seemed to be the perfect hideaway, especially with the tilting rear bedroom.  One summer a family of raccoons made life a little more interesting with their chatter from under the cottage.  Another summer Chad and I spent so many hours together between ball games and practices that he even came to Porch School with me every once in a while.  There was the summer all of us cousins took Spanish and one rainy day made sweatshirts, including one for our teacher.  I only ever saw Grand Barby in that shirt a few times since it didn’t exactly fit with her wardrobe, but I’m pretty sure she enjoyed the recognition.</w:t>
      </w:r>
    </w:p>
    <w:p>
      <w:pPr>
        <w:pStyle w:val="TextBody"/>
        <w:ind w:firstLine="720"/>
        <w:rPr/>
      </w:pPr>
      <w:r>
        <w:rPr/>
        <w:t xml:space="preserve">I would have never guessed it at the time, but those simple lessons with Grand Barby affected my life in more ways than I can count.  It was Grand Barby who encouraged my interest in what outsiders thought to be a strange obsession with Germany and languages in general.  She was also a cheerleader in what seemed to be the mission of many of my relatives to tell me all about England.  I was an American girl who later annoyed the tour guides around England with her knowledge of random British trivia.  The poor guide in Stratford-upon-Avon probably hated me the most by the end of his tour.  It’s all Mum’s fault that I was an American raised to be British.  Thanks to Grand Barby’s encouragement, I later spent far too many hours trying to get enough people to sign up for German and Shakespeare in my high school so I could take them, but I was only ever successful in German.  It was only in the year after I left school in pursuit of German that enough people ever signed up for Shakespeare. </w:t>
      </w:r>
    </w:p>
    <w:p>
      <w:pPr>
        <w:pStyle w:val="TextBody"/>
        <w:ind w:firstLine="720"/>
        <w:rPr/>
      </w:pPr>
      <w:r>
        <w:rPr/>
        <w:t xml:space="preserve">It was that temporary move across the Atlantic that cemented Grand Barby’s influence in shaping my life.  The beginnings of that move were years earlier with the Arlington-Aachen Sister City Exchange.  I somehow convinced Dad it was a good idea for me to go to overseas with an exchange for three weeks, and that it would be even better if the exchange could be fully reciprocal with us hosting a student from Aachen for three weeks.  This led to one unforgettable April in 1997 with Thomas Kratzenberg in Arlington.  (Two years later Thomas and I achieved the rare distinction of a completely reciprocal exchange, complete with both families having hosted the other family on each side of that giant pond separating our countries). The highlight of that one was a whirlwind tour of New York City, which included </w:t>
      </w:r>
      <w:r>
        <w:rPr>
          <w:i/>
        </w:rPr>
        <w:t>every</w:t>
      </w:r>
      <w:r>
        <w:rPr/>
        <w:t xml:space="preserve"> major tourist attraction it had to offer in under 24 hours.  Thomas still talks about it as one of the best trips he ever took, even if it meant trains at three and four in the morning.  Once I was over in Aachen that summer, I knew I had to return.  I actually had conversations with Grand Barby about it in my head.  It didn’t matter that my knowledge of German was limited to introducing myself and often I sat with a blank stare on my face as conversations went on around me in German.  I loved every minute of it.</w:t>
      </w:r>
    </w:p>
    <w:p>
      <w:pPr>
        <w:pStyle w:val="TextBody"/>
        <w:ind w:firstLine="720"/>
        <w:rPr/>
      </w:pPr>
      <w:r>
        <w:rPr/>
        <w:t>When I came back to the States I began to look for the American side of an exchange program I had seen on an advertisement pole in Germany.  Eventually I found the Congress-Bundestag Scholarship Youth Exchange Program and proceeded to fill out an application longer and with more essays than any of the college applications I later encountered.  Months later I made it to the semi-finals and during the long interview sessions I had to convince a panel that an American junior in high school was ready and willing to miss everything in her senior year just for the chance to go Germany for a year.  I think I was more surprised than anyone was when a single sheet of paper arrived in the mail congratulating me on my acceptance to the program.  In addition to convincing Dad to allow me to leave home a year early, go by myself to a foreign country, and take night school courses in order to graduate, he was also suckered in hosting Marta Bala from Aachen for three weeks that April.  The Sister City Exchange needed hosts on this side and we had done it before, so why not again?</w:t>
      </w:r>
    </w:p>
    <w:p>
      <w:pPr>
        <w:pStyle w:val="TextBody"/>
        <w:ind w:firstLine="720"/>
        <w:rPr/>
      </w:pPr>
      <w:r>
        <w:rPr/>
        <w:t xml:space="preserve">Scared, but excited I left the security of home to become a member of a German family in July of 1998.  I had told my host family in Aachen that I would return and I spent the entire flight to Germany stunned by thoughts of what I was actually doing.  One of the letters I wrote when I first arrived overseas was to Grand Barby.  In it I wrote down my goals for the year and promised her a letter in German at the end of the year.  It was at this time that the void left by her death seemed the largest.  I left the letter in a box meant for private conversations at the cathedral in the town square.  God would have to deliver my letter.  I then went about my year in Bremen.  The year had its ups and downs, but all the while I worked harder than ever to learn the language.  The blank stares on my face during my first trip to Aachen were replaced by intense stares meant to absorb and understand everything happening around me.  Sixteen months after leaving Aachen knowing just a few words in German and not even four months after my arrival for my year as a guest student at Kippenberg Gymnasium, I returned for a visit to Aachen.  The Kraztenbergs were amazed when near perfect German came without hesitation or an American accent out of my mouth.  By that same third month my own </w:t>
      </w:r>
      <w:r>
        <w:rPr>
          <w:i/>
        </w:rPr>
        <w:t>Things to Remember</w:t>
      </w:r>
      <w:r>
        <w:rPr/>
        <w:t xml:space="preserve"> notebook had been filled with lists and words and I was beginning a third notebook.  It was after that point that my notebooks were used less and less as </w:t>
      </w:r>
      <w:r>
        <w:drawing>
          <wp:anchor behindDoc="0" distT="0" distB="0" distL="114935" distR="114935" simplePos="0" locked="0" layoutInCell="0" allowOverlap="1" relativeHeight="5">
            <wp:simplePos x="0" y="0"/>
            <wp:positionH relativeFrom="column">
              <wp:posOffset>2394585</wp:posOffset>
            </wp:positionH>
            <wp:positionV relativeFrom="paragraph">
              <wp:posOffset>459740</wp:posOffset>
            </wp:positionV>
            <wp:extent cx="3724275" cy="2981325"/>
            <wp:effectExtent l="0" t="0" r="0" b="0"/>
            <wp:wrapTight wrapText="bothSides">
              <wp:wrapPolygon edited="0">
                <wp:start x="-53" y="0"/>
                <wp:lineTo x="-53" y="21528"/>
                <wp:lineTo x="21598" y="21528"/>
                <wp:lineTo x="21598" y="0"/>
                <wp:lineTo x="-53" y="0"/>
              </wp:wrapPolygon>
            </wp:wrapTight>
            <wp:docPr id="1" name="The4of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4ofUS" descr=""/>
                    <pic:cNvPicPr>
                      <a:picLocks noChangeAspect="1" noChangeArrowheads="1"/>
                    </pic:cNvPicPr>
                  </pic:nvPicPr>
                  <pic:blipFill>
                    <a:blip r:embed="rId2">
                      <a:grayscl/>
                    </a:blip>
                    <a:srcRect l="-5" t="-6" r="-5" b="-6"/>
                    <a:stretch>
                      <a:fillRect/>
                    </a:stretch>
                  </pic:blipFill>
                  <pic:spPr bwMode="auto">
                    <a:xfrm>
                      <a:off x="0" y="0"/>
                      <a:ext cx="3724275" cy="2981325"/>
                    </a:xfrm>
                    <a:prstGeom prst="rect">
                      <a:avLst/>
                    </a:prstGeom>
                  </pic:spPr>
                </pic:pic>
              </a:graphicData>
            </a:graphic>
          </wp:anchor>
        </w:drawing>
      </w:r>
      <w:r>
        <w:rPr/>
        <w:t xml:space="preserve">I gave in to the idea that there was no way for me to write down things as quickly as I was learning them.  </w:t>
      </w:r>
    </w:p>
    <w:p>
      <w:pPr>
        <w:pStyle w:val="TextBody"/>
        <w:ind w:firstLine="720"/>
        <w:rPr/>
      </w:pPr>
      <w:r>
        <w:rPr/>
        <w:t xml:space="preserve">My host family and friends all heard about Grand Barby when they asked why I was interested in German.  That was their introduction to the many oddball stories I could tell about my family.  Mum wrote a letter all about me and had it translated into German for my host family.  (I’m still convinced it contained embarrassing stories of me as toddler or something of the like).  When Dad, Elizabeth, Nicole and Nathaniel arrived for Easter in Germany, they met a very different daughter and sister.  I had a few more holes in my ears and my English abilities left a lot to be desired (which provided great opportunities for Nicole to laugh at her older sister as I bungled the language), but they could see that I had accomplished my goal of </w:t>
      </w:r>
      <w:r>
        <w:rPr>
          <w:i/>
        </w:rPr>
        <w:t>really</w:t>
      </w:r>
      <w:r>
        <w:rPr/>
        <w:t xml:space="preserve"> learning German in a way not possible had I learned in a classroom.  If it had not for that minor detail known as college, I wouldn’t have come back to the States at all.  But my year abroad ended and one of the last things I did before I left Bremen was to leave a letter in German for Grand Barby in that same box at St. Peter’s.  </w:t>
      </w:r>
      <w:r>
        <mc:AlternateContent>
          <mc:Choice Requires="wps">
            <w:drawing>
              <wp:anchor behindDoc="0" distT="0" distB="0" distL="114935" distR="114935" simplePos="0" locked="0" layoutInCell="0" allowOverlap="1" relativeHeight="6">
                <wp:simplePos x="0" y="0"/>
                <wp:positionH relativeFrom="column">
                  <wp:posOffset>2390140</wp:posOffset>
                </wp:positionH>
                <wp:positionV relativeFrom="paragraph">
                  <wp:posOffset>2665095</wp:posOffset>
                </wp:positionV>
                <wp:extent cx="3733165" cy="4660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33165" cy="466090"/>
                        </a:xfrm>
                        <a:prstGeom prst="rect"/>
                        <a:solidFill>
                          <a:srgbClr val="FFFFFF"/>
                        </a:solidFill>
                        <a:ln w="9525">
                          <a:solidFill>
                            <a:srgbClr val="FFFFFF"/>
                          </a:solidFill>
                        </a:ln>
                      </wps:spPr>
                      <wps:txbx>
                        <w:txbxContent>
                          <w:p>
                            <w:pPr>
                              <w:pStyle w:val="Caption"/>
                              <w:spacing w:before="120" w:after="120"/>
                              <w:rPr>
                                <w:rFonts w:ascii="Arial" w:hAnsi="Arial" w:cs="Arial"/>
                              </w:rPr>
                            </w:pPr>
                            <w:r>
                              <w:rPr>
                                <w:rFonts w:cs="Arial" w:ascii="Arial" w:hAnsi="Arial"/>
                              </w:rPr>
                              <w:t>Jennifer and Nicole Clardy with host sisters Linda and Anne Portz in Bremen</w:t>
                            </w:r>
                          </w:p>
                        </w:txbxContent>
                      </wps:txbx>
                      <wps:bodyPr anchor="t" lIns="91440" tIns="45720" rIns="91440" bIns="45720">
                        <a:noAutofit/>
                      </wps:bodyPr>
                    </wps:wsp>
                  </a:graphicData>
                </a:graphic>
              </wp:anchor>
            </w:drawing>
          </mc:Choice>
          <mc:Fallback>
            <w:pict>
              <v:rect fillcolor="#FFFFFF" strokecolor="#FFFFFF" strokeweight="0pt" style="position:absolute;rotation:-0;width:293.95pt;height:36.7pt;mso-wrap-distance-left:9.05pt;mso-wrap-distance-right:9.05pt;mso-wrap-distance-top:0pt;mso-wrap-distance-bottom:0pt;margin-top:209.85pt;mso-position-vertical-relative:text;margin-left:188.2pt;mso-position-horizontal-relative:text">
                <v:textbox>
                  <w:txbxContent>
                    <w:p>
                      <w:pPr>
                        <w:pStyle w:val="Caption"/>
                        <w:spacing w:before="120" w:after="120"/>
                        <w:rPr>
                          <w:rFonts w:ascii="Arial" w:hAnsi="Arial" w:cs="Arial"/>
                        </w:rPr>
                      </w:pPr>
                      <w:r>
                        <w:rPr>
                          <w:rFonts w:cs="Arial" w:ascii="Arial" w:hAnsi="Arial"/>
                        </w:rPr>
                        <w:t>Jennifer and Nicole Clardy with host sisters Linda and Anne Portz in Bremen</w:t>
                      </w:r>
                    </w:p>
                  </w:txbxContent>
                </v:textbox>
                <w10:wrap type="square"/>
              </v:rect>
            </w:pict>
          </mc:Fallback>
        </mc:AlternateContent>
      </w:r>
    </w:p>
    <w:p>
      <w:pPr>
        <w:pStyle w:val="TextBody"/>
        <w:ind w:firstLine="720"/>
        <w:rPr/>
      </w:pPr>
      <w:r>
        <w:rPr/>
        <w:t>Even back on this side of the Atlantic, Grand Barby’s influence can still be felt far beyond my exchange year.  Grammy’s first comment when I excitedly told her about my year was that her younger sister would have been extremely proud.  It’s because of Grand Barby that I will obtain my bachelor’s degree in German next year and have the eventual goal of teaching it to elementary school students, when I believe foreign languages should be introduced and learned.  Thanks to Grand Barby’s skills as a linguist, I know I can successfully pursue my third foreign language.  Between her stories of travel and Grammy’s of other places, I have a travel twitch that won’t allow me to be still in one place for very long.  I don’t know if I’ll ever again live in Europe, but I have traveled back there since my exchange year and will continue to do so.  Germany and Europe also reside within me as I butter bread before putting cheese on it and munch on a platter of tomatoes and cheese for a completely acceptable meal.  I have Grand Barby to thank for that.  It’s hard to believe that although she died when I was in 8</w:t>
      </w:r>
      <w:r>
        <w:rPr>
          <w:vertAlign w:val="superscript"/>
        </w:rPr>
        <w:t>th</w:t>
      </w:r>
      <w:r>
        <w:rPr/>
        <w:t xml:space="preserve"> grade and before I ever truly began my German adventures, it was my great-great aunt who planted those beginning seeds for where I am today.  I can think of very few people who have had as direct of an influence on my life and I would like to think that she’s proudly looking down on me today.  </w:t>
      </w:r>
      <w:r>
        <w:rPr>
          <w:i/>
        </w:rPr>
        <w:t xml:space="preserve">Ich danke dir, liebe Grand Barby.  </w:t>
      </w:r>
    </w:p>
    <w:sectPr>
      <w:footerReference w:type="default" r:id="rId3"/>
      <w:type w:val="nextPage"/>
      <w:pgSz w:w="12240" w:h="15840"/>
      <w:pgMar w:left="1350" w:right="1260" w:gutter="0" w:header="0" w:top="1440" w:footer="720" w:bottom="1440"/>
      <w:pgNumType w:start="3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0:14:00Z</dcterms:created>
  <dc:creator>Jennifer Anne Clardy</dc:creator>
  <dc:description/>
  <dc:language>en-US</dc:language>
  <cp:lastModifiedBy>David Brigham</cp:lastModifiedBy>
  <cp:lastPrinted>2002-07-08T19:43:00Z</cp:lastPrinted>
  <dcterms:modified xsi:type="dcterms:W3CDTF">2002-07-08T23:43:00Z</dcterms:modified>
  <cp:revision>9</cp:revision>
  <dc:subject/>
  <dc:title>Grandbarby, Porch School and Beyond</dc:title>
</cp:coreProperties>
</file>