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IN MEMORY OF SUSAN SCOTT EDDY</w:t>
      </w:r>
    </w:p>
    <w:p>
      <w:pPr>
        <w:pStyle w:val="Normal"/>
        <w:jc w:val="center"/>
        <w:rPr>
          <w:sz w:val="24"/>
        </w:rPr>
      </w:pPr>
      <w:r>
        <w:rPr>
          <w:sz w:val="24"/>
        </w:rPr>
        <w:t>by Elizabeth Plummer Wolf</w:t>
      </w:r>
    </w:p>
    <w:p>
      <w:pPr>
        <w:pStyle w:val="Normal"/>
        <w:rPr>
          <w:sz w:val="24"/>
        </w:rPr>
      </w:pPr>
      <w:r>
        <w:rPr>
          <w:sz w:val="24"/>
        </w:rPr>
      </w:r>
    </w:p>
    <w:p>
      <w:pPr>
        <w:pStyle w:val="Normal"/>
        <w:rPr>
          <w:sz w:val="24"/>
        </w:rPr>
      </w:pPr>
      <w:r>
        <w:drawing>
          <wp:anchor behindDoc="0" distT="0" distB="0" distL="0" distR="114935" simplePos="0" locked="0" layoutInCell="0" allowOverlap="1" relativeHeight="5">
            <wp:simplePos x="0" y="0"/>
            <wp:positionH relativeFrom="column">
              <wp:align>left</wp:align>
            </wp:positionH>
            <wp:positionV relativeFrom="paragraph">
              <wp:posOffset>-4445</wp:posOffset>
            </wp:positionV>
            <wp:extent cx="2038350" cy="2867025"/>
            <wp:effectExtent l="0" t="0" r="0" b="0"/>
            <wp:wrapTight wrapText="bothSides">
              <wp:wrapPolygon edited="0">
                <wp:start x="-98" y="0"/>
                <wp:lineTo x="-98" y="21525"/>
                <wp:lineTo x="21600" y="21525"/>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038350" cy="2867025"/>
                    </a:xfrm>
                    <a:prstGeom prst="rect">
                      <a:avLst/>
                    </a:prstGeom>
                  </pic:spPr>
                </pic:pic>
              </a:graphicData>
            </a:graphic>
          </wp:anchor>
        </w:drawing>
      </w:r>
      <w:r>
        <w:rPr>
          <w:sz w:val="24"/>
        </w:rPr>
        <w:t>The farmhouse has been the generational gathering place for Eddys, Arnetts, Patons, Crandells, Brighams, and Plummers for as long as I can remember, and long before I existed. As a little girl I was fascinated by a wooden rocking duck. Sometimes it was in the living room, sometimes in Gramma's library, but each time I returned to the farmhouse I was absolutely confident that I'd find it. The rhythmic riding sensation, colored beads, painted eyes and wings, the patina and curve of wood all whispered to me of fairytales. This creation invited me into unknown adventure. As a child of the 50's I'd seen numerous plastic and metal jumping/rocking horses, designed for children's entertainment. Nowhere else in the world was there a rocking wooden duck, like we had at the farmhouse! It was one-of-a-kind, found only in the magic place my family gathered to love each other, delight in God's created world and enthusiastically embrace life.</w:t>
      </w:r>
    </w:p>
    <w:p>
      <w:pPr>
        <w:pStyle w:val="Normal"/>
        <w:rPr>
          <w:sz w:val="24"/>
        </w:rPr>
      </w:pPr>
      <w:r>
        <w:rPr>
          <w:sz w:val="24"/>
        </w:rPr>
      </w:r>
    </w:p>
    <w:p>
      <w:pPr>
        <w:pStyle w:val="Normal"/>
        <w:rPr>
          <w:sz w:val="24"/>
        </w:rPr>
      </w:pPr>
      <w:r>
        <w:rPr>
          <w:sz w:val="24"/>
        </w:rPr>
        <w:t>Before I was ten I was amazed, to gather from an overheard conversation, that "the farmhouse'" wooden duck had been made specifically for Susie when she was a baby. Granddad had commissioned a man in Holland to make it for her. All of the wonder inspired in me by this unique creation immediately transferred to Susie. She must be a very special person to have such a special unique item designed just for her!</w:t>
      </w:r>
    </w:p>
    <w:p>
      <w:pPr>
        <w:pStyle w:val="Normal"/>
        <w:rPr>
          <w:sz w:val="24"/>
        </w:rPr>
      </w:pPr>
      <w:r>
        <w:rPr>
          <w:sz w:val="24"/>
        </w:rPr>
      </w:r>
    </w:p>
    <w:p>
      <w:pPr>
        <w:pStyle w:val="Normal"/>
        <w:rPr>
          <w:sz w:val="24"/>
        </w:rPr>
      </w:pPr>
      <w:r>
        <w:rPr>
          <w:sz w:val="24"/>
        </w:rPr>
        <w:t>It's August (in the 50's), I walk into Grammy's cottage Susie is sitting with her legs folded up around her. She's chatter-babbling hummy sorts of sounds to herself as she concentrates on the long slithery belt sliding through her fingers. I pass from the front room to the dining room, she glances up flashing an impish grin at me, laughing as she stretches her leg out in an attempt to trip me as I go through the door way. I laugh with Susie about her sly little game. My journey continues toward its goal; greeting Grammy in the kitchen. Susie again acts oblivious, waiting for her next tripping game victim.</w:t>
      </w:r>
    </w:p>
    <w:p>
      <w:pPr>
        <w:pStyle w:val="Normal"/>
        <w:rPr>
          <w:sz w:val="24"/>
        </w:rPr>
      </w:pPr>
      <w:r>
        <w:rPr>
          <w:sz w:val="24"/>
        </w:rPr>
      </w:r>
    </w:p>
    <w:p>
      <w:pPr>
        <w:pStyle w:val="Normal"/>
        <w:rPr>
          <w:sz w:val="24"/>
        </w:rPr>
      </w:pPr>
      <w:r>
        <w:rPr>
          <w:sz w:val="24"/>
        </w:rPr>
        <w:t>What kind of package does unconditional love come in? As a six, seven, and eight year old I was small and Susie seemed quite large sitting in her living room chair. She had very large tie-up brown leather shoes. They made a clumping sound when she swung her legs to achieve her unique walking gait. As I reached my teen years, even at 5' 2", I felt significantly taller than Susie. This unconditional love came in a small unique package, yet there are no size boundary limitations to the way ones' heart is touched by a hand reaching out extending the invitation to stroll together for a short time. Acceptance which does not measure intellectual knowledge or physical prowess is a commodity greatly desired but not experienced often enough. The signal, "you are desirable, worthy of my attention and affection just as you are," is one which extends healing to the human heart. As a member of our family, Susie bestowed this gift on me.</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
            <wp:simplePos x="0" y="0"/>
            <wp:positionH relativeFrom="column">
              <wp:posOffset>2527935</wp:posOffset>
            </wp:positionH>
            <wp:positionV relativeFrom="paragraph">
              <wp:posOffset>48260</wp:posOffset>
            </wp:positionV>
            <wp:extent cx="3209925" cy="2314575"/>
            <wp:effectExtent l="0" t="0" r="0" b="0"/>
            <wp:wrapTight wrapText="bothSides">
              <wp:wrapPolygon edited="0">
                <wp:start x="-64" y="0"/>
                <wp:lineTo x="-64" y="21509"/>
                <wp:lineTo x="21600" y="21509"/>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09925" cy="2314575"/>
                    </a:xfrm>
                    <a:prstGeom prst="rect">
                      <a:avLst/>
                    </a:prstGeom>
                  </pic:spPr>
                </pic:pic>
              </a:graphicData>
            </a:graphic>
          </wp:anchor>
        </w:drawing>
        <w:t>Now it's November, a day earlier than Thanksgiving, 1995. I receive a call from mom (Susie's "Ebba") in this phone call mom relates to me the circumstances leading to Susie's death. My heart feels such a pang of love, the kind when your chest can't stretch enough to contain the ache. The fullness leaks out through gentle tears wending their way down my cheeks. As I hang up the phone, a flood of memories rush out: conversations over the years about Susie; a time - the summer I was caring for Susie when she crawled into my lap for a hug; the sunny snapshot in my mind of Granddad unceremoniously getting down on the floor to play baby games with her; Grand Barby's knitting needles flashing while she crafts socks for Susie; a Sunday visit to Muskegon - I'm one of three sitting in the back seat of the Toronado, while Granddad chauffeurs us, Grammy chants nursery rhymes to Susie. I find myself in a quart dry, if I try to share this heart stretching love ache, I can predict that the most likely response will be, "well it's all for the best." But you see, that attitude of closing the door on a "pathetic, completely dependent life" can in no way reflect the way my life has been enriched by Susie's existence.</w:t>
      </w:r>
      <w:r>
        <mc:AlternateContent>
          <mc:Choice Requires="wps">
            <w:drawing>
              <wp:anchor behindDoc="0" distT="0" distB="0" distL="114935" distR="114935" simplePos="0" locked="0" layoutInCell="0" allowOverlap="1" relativeHeight="7">
                <wp:simplePos x="0" y="0"/>
                <wp:positionH relativeFrom="column">
                  <wp:posOffset>2523490</wp:posOffset>
                </wp:positionH>
                <wp:positionV relativeFrom="paragraph">
                  <wp:posOffset>2253615</wp:posOffset>
                </wp:positionV>
                <wp:extent cx="3218815" cy="34226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18815" cy="342265"/>
                        </a:xfrm>
                        <a:prstGeom prst="rect"/>
                        <a:solidFill>
                          <a:srgbClr val="FFFFFF"/>
                        </a:solidFill>
                        <a:ln w="9525">
                          <a:solidFill>
                            <a:srgbClr val="000000"/>
                          </a:solidFill>
                        </a:ln>
                      </wps:spPr>
                      <wps:txbx>
                        <w:txbxContent>
                          <w:p>
                            <w:pPr>
                              <w:pStyle w:val="Caption"/>
                              <w:spacing w:before="120" w:after="120"/>
                              <w:jc w:val="center"/>
                              <w:rPr>
                                <w:rFonts w:ascii="Arial" w:hAnsi="Arial" w:cs="Arial"/>
                                <w:b w:val="false"/>
                                <w:b w:val="false"/>
                                <w:bCs w:val="false"/>
                              </w:rPr>
                            </w:pPr>
                            <w:r>
                              <w:rPr>
                                <w:rFonts w:cs="Arial" w:ascii="Arial" w:hAnsi="Arial"/>
                                <w:b w:val="false"/>
                                <w:bCs w:val="false"/>
                              </w:rPr>
                              <w:t>Susie and Grammy in the 1950's</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6.95pt;mso-wrap-distance-left:9.05pt;mso-wrap-distance-right:9.05pt;mso-wrap-distance-top:0pt;mso-wrap-distance-bottom:0pt;margin-top:177.45pt;mso-position-vertical-relative:text;margin-left:198.7pt;mso-position-horizontal-relative:text">
                <v:textbox>
                  <w:txbxContent>
                    <w:p>
                      <w:pPr>
                        <w:pStyle w:val="Caption"/>
                        <w:spacing w:before="120" w:after="120"/>
                        <w:jc w:val="center"/>
                        <w:rPr>
                          <w:rFonts w:ascii="Arial" w:hAnsi="Arial" w:cs="Arial"/>
                          <w:b w:val="false"/>
                          <w:b w:val="false"/>
                          <w:bCs w:val="false"/>
                        </w:rPr>
                      </w:pPr>
                      <w:r>
                        <w:rPr>
                          <w:rFonts w:cs="Arial" w:ascii="Arial" w:hAnsi="Arial"/>
                          <w:b w:val="false"/>
                          <w:bCs w:val="false"/>
                        </w:rPr>
                        <w:t>Susie and Grammy in the 1950's</w:t>
                      </w:r>
                    </w:p>
                  </w:txbxContent>
                </v:textbox>
                <w10:wrap type="square"/>
              </v:rect>
            </w:pict>
          </mc:Fallback>
        </mc:AlternateContent>
      </w:r>
    </w:p>
    <w:p>
      <w:pPr>
        <w:pStyle w:val="Normal"/>
        <w:rPr>
          <w:sz w:val="24"/>
        </w:rPr>
      </w:pPr>
      <w:r>
        <w:rPr>
          <w:sz w:val="24"/>
        </w:rPr>
      </w:r>
    </w:p>
    <w:p>
      <w:pPr>
        <w:pStyle w:val="Normal"/>
        <w:rPr>
          <w:sz w:val="24"/>
        </w:rPr>
      </w:pPr>
      <w:r>
        <w:rPr>
          <w:sz w:val="24"/>
        </w:rPr>
        <w:t>Within a week, I walked into church and saw a wall-sized scroll with many calligraphied names filling it. This Sunday service was commemorating those from the congregation who had died during the year. The impact was a visual listing of those who are written in the Lamb's Book of Life. As I sat through the service I had an impression of God in the process of commissioning each soul with its purpose as he prepared to send each new life into the world. It was Susie's turn, God was asking her if she would be willing to take on limitations of physical and mental impairment. It was evident that fulfilling his purposes on earth included giving us opportunities to broaden our view of who/what is experienced as precious treasure. I'm not prepared to defend this theologically, but it seemed that God was giving Susie a choice about whether to live her life with incapacities. Her loving response was to chose to take on this "burden" for God's sake and our sake. She would reflect Jesus' experience of being chosen by God yet uncomely, one who on sight people would avert their eyes, one who would be considered inferior. The impression that followed was of Susie, devoid of the cumbersome physical and mental impairments, entering a dining room where the table was already overflowing with the Thanksgiving feast. Seated at the table were Gramma &amp; Grampa Eddy, Nannan and Grampa, Granddad, Annie, Uncle, Aunt Dorothy and Grand Barby all waiting in eager anticipation to welcome Susie as she took her place at the table. She was barefoot, lithe, and graceful reflecting warm soft light. A sweet gentle smile greeted all the family members at the table, as they recognized her the way God has seen her from the very beginning.</w:t>
      </w:r>
    </w:p>
    <w:p>
      <w:pPr>
        <w:pStyle w:val="Normal"/>
        <w:rPr>
          <w:sz w:val="24"/>
        </w:rPr>
      </w:pPr>
      <w:r>
        <w:rPr>
          <w:sz w:val="24"/>
        </w:rPr>
      </w:r>
    </w:p>
    <w:p>
      <w:pPr>
        <w:pStyle w:val="Normal"/>
        <w:rPr>
          <w:sz w:val="24"/>
        </w:rPr>
      </w:pPr>
      <w:r>
        <w:rPr>
          <w:sz w:val="24"/>
        </w:rPr>
        <w:t>Susie was not just a slow, uncomely body separated from us by her limited vocabulary. When one wasn't expecting it, glimpses of a bright loving spirit would sparkle through the ways she expressed herself. When I've said, "It's because of Susie's influence in my life that I have the ability to love unconditionally. I experienced unconditional accepting love from her. There was nothing I was required to do to earn it, she just loved me," it has seemed that I get a non-comprehending stare in return. I hope the words I've chosen today have provided a clearer understanding of what an important impact Susie has had on my life.</w:t>
      </w:r>
    </w:p>
    <w:p>
      <w:pPr>
        <w:pStyle w:val="Normal"/>
        <w:rPr>
          <w:sz w:val="24"/>
        </w:rPr>
      </w:pPr>
      <w:r>
        <w:rPr>
          <w:sz w:val="24"/>
        </w:rPr>
      </w:r>
    </w:p>
    <w:p>
      <w:pPr>
        <w:pStyle w:val="Normal"/>
        <w:rPr>
          <w:sz w:val="24"/>
        </w:rPr>
      </w:pPr>
      <w:r>
        <w:rPr>
          <w:sz w:val="24"/>
        </w:rPr>
        <w:t>In our family relationships many standards have been modeled and passed on to me.  Among these are importance of family ties, "be true to my word", apply the best of my abilities when putting effort into a task;" you've been gifted so you better achieve"; don't allow disloyalty to tarnish your relationships; integrity is the true mark of character; defy weakness give it no quarter; stand up for what you believe in no matter the cost; despite the circumstances one can always find enough to be generous and hospitable. The standards I've been trained-up in have indelibly enriched my life. At times it has been a temptation to believe that I'm not really acceptable unless I live up to all of the standards our family presents; that somehow being loved depends on performance. The standard Susie set for my life trims and modifies my understanding of all the other standards: Love in all things, Love at all times. Susie never failed at exemplifying unconditional love. Her love for me was never adjusted according to the last time I visited, what grade I got in a class, what I was wearing, how much weight I’d lost or gained, whether I had the agility to make a touch-clown. She always reached out to me and appreciated me.</w:t>
      </w:r>
    </w:p>
    <w:p>
      <w:pPr>
        <w:pStyle w:val="Normal"/>
        <w:rPr>
          <w:sz w:val="24"/>
        </w:rPr>
      </w:pPr>
      <w:r>
        <w:rPr>
          <w:sz w:val="24"/>
        </w:rPr>
      </w:r>
    </w:p>
    <w:p>
      <w:pPr>
        <w:pStyle w:val="Normal"/>
        <w:rPr>
          <w:sz w:val="24"/>
        </w:rPr>
      </w:pPr>
      <w:r>
        <w:rPr>
          <w:sz w:val="24"/>
        </w:rPr>
        <w:t>In relating to Susie I discovered love welling up in my heart for someone who had no ability to earn my love. In discovering this capacity within my heart I learned, that with my desire, this heart capacity could be extended to anyone who became involved in my life. I've learned the lesson from Susie that I deserve love unconditionally and that I do have the capability to extend unconditional love to others. She has set a high standard for me which I want to keep as the high calling of my life: unconditional, unlimited, love; a quality of love that cannot be earned or deserved. Thank-you, Aunt Sus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4"/>
      <w:type w:val="nextPage"/>
      <w:pgSz w:w="12240" w:h="15840"/>
      <w:pgMar w:left="1800" w:right="1800" w:gutter="0" w:header="0" w:top="1440" w:footer="720" w:bottom="1440"/>
      <w:pgNumType w:start="3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0:08:00Z</dcterms:created>
  <dc:creator>David Brigham</dc:creator>
  <dc:description/>
  <dc:language>en-US</dc:language>
  <cp:lastModifiedBy>David Brigham</cp:lastModifiedBy>
  <cp:lastPrinted>2002-07-08T20:08:00Z</cp:lastPrinted>
  <dcterms:modified xsi:type="dcterms:W3CDTF">2002-07-09T00:08:00Z</dcterms:modified>
  <cp:revision>6</cp:revision>
  <dc:subject/>
  <dc:title>IN MEMORY OF SUSAN SCOTT EDDY</dc:title>
</cp:coreProperties>
</file>