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losest to Heaven I've Been</w:t>
      </w:r>
    </w:p>
    <w:p>
      <w:pPr>
        <w:pStyle w:val="Normal"/>
        <w:jc w:val="center"/>
        <w:rPr>
          <w:sz w:val="24"/>
        </w:rPr>
      </w:pPr>
      <w:r>
        <w:rPr>
          <w:sz w:val="24"/>
        </w:rPr>
        <w:t>by Alethea Crandell</w:t>
      </w:r>
    </w:p>
    <w:p>
      <w:pPr>
        <w:pStyle w:val="Normal"/>
        <w:rPr>
          <w:sz w:val="24"/>
        </w:rPr>
      </w:pPr>
      <w:r>
        <w:rPr>
          <w:sz w:val="24"/>
        </w:rPr>
      </w:r>
    </w:p>
    <w:p>
      <w:pPr>
        <w:pStyle w:val="TextBodyIndent"/>
        <w:rPr/>
      </w:pPr>
      <w:r>
        <w:drawing>
          <wp:anchor behindDoc="0" distT="0" distB="0" distL="114935" distR="114935" simplePos="0" locked="0" layoutInCell="0" allowOverlap="1" relativeHeight="4">
            <wp:simplePos x="0" y="0"/>
            <wp:positionH relativeFrom="column">
              <wp:posOffset>2299335</wp:posOffset>
            </wp:positionH>
            <wp:positionV relativeFrom="paragraph">
              <wp:posOffset>95250</wp:posOffset>
            </wp:positionV>
            <wp:extent cx="3810000" cy="2407285"/>
            <wp:effectExtent l="0" t="0" r="0" b="0"/>
            <wp:wrapTight wrapText="bothSides">
              <wp:wrapPolygon edited="0">
                <wp:start x="-36" y="0"/>
                <wp:lineTo x="-36" y="21539"/>
                <wp:lineTo x="21600" y="21539"/>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10000" cy="2407285"/>
                    </a:xfrm>
                    <a:prstGeom prst="rect">
                      <a:avLst/>
                    </a:prstGeom>
                  </pic:spPr>
                </pic:pic>
              </a:graphicData>
            </a:graphic>
          </wp:anchor>
        </w:drawing>
      </w:r>
      <w:r>
        <w:rPr/>
        <w:t>The French ultramarine veil of sky framed the monolithic, powerful thundercloud. The luminous, surreally-colored, glowing, fluorescent pink cotton candy, cumulus-nimbus monster stretched its curving mass over the entire sky reaching for the horizon. It expanded its body over the strip mall, the shops, the highway, and over the cove. A dance of magnetic particles sparked a light show inside its belly, with tendrils of lightning grasping towards the earth in an elegant, controlled chaos. Accompanying the light show was an outstanding organic symphony of powerful baritone booms.</w:t>
      </w:r>
    </w:p>
    <w:p>
      <w:pPr>
        <w:pStyle w:val="Normal"/>
        <w:ind w:firstLine="720"/>
        <w:rPr>
          <w:sz w:val="24"/>
        </w:rPr>
      </w:pPr>
      <w:r>
        <w:rPr>
          <w:sz w:val="24"/>
        </w:rPr>
        <w:t>Cars drove by on the highway, some stopping at the mom and pop ice cream stand, some at the bowling alley, some at the liquor store, while others continued on to some unforeseen destiny; people so busy in the inconsequential happenings that construct and create life; the events that make up its backbone. All of them were ignoring the astounding creature above whose ancestors had created all existence by sparking power to the right quarks and atoms.</w:t>
      </w:r>
    </w:p>
    <w:p>
      <w:pPr>
        <w:pStyle w:val="Normal"/>
        <w:ind w:firstLine="720"/>
        <w:rPr>
          <w:sz w:val="24"/>
        </w:rPr>
      </w:pPr>
      <w:r>
        <w:rPr>
          <w:sz w:val="24"/>
        </w:rPr>
        <w:t>Yet, I had the rare opportunity to really see what was existing independently of any mortal creature, but instead a part of a stretching, grand infinity. I was able to see the beauty without needing to capture it, to own it, or worse to have to ignore it, to do something productive. In that moment, time and ego were transcended by the experience of the spectacular, powerful, enormity and majesty of nature. My breathing was deep and every sinew in my body was at ease. My mind emptied in a wonderful wordless void of pure joy and simplicity. It was amazing the power of the sky; a glimpse at the infinite. A chanting Buddhist monk awoke within me. Serenity had never been appreciated or experienced so fully for me. By being aware of the larger reality encapsulated inside the lucid moment of the present, I felt a connection with the fleeting infinity inside a second. It was emotion created by something so profound and yet so overlooked, I was able to escape the materialistic despondency of Western thought, if only for a moment to see something more true than any alchemy of mankind could create.</w:t>
      </w:r>
    </w:p>
    <w:p>
      <w:pPr>
        <w:pStyle w:val="Normal"/>
        <w:ind w:firstLine="720"/>
        <w:rPr>
          <w:sz w:val="24"/>
        </w:rPr>
      </w:pPr>
      <w:r>
        <w:rPr>
          <w:sz w:val="24"/>
        </w:rPr>
        <w:t>The light had melted away into memory. As reality set in, I looked around at each member of the party. All the other faces mirrored mine. In that moment, the infinite was shared between all of us, like a wonderful, inchoate secret. How wonderful to be able to silently share such wonderful things with the important people of my life: my Grandmother, my Great Aunt Joan, and Great Uncle Dick, and cousins Dave and Geoff.</w:t>
      </w:r>
    </w:p>
    <w:p>
      <w:pPr>
        <w:pStyle w:val="Normal"/>
        <w:rPr>
          <w:sz w:val="24"/>
        </w:rPr>
      </w:pPr>
      <w:r>
        <w:rPr>
          <w:sz w:val="24"/>
        </w:rPr>
        <w:t>As reality set in, we left the strip mall parking lot and the incredible thundercloud. We trudged through the pine trees which separated the parking lot from our property, avoiding the large branches. We then followed the path which led into the field, which was covered by dry, knee high hay. To the left of the path was the garden where rhubarb, lettuce and assorted vegetables grew. To the right, a wall of black raspberry bushes hid the farmhouse from sight. As we followed the meandering path we approached the rusted, dilapidated Ford tractor which was owned by my Great Great Grandfather. As we approached, we saw Grammy sitting at the head of the picnic table with a serene look in her eye.</w:t>
      </w:r>
    </w:p>
    <w:p>
      <w:pPr>
        <w:pStyle w:val="Normal"/>
        <w:ind w:firstLine="720"/>
        <w:rPr>
          <w:sz w:val="24"/>
        </w:rPr>
      </w:pPr>
      <w:r>
        <w:rPr>
          <w:sz w:val="24"/>
        </w:rPr>
        <w:t>I remember flesh blueberries and giggles, and great conversation. However, what I remember most profoundly was being able to spend so much time with people whom I adored and whom adored me. The incomprehensible joy of having a large loving extended family; which included the sweetest, most aware, and mobile centenarian I have ever known, my great grandmother, Grammy, and my grandmother, four Great Aunts, and an assortment of cousins and family Mends.</w:t>
      </w:r>
    </w:p>
    <w:p>
      <w:pPr>
        <w:pStyle w:val="Normal"/>
        <w:ind w:firstLine="720"/>
        <w:rPr>
          <w:sz w:val="24"/>
        </w:rPr>
      </w:pPr>
      <w:r>
        <w:rPr>
          <w:sz w:val="24"/>
        </w:rPr>
        <w:t>I also learned that any thing done with such singularity of purpose, awareness and appreciation of the moment leads to a profound joy that melts away any unpleasantness of the past and provides a shield to any in the future. Not that the environment was protected from horrible sadness, the empty places of people that had passed on, outnumbered the amount of people present. My grandfather's death from cancer a year ago, my great uncle's heart attack a season ago, and the suicide of my uncle a few months ago, all left a great void over the occasion. Still, each moment has the possibility to be filled with joy, albeit bittersweet, and to revel in the living is the best way to remember the passing of joyful soul. Life is made up of those small moments of clarity and joy, and to fill it full, with an appreciation of the moments, is to be able to perfect living.</w:t>
      </w:r>
    </w:p>
    <w:sectPr>
      <w:footerReference w:type="default" r:id="rId3"/>
      <w:type w:val="nextPage"/>
      <w:pgSz w:w="12240" w:h="15840"/>
      <w:pgMar w:left="1440" w:right="1800" w:gutter="0" w:header="0" w:top="1440" w:footer="720" w:bottom="135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1:10:00Z</dcterms:created>
  <dc:creator>David Brigham</dc:creator>
  <dc:description/>
  <dc:language>en-US</dc:language>
  <cp:lastModifiedBy>David Brigham</cp:lastModifiedBy>
  <cp:lastPrinted>2002-06-20T07:48:00Z</cp:lastPrinted>
  <dcterms:modified xsi:type="dcterms:W3CDTF">2002-06-20T12:28:00Z</dcterms:modified>
  <cp:revision>9</cp:revision>
  <dc:subject/>
  <dc:title>The Closest to Heaven I've Been</dc:title>
</cp:coreProperties>
</file>