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POEM FOR THOSE OVER 30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Internet 2000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vanish/>
          <w:color w:val="0000FF"/>
          <w:sz w:val="24"/>
        </w:rPr>
        <w:t xml:space="preserve"> </w:t>
      </w:r>
      <w:r>
        <w:rPr>
          <w:vanish/>
          <w:color w:val="0000FF"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computer was something on TV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&gt;</w:t>
      </w:r>
      <w:r>
        <w:rPr>
          <w:sz w:val="24"/>
        </w:rPr>
        <w:t>From a science fiction show of not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window was something you hated to clean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ram was the cousin of a goat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Meg was the name of my girlfriend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gig was a job for the nights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Now they all mean different things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that really mega bytes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 application was for employment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program was a TV show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cursor used profanity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keyboard was a piano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Memory was something that you lost with ag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CD was a bank account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if you had a 3-in. floppy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You hoped nobody found out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Compress was something you did to the garbag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Not something you did to a fil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if you unzipped anything in public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You’d be in jail for a while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Log on was adding wood to the fir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Hard drive was a long trip on the road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mouse pad was where a mouse lived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a backup happened to your commode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Cut you did with a pocket knif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Paste you did with glu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 web was a spider’s home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a virus was the flu.</w:t>
      </w:r>
    </w:p>
    <w:p>
      <w:pPr>
        <w:pStyle w:val="Normal"/>
        <w:ind w:left="360" w:hanging="0"/>
        <w:rPr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I guess I’ll stick to my pad and paper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And the memory in my head</w:t>
      </w:r>
    </w:p>
    <w:p>
      <w:pPr>
        <w:pStyle w:val="Normal"/>
        <w:ind w:left="360" w:hanging="0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I hear nobody’s been killed in a computer crash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vanish/>
          <w:sz w:val="24"/>
        </w:rPr>
        <w:t xml:space="preserve"> </w:t>
      </w:r>
      <w:r>
        <w:rPr>
          <w:vanish/>
          <w:sz w:val="24"/>
        </w:rPr>
        <w:t>&gt; &gt; &gt; &gt;</w:t>
      </w:r>
      <w:r>
        <w:rPr>
          <w:sz w:val="24"/>
        </w:rPr>
        <w:t>But when it happens they wish they were d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3:07:00Z</dcterms:created>
  <dc:creator>lawrenmk</dc:creator>
  <dc:description/>
  <dc:language>en-US</dc:language>
  <cp:lastModifiedBy>David Brigham</cp:lastModifiedBy>
  <cp:lastPrinted>2002-07-08T20:49:00Z</cp:lastPrinted>
  <dcterms:modified xsi:type="dcterms:W3CDTF">2002-07-09T00:49:00Z</dcterms:modified>
  <cp:revision>5</cp:revision>
  <dc:subject/>
  <dc:title>&lt;&lt; A POEM FOR THOSE OVER 30</dc:title>
</cp:coreProperties>
</file>