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Who is my Hero</w:t>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Kyle Martin Brigham</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0-31-20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He who saves a single life, it is as though he has saved the entire world."</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he Talmu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My hero is my great-grandmother, Esther Paton Eddy. Everyone in my family calls her Grammy because she is the oldest at 101. Grammy fits the traits of my description of a hero, which are courage, leadership, and caring. To be as old as she is, she has demonstrated all three traits as a great role mod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My great-grandmother shows courage in many ways. One way that she shows courage is that she is still in good spirits and lives everyday as if there were a million more.  After her husband died, she had courage to go on. She had spent her whole life with him and had five kids with him and one day he was gone. She is very courageous just to have five girls because of all of the work that goes with it.  If you are 101, then you must have courage to push through all of the bad tim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Grammy demonstrates leadership: she's a leader and role model for many people.  My great-grandmother led all of her children and others because she is a strong individual.  She also showed leadership because she was an older sister, was looked up to, and was a role model. She had leadership when she started living by herself after her husband died. Leadership is a must if you are 101.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Grammy is a caring person because she cares about all of her children, grandchildren, and great-grandchildren. One way that she is caring towards all of her anybody that she meets and is interested in him or her. All of her family loves her and cares about her. The reason we all care about her is because she cares about u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The person that I would compare my great-grandmother to would be Eleanor Roosevelt. Eleanor and Grammy are both great role models and heroes. Mrs. Roosevelt was a great people person and understood people well just as Grammy does. A hero is a person that is caring, has courage, and leadership so my great-grandmother would fit that description very wel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sectPr>
      <w:footerReference w:type="default" r:id="rId2"/>
      <w:type w:val="nextPage"/>
      <w:pgSz w:w="12240" w:h="15840"/>
      <w:pgMar w:left="1319" w:right="1319" w:gutter="0" w:header="0" w:top="1440" w:footer="720" w:bottom="1440"/>
      <w:pgNumType w:start="3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2:51:00Z</dcterms:created>
  <dc:creator>David Brigham</dc:creator>
  <dc:description/>
  <dc:language>en-US</dc:language>
  <cp:lastModifiedBy>David Brigham</cp:lastModifiedBy>
  <cp:lastPrinted>2002-07-08T19:37:00Z</cp:lastPrinted>
  <dcterms:modified xsi:type="dcterms:W3CDTF">2002-07-08T23:37:00Z</dcterms:modified>
  <cp:revision>5</cp:revision>
  <dc:subject/>
  <dc:title>Who is my Hero</dc:title>
</cp:coreProperties>
</file>