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Ben-Omar-Shufie</w:t>
      </w:r>
    </w:p>
    <w:p>
      <w:pPr>
        <w:pStyle w:val="Heading2"/>
        <w:rPr/>
      </w:pPr>
      <w:r>
        <w:rPr/>
        <w:t>by Esther Paton Eddy</w:t>
      </w:r>
    </w:p>
    <w:p>
      <w:pPr>
        <w:pStyle w:val="Normal"/>
        <w:rPr>
          <w:sz w:val="24"/>
        </w:rPr>
      </w:pPr>
      <w:r>
        <w:rPr>
          <w:sz w:val="24"/>
        </w:rPr>
      </w:r>
    </w:p>
    <w:p>
      <w:pPr>
        <w:pStyle w:val="Normal"/>
        <w:rPr>
          <w:sz w:val="24"/>
        </w:rPr>
      </w:pPr>
      <w:r>
        <w:rPr>
          <w:sz w:val="24"/>
        </w:rPr>
        <w:tab/>
        <w:t>Once upon a time there lived a beautiful Persian Angora cat called Ben-Omar-Shufie.  He was the pride of his mistress who kept his long white coat sleek and clean and tied a fresh blue ribbon round his neck every morning.  He drank only thick cream from a  china saucer and slept on a soft satin pillow.</w:t>
      </w:r>
    </w:p>
    <w:p>
      <w:pPr>
        <w:pStyle w:val="Normal"/>
        <w:rPr>
          <w:sz w:val="24"/>
        </w:rPr>
      </w:pPr>
      <w:r>
        <w:rPr>
          <w:sz w:val="24"/>
        </w:rPr>
        <w:tab/>
        <w:t>Now Ben-Omar-Shufie was not happy in all of this ease and grandeur.  He secretly longed to go out in the world to see how other cats lived.  From a window at the back of the elegant house which was his home, Ben often watched the cats in the alley of the block – a rangy gray tiger called Ring-tail Pete.  Ben-Omar particularly admired his astute cunning, and darting claws won him many a bout from a larger tom and the favor of two charming lady cats “Mame” and “Liz”.  Ben often listened from his high window to the melodious voice of Mame and watched enviously the agile antics of black Liz.</w:t>
      </w:r>
    </w:p>
    <w:p>
      <w:pPr>
        <w:pStyle w:val="Normal"/>
        <w:rPr>
          <w:sz w:val="24"/>
        </w:rPr>
      </w:pPr>
      <w:r>
        <w:rPr>
          <w:sz w:val="24"/>
        </w:rPr>
        <w:tab/>
        <w:t>The cats in the alley were well aware of their audience in the window and at length grew to feel most kindly toward their aristocratic neighbor.  They often sang him songs of their adventures and coaxed him to join them. Ben-Omar was much too proud to admit that he was a veritable prisoner in his mansion, and told them in his turn of the cream and satin cushion.</w:t>
      </w:r>
    </w:p>
    <w:p>
      <w:pPr>
        <w:pStyle w:val="Normal"/>
        <w:rPr>
          <w:sz w:val="24"/>
        </w:rPr>
      </w:pPr>
      <w:r>
        <w:rPr>
          <w:sz w:val="24"/>
        </w:rPr>
        <w:tab/>
        <w:t>However, Ben awaited his chance and one morning when a maid left the door ajar as she paid a deliveryman, he slipped out, unnoticed, and bolted for the alley.  Here he was hilariously greeted by Ring-tail Pete, Mame and Liz.  They immediately set out to show him the world.</w:t>
      </w:r>
    </w:p>
    <w:p>
      <w:pPr>
        <w:pStyle w:val="Normal"/>
        <w:rPr>
          <w:sz w:val="24"/>
        </w:rPr>
      </w:pPr>
      <w:r>
        <w:rPr>
          <w:sz w:val="24"/>
        </w:rPr>
        <w:tab/>
        <w:t>Up one alley, and down another, investigating choice garbage dumps along the trek.  Now and then they were assailed by other wandering groups of cats, but Ben left the defense measures entirely to the capable Pete.  For a time all went well, but Ben-Omar’s untried muscles soon began to weary and he thought oftener and oftener of the satin cushion, and considered the saucer of cream with less disdain when compared to the garbage dumps.</w:t>
      </w:r>
    </w:p>
    <w:p>
      <w:pPr>
        <w:pStyle w:val="Normal"/>
        <w:rPr>
          <w:sz w:val="24"/>
        </w:rPr>
      </w:pPr>
      <w:r>
        <w:rPr>
          <w:sz w:val="24"/>
        </w:rPr>
        <w:tab/>
        <w:t>At one point they joined a group of resonators on a high fence and really were inspired until the dwellers in the adjoining tenements hurled dishes, pans and old shoes at the fleeing cats.  Ben was not as adept at dodging the flying missiles as were his companions, so came off somewhat bedraggled.  As he leaped from the fence, his once lovely blue ribbon necktie caught on a splinter and might have choked the unfortunate amateur had not Liz pulled him to safely.  After this Ben-Omar suggested that they turn toward home and when the rest were not ready to come with him he started back alone.  He had to let his cat-sense lead him because darkness had fallen and with it a driving rain.  More and more he wished for the cozy warmth of his satin pillow and resolved never again to object to the frequent baths and daily brushing by the loving hand of his mistress.</w:t>
      </w:r>
    </w:p>
    <w:p>
      <w:pPr>
        <w:pStyle w:val="Normal"/>
        <w:rPr>
          <w:sz w:val="24"/>
        </w:rPr>
      </w:pPr>
      <w:r>
        <w:rPr>
          <w:sz w:val="24"/>
        </w:rPr>
        <w:tab/>
        <w:t>At last, after hours of wandering, he reached his home only to find it in darkness.  The family was all safely in bed at this late hour.  There was nothing to do but curl up in a shivering heap on the front steps.</w:t>
      </w:r>
    </w:p>
    <w:p>
      <w:pPr>
        <w:pStyle w:val="Normal"/>
        <w:rPr>
          <w:sz w:val="24"/>
        </w:rPr>
      </w:pPr>
      <w:r>
        <w:rPr>
          <w:sz w:val="24"/>
        </w:rPr>
        <w:tab/>
        <w:t>The night seemed endless.  Strange sounds and shadows were all about and all the stray dog enemies in the town seemed to be prowling close by.</w:t>
      </w:r>
    </w:p>
    <w:p>
      <w:pPr>
        <w:pStyle w:val="Normal"/>
        <w:rPr>
          <w:sz w:val="24"/>
        </w:rPr>
      </w:pPr>
      <w:r>
        <w:rPr>
          <w:sz w:val="24"/>
        </w:rPr>
        <w:tab/>
        <w:t>When the parlour maid opened the door to take in the early paper, Ben-Omar leaped up to rush in only to be unceremoniously thrown out – with ‘Get out! you alley cat.’  Fortunately for Ben-Omar-Shurfie, at that very moment his loving mistress appeared.  Even under all that dirt and grime she knew her cat.</w:t>
      </w:r>
    </w:p>
    <w:p>
      <w:pPr>
        <w:pStyle w:val="Normal"/>
        <w:rPr>
          <w:sz w:val="24"/>
        </w:rPr>
      </w:pPr>
      <w:r>
        <w:rPr>
          <w:sz w:val="24"/>
        </w:rPr>
        <w:tab/>
        <w:t>After a warm bath and an extra large saucer of cream (and a fresh blue satin necktie) Ben-Omar-Shurfie, the beautiful white Persian-Angora cat was happy to curl up on his soft satin pillow and take a nap.  He was home to stay – never again to run away.</w:t>
      </w:r>
    </w:p>
    <w:sectPr>
      <w:footerReference w:type="default" r:id="rId2"/>
      <w:type w:val="nextPage"/>
      <w:pgSz w:w="12240" w:h="15840"/>
      <w:pgMar w:left="1800" w:right="1800" w:gutter="0" w:header="0" w:top="1440" w:footer="720" w:bottom="1440"/>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0:06:00Z</dcterms:created>
  <dc:creator>David Brigham</dc:creator>
  <dc:description/>
  <dc:language>en-US</dc:language>
  <cp:lastModifiedBy>David Brigham</cp:lastModifiedBy>
  <cp:lastPrinted>2002-06-20T09:28:00Z</cp:lastPrinted>
  <dcterms:modified xsi:type="dcterms:W3CDTF">2002-06-20T13:28:00Z</dcterms:modified>
  <cp:revision>6</cp:revision>
  <dc:subject/>
  <dc:title>Ben-Omar-Shufie</dc:title>
</cp:coreProperties>
</file>