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sz w:val="28"/>
        </w:rPr>
        <w:t>Conversations with Children</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t>submitted by Elizabeth Plummer Wo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The New Wif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Grammy (Esther Paton Eddy) was recently married and visiting her mother's home.  In the</w:t>
      </w:r>
      <w:r>
        <w:drawing>
          <wp:anchor behindDoc="0" distT="0" distB="0" distL="114935" distR="0" simplePos="0" locked="0" layoutInCell="0" allowOverlap="1" relativeHeight="7">
            <wp:simplePos x="0" y="0"/>
            <wp:positionH relativeFrom="column">
              <wp:align>right</wp:align>
            </wp:positionH>
            <wp:positionV relativeFrom="paragraph">
              <wp:posOffset>176530</wp:posOffset>
            </wp:positionV>
            <wp:extent cx="2809875" cy="2000250"/>
            <wp:effectExtent l="0" t="0" r="0" b="0"/>
            <wp:wrapTight wrapText="bothSides">
              <wp:wrapPolygon edited="0">
                <wp:start x="-70" y="0"/>
                <wp:lineTo x="-70" y="21493"/>
                <wp:lineTo x="21600" y="21493"/>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09875" cy="2000250"/>
                    </a:xfrm>
                    <a:prstGeom prst="rect">
                      <a:avLst/>
                    </a:prstGeom>
                  </pic:spPr>
                </pic:pic>
              </a:graphicData>
            </a:graphic>
          </wp:anchor>
        </w:drawing>
      </w:r>
      <w:r>
        <w:rPr>
          <w:rFonts w:cs="Times New Roman" w:ascii="Times New Roman" w:hAnsi="Times New Roman"/>
          <w:spacing w:val="-3"/>
        </w:rPr>
        <w:t xml:space="preserve"> course of the conversation she brought up an issue she was disgruntled about regarding her new husband (Benjamin Eddy).  Nannan (Elizabeth Trevarrow Paton) listened without interrupting.  When Esther had completed her complaints, Nannan quietly said, "You know, Esther, we love you and you are always welcome here.  Your home now is in the apartment down the street with Ben.  If you're having a difficulty with him, he is the one who should be hearing about it.  I don't ever intend to listen to you talking about him in this way again."</w:t>
      </w:r>
      <w:r>
        <mc:AlternateContent>
          <mc:Choice Requires="wps">
            <w:drawing>
              <wp:anchor behindDoc="0" distT="0" distB="0" distL="114935" distR="114935" simplePos="0" locked="0" layoutInCell="0" allowOverlap="1" relativeHeight="8">
                <wp:simplePos x="0" y="0"/>
                <wp:positionH relativeFrom="column">
                  <wp:posOffset>3133090</wp:posOffset>
                </wp:positionH>
                <wp:positionV relativeFrom="paragraph">
                  <wp:posOffset>2154555</wp:posOffset>
                </wp:positionV>
                <wp:extent cx="2818765" cy="5422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18765" cy="542290"/>
                        </a:xfrm>
                        <a:prstGeom prst="rect"/>
                        <a:solidFill>
                          <a:srgbClr val="FFFFFF"/>
                        </a:solidFill>
                        <a:ln w="9525">
                          <a:solidFill>
                            <a:srgbClr val="000000"/>
                          </a:solidFill>
                        </a:ln>
                      </wps:spPr>
                      <wps:txbx>
                        <w:txbxContent>
                          <w:p>
                            <w:pPr>
                              <w:pStyle w:val="Caption"/>
                              <w:jc w:val="center"/>
                              <w:rPr>
                                <w:rFonts w:ascii="Arial" w:hAnsi="Arial" w:cs="Arial"/>
                                <w:sz w:val="20"/>
                              </w:rPr>
                            </w:pPr>
                            <w:r>
                              <w:rPr>
                                <w:rFonts w:cs="Arial" w:ascii="Arial" w:hAnsi="Arial"/>
                                <w:sz w:val="20"/>
                              </w:rPr>
                              <w:t>Lillian and Nannan with the Plummer great-grandchildren</w:t>
                            </w:r>
                          </w:p>
                          <w:p>
                            <w:pPr>
                              <w:pStyle w:val="Normal"/>
                              <w:jc w:val="center"/>
                              <w:rPr>
                                <w:rFonts w:ascii="Arial" w:hAnsi="Arial" w:cs="Arial"/>
                                <w:sz w:val="20"/>
                              </w:rPr>
                            </w:pPr>
                            <w:r>
                              <w:rPr>
                                <w:rFonts w:cs="Arial" w:ascii="Arial" w:hAnsi="Arial"/>
                                <w:sz w:val="20"/>
                              </w:rPr>
                              <w:t>Louis (Rob) and Elizabeth</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42.7pt;mso-wrap-distance-left:9.05pt;mso-wrap-distance-right:9.05pt;mso-wrap-distance-top:0pt;mso-wrap-distance-bottom:0pt;margin-top:169.65pt;mso-position-vertical-relative:text;margin-left:246.7pt;mso-position-horizontal-relative:text">
                <v:textbox>
                  <w:txbxContent>
                    <w:p>
                      <w:pPr>
                        <w:pStyle w:val="Caption"/>
                        <w:jc w:val="center"/>
                        <w:rPr>
                          <w:rFonts w:ascii="Arial" w:hAnsi="Arial" w:cs="Arial"/>
                          <w:sz w:val="20"/>
                        </w:rPr>
                      </w:pPr>
                      <w:r>
                        <w:rPr>
                          <w:rFonts w:cs="Arial" w:ascii="Arial" w:hAnsi="Arial"/>
                          <w:sz w:val="20"/>
                        </w:rPr>
                        <w:t>Lillian and Nannan with the Plummer great-grandchildren</w:t>
                      </w:r>
                    </w:p>
                    <w:p>
                      <w:pPr>
                        <w:pStyle w:val="Normal"/>
                        <w:jc w:val="center"/>
                        <w:rPr>
                          <w:rFonts w:ascii="Arial" w:hAnsi="Arial" w:cs="Arial"/>
                          <w:sz w:val="20"/>
                        </w:rPr>
                      </w:pPr>
                      <w:r>
                        <w:rPr>
                          <w:rFonts w:cs="Arial" w:ascii="Arial" w:hAnsi="Arial"/>
                          <w:sz w:val="20"/>
                        </w:rPr>
                        <w:t>Louis (Rob) and Elizabeth</w:t>
                      </w:r>
                    </w:p>
                  </w:txbxContent>
                </v:textbox>
                <w10:wrap type="squar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ammy's comment as she retells the story are 1) My mother was very loyal and she trained us to be loyal, 2) She was so gentle yet firm in guiding me to go back and deal with my difficulty direc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The Compari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ammy tells about chatting with Nannan at the cottage:  Barbara (Esther's younger sister) had, with her sewing skills, just duplicated a fashionable outfit.  Dorothy (Esther's older sister) had just been invited to join an honorary group and had been co-author of some important research for the Department of Public Heal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ammy inquired of Nannan, "How can it be that in one family there can be such talented people and then one who has no talent at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annan responded with, "Well, no -- that's not possible.  What are you referring 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look at Barbara.  She can do absolutely anything with her hands.  Dorothy is so capable and there's really nothing I'm talented in," replied Gramm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annan reached over and took Grammy's hand, "My dear, you have the gift of making friendships; there are not enough people with that tal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Grand daughter's post script:</w:t>
      </w:r>
    </w:p>
    <w:p>
      <w:pPr>
        <w:pStyle w:val="BlockText"/>
        <w:rPr/>
      </w:pPr>
      <w:r>
        <w:rPr/>
        <w:tab/>
      </w:r>
      <w:r>
        <w:rPr>
          <w:rFonts w:cs="BrushScript BT;Brush455 BT" w:ascii="BrushScript BT;Brush455 BT" w:hAnsi="BrushScript BT;Brush455 BT"/>
        </w:rPr>
        <w:tab/>
        <w:t>Grammy demonstrated a gift that instills, in those she's focusing her attention on, a sense of being precious/valuable.  The way I've experienced her relating to others has the effect of bringing more light and enthusiasm to their lives.  It gives one the sense of being truly lovable.</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Resp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ammy (born 1898) remembers her father's response when, as a teenager, she said something impertinent to her mother.  She was standing in front of her mother and Allan Paton (her father) was sitting on the other side of the room.  He stood up, walked across the room, placed his hand on her arm and said quietly, but firmly, "I don't want to ever hear you or anyone else speak that way to your mother; she is beyond reproach."  Grammy says she can never remember a time when Nannan raised her voice or spoke a harsh word.  A family acquaintance once said, "If I were taking a psychological association test, the very first thing that would come to my mind when I heard the word "lady" would be "Mrs. Pa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Nutri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Grammy was in early elementary school, her mother told her a story that indicated how healthy it was to eat oatmeal.  The subject of the story was Grandpa Paton who was well over 6 feet tall.  Nannan was amused to hear at a parent/teacher conference that Grammy had repeated the story when the grains produced in a particular geographical location were being discussed in cla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y, just look at how tall and healthy your father is; he must have eaten enough oatmeal in his lifetime to plaster the schoolroom wal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The Guardian Ang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and Barby was recounting one of her sisterly responsibilities.  Apparently both Aunt Dorothy and Grammy had intense appetites for candy -- especially chocolate candy.  As is common with siblings, when they received candy as a holiday gift, they often were concerned that - with lack of surveillance - the candy might be consumed by the other sister.  Because Grand Barby didn't care for sweets, unknown to one another, they both would ask Grand Barby to protect their treasure.  She says she was often guardian to both batches of candy at the sam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To Be or Not to B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Mark Woods was 3-4 years old, his cousin Elizabeth (Plummer) Wolf was living in his home charged with the care of the children.  At bedtime one night he mused, "I wonder what the world would be like without G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n answer to his own question he commenced this soliloquy, "Would blue be good or bad?  Would day be up or dow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 expressed in those few words the theological stance that without God, there would be no point of reference for understanding our exist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Ice Cream Etiquet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David Woods was about 2½, Grammy and Grand Dad (Esther and Ben Eddy), Elizabeth and the Woods children (Kathy, Mark and David) went on an excursion to the Tastee Freez.  As is so common in the summer, the cones began to drip as soon as they were put in our hands.  In an attempt to aid David in his complex task of eating a drippy chocolate cone, I (Elizabeth) was saying, "Lick here then turn it and lick ther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ietly and very gently Grand Dad said, "I think David can manage his cone him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 knew I was being corrected, Grand Dad was indicating that it's important to respect a child's/person's ability to accomplish a task on their own.  My perspective had been to show him how to keep his clothes clean while eating the ice cream cone.  Grand Dad's perspective was that the character building experience of a young child feeling the pride of independently accomplishing a task far outweighed the resulting laundry needs.  This lesson is one I have gratefully carried with me all my life.</w:t>
      </w:r>
    </w:p>
    <w:p>
      <w:pPr>
        <w:pStyle w:val="Normal"/>
        <w:ind w:firstLine="720"/>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Where There is Smok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ummer 1968.  Andrew Plummer was working for Joe Migas doing work at his motel.  When he was cleaning a room he found a partial pack of beer (3 to be precise).  This was quite intriguing for a 16 year old.  In conversation with some of his other cousins (Mike Woods, Dave Brigham, John Crandell) it was decided to buy some menthol cigars to go with the consumption of the beer.  [Editor's Note:  Thank you Elizabeth for purchasing the cigars for us mino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ile members of the parent generation were down on the lakeshore, the cousins gathered in the lodge for "the event".  Joni Crandell (now Elsen) was also using a bleaching or curling process on her hair so there was quite a combination of odors.  Sometime later, we heard a car pulling up the long driveway.  There was a flurry of emptying, snuffing out, opening windows and reshuffling.  As Aunt Joyce Plummer (a self proclaimed tea-totaler) ascended the steps of the lodge, we attempted calm nonchala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she entered the room, her nose wrinkled into sniffing position, "I know what that smell 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ur chests constricted anticipating that our escapade was to be reveal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It' smelly feet," she exclaim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ou're right Aunt Joyce.  I confess.  I have a problem with smelly feet," contributed Elizabe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Joyce continued, "I know just the thing to use -- bromidrosis powder.  It'll solve your probl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 soon as she descended the steps, we exploded hysterically.  [Editor's Note:  We exploded with relief also.  To this day, the words "Bromidrosis powder" have a mystical aura about them.  Whenever they are mentioned, memories of humor, togetherness and love are brought back vividly -- feelings I still feel for my cousins today.  And, regardless of its intended purpose, I have never used bromidrosis powder on my fe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Logi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and Barby remembers watching from the other end of the hall as Betsy Plummer and 3-year-old Elizabeth sat on the bottom step of the hall stairs in the farmhouse.  There was an intense discuss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etsy was heard to say, "Why on earth did you do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izabeth responded, "I don't know, but it seemed like a good idea at the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The Dressing Ro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annan had a party one evening and Grand Barby was interested in where all of the coats were going.  She found that they were all making their way up to a bedroom to be left unattended until picked up much la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ell, they were all so nice, as this was a dress-up party, that she just had to try some of them on.  From one to another they were longingly admired in the mirror.  This went on for quite some time and she became very involved.  In fact, she became so involved that she failed to hear the footsteps coming up the stairs until too late to escape the room.  Quickly, she hid under the b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uckily, she had a good view of the man because she could see him through the mirror.  It was good luck until she noticed that his eyes met hers in the mirror.</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Blind But Not Dumb</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ammy was had been reading to a blind aunt.  She decided to sneak into the aunt's bedroom to snitch some candy.  When the blind aunt came into the bedroom she suspected someone was there.  So she asked, "Is anyone th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was Grammy's audible rep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Dress-up</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0"/>
        </w:numPr>
        <w:outlineLvl w:val="0"/>
        <w:rPr>
          <w:rFonts w:ascii="Times New Roman" w:hAnsi="Times New Roman" w:cs="Times New Roman"/>
          <w:spacing w:val="-3"/>
        </w:rPr>
      </w:pPr>
      <w:r>
        <w:rPr>
          <w:rFonts w:cs="Times New Roman" w:ascii="Times New Roman" w:hAnsi="Times New Roman"/>
          <w:spacing w:val="-3"/>
        </w:rPr>
        <w:tab/>
        <w:t xml:space="preserve">A three-year-old Kathy Woods would dress up in her older cousin's red straw hat, don adult sunglasses and parade as "Mimi-Gramma-Snazzy." </w:t>
      </w:r>
    </w:p>
    <w:p>
      <w:pPr>
        <w:pStyle w:val="Normal"/>
        <w:numPr>
          <w:ilvl w:val="0"/>
          <w:numId w:val="0"/>
        </w:numPr>
        <w:jc w:val="center"/>
        <w:outlineLvl w:val="0"/>
        <w:rPr>
          <w:rFonts w:ascii="Times New Roman" w:hAnsi="Times New Roman" w:cs="Times New Roman"/>
          <w:b/>
          <w:b/>
          <w:bCs/>
          <w:spacing w:val="-3"/>
        </w:rPr>
      </w:pPr>
      <w:r>
        <w:rPr>
          <w:rFonts w:cs="Times New Roman" w:ascii="Times New Roman" w:hAnsi="Times New Roman"/>
          <w:b/>
          <w:bCs/>
          <w:spacing w:val="-3"/>
        </w:rPr>
      </w:r>
    </w:p>
    <w:p>
      <w:pPr>
        <w:pStyle w:val="TextBody"/>
        <w:jc w:val="center"/>
        <w:rPr>
          <w:rFonts w:ascii="Times New Roman" w:hAnsi="Times New Roman" w:cs="Times New Roman"/>
          <w:i/>
          <w:i/>
          <w:iCs/>
        </w:rPr>
      </w:pPr>
      <w:r>
        <w:rPr>
          <w:rFonts w:cs="Times New Roman" w:ascii="Times New Roman" w:hAnsi="Times New Roman"/>
          <w:i/>
          <w:iCs/>
        </w:rPr>
        <w:t>The following stories fit well in this portion of the text although they were related to Dave at a later time.  The Oatmeal story is a retelling of a tale from above.</w:t>
      </w:r>
    </w:p>
    <w:p>
      <w:pPr>
        <w:pStyle w:val="Normal"/>
        <w:numPr>
          <w:ilvl w:val="0"/>
          <w:numId w:val="0"/>
        </w:numPr>
        <w:outlineLvl w:val="0"/>
        <w:rPr>
          <w:rFonts w:ascii="Times New Roman" w:hAnsi="Times New Roman" w:cs="Times New Roman"/>
          <w:b/>
          <w:b/>
          <w:bCs/>
          <w:i/>
          <w:i/>
          <w:iCs/>
        </w:rPr>
      </w:pPr>
      <w:r>
        <w:rPr>
          <w:rFonts w:cs="Times New Roman" w:ascii="Times New Roman" w:hAnsi="Times New Roman"/>
          <w:b/>
          <w:bCs/>
          <w:i/>
          <w:iCs/>
        </w:rPr>
      </w:r>
    </w:p>
    <w:p>
      <w:pPr>
        <w:pStyle w:val="Heading1"/>
        <w:rPr>
          <w:spacing w:val="-3"/>
        </w:rPr>
      </w:pPr>
      <w:r>
        <w:rPr>
          <w:spacing w:val="-3"/>
        </w:rPr>
        <w:t>New Year’s Reflection 2000</w:t>
      </w:r>
    </w:p>
    <w:p>
      <w:pPr>
        <w:pStyle w:val="Normal"/>
        <w:rPr>
          <w:spacing w:val="-3"/>
        </w:rPr>
      </w:pPr>
      <w:r>
        <w:rPr>
          <w:spacing w:val="-3"/>
        </w:rPr>
      </w:r>
    </w:p>
    <w:p>
      <w:pPr>
        <w:pStyle w:val="Normal"/>
        <w:rPr>
          <w:rFonts w:ascii="Times New Roman" w:hAnsi="Times New Roman" w:cs="Times New Roman"/>
          <w:spacing w:val="-3"/>
        </w:rPr>
      </w:pPr>
      <w:r>
        <w:rPr>
          <w:rFonts w:cs="Times New Roman" w:ascii="Times New Roman" w:hAnsi="Times New Roman"/>
          <w:spacing w:val="-3"/>
        </w:rPr>
        <w:tab/>
        <w:t>The statement started out, “I have seen every new year start since 1907.”  It had just turned the year 2000 (and not the new millennium or century according to Grammy).  She had just given an interview to the Grand Rapids Press and had mentioned she talked about all the new years she had seen.  The article had come out and was disseminated widely among the family.</w:t>
      </w:r>
    </w:p>
    <w:p>
      <w:pPr>
        <w:pStyle w:val="Normal"/>
        <w:rPr>
          <w:rFonts w:ascii="Times New Roman" w:hAnsi="Times New Roman" w:cs="Times New Roman"/>
          <w:spacing w:val="-3"/>
        </w:rPr>
      </w:pPr>
      <w:r>
        <w:rPr>
          <w:rFonts w:cs="Times New Roman" w:ascii="Times New Roman" w:hAnsi="Times New Roman"/>
          <w:spacing w:val="-3"/>
        </w:rPr>
        <w:tab/>
        <w:t>Her thoughts went on to other related things.  The reason she was able to see the start of the year 1907 was that her father had the kids go to bed early and then woke them so they could see a special event.  The Polestra Arena was where hockey was played and on New Year’s Eve there was a special celebration with fireworks.  This is the occasion that began the long stretch of New Year’s celebrations she has seen.</w:t>
      </w:r>
    </w:p>
    <w:p>
      <w:pPr>
        <w:pStyle w:val="Normal"/>
        <w:rPr>
          <w:rFonts w:ascii="Times New Roman" w:hAnsi="Times New Roman" w:cs="Times New Roman"/>
          <w:spacing w:val="-3"/>
        </w:rPr>
      </w:pPr>
      <w:r>
        <w:rPr>
          <w:rFonts w:cs="Times New Roman" w:ascii="Times New Roman" w:hAnsi="Times New Roman"/>
          <w:spacing w:val="-3"/>
        </w:rPr>
        <w:tab/>
        <w:t>Furthermore, Grammy related that her father, Allan, was an avid hockey fan.  He loved the organized hockey games at the Polestra Arena in Houghton.  Of course she did not remember much about the games but she did remember Jimmy Craig.  He had false teeth.  There was another member of the team at the time (name unknown) who had a glass eye.  Before a game once, they both came out and removed the teeth and eye.  Then Jimmy said, “Make sure you keep your eye on my teeth.”</w:t>
      </w:r>
    </w:p>
    <w:p>
      <w:pPr>
        <w:pStyle w:val="Normal"/>
        <w:rPr>
          <w:rFonts w:ascii="Times New Roman" w:hAnsi="Times New Roman" w:cs="Times New Roman"/>
          <w:spacing w:val="-3"/>
        </w:rPr>
      </w:pPr>
      <w:r>
        <w:rPr>
          <w:rFonts w:cs="Times New Roman" w:ascii="Times New Roman" w:hAnsi="Times New Roman"/>
          <w:spacing w:val="-3"/>
        </w:rPr>
      </w:r>
    </w:p>
    <w:p>
      <w:pPr>
        <w:pStyle w:val="Heading1"/>
        <w:rPr>
          <w:spacing w:val="-3"/>
        </w:rPr>
      </w:pPr>
      <w:r>
        <w:rPr>
          <w:spacing w:val="-3"/>
        </w:rPr>
        <w:t>Oatmeal</w:t>
      </w:r>
    </w:p>
    <w:p>
      <w:pPr>
        <w:pStyle w:val="Normal"/>
        <w:jc w:val="center"/>
        <w:rPr>
          <w:rFonts w:ascii="Times New Roman" w:hAnsi="Times New Roman" w:cs="Times New Roman"/>
          <w:spacing w:val="-3"/>
        </w:rPr>
      </w:pPr>
      <w:r>
        <w:rPr>
          <w:rFonts w:cs="Times New Roman" w:ascii="Times New Roman" w:hAnsi="Times New Roman"/>
          <w:spacing w:val="-3"/>
        </w:rPr>
        <w:t>November 25, 2000</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ab/>
        <w:t>The main breakfast for the Patons in the Upper Peninsula was oatmeal.  Her father (Allan - the school district superintendent) insisted on it.  Dorothy hated it.  He once told her at the dining room table that he had eaten enough oatmeal to plaster a schoolroom. It was healthy and made one strong.  This made a powerful impression on Grammy.</w:t>
      </w:r>
    </w:p>
    <w:p>
      <w:pPr>
        <w:pStyle w:val="Normal"/>
        <w:rPr>
          <w:rFonts w:ascii="Times New Roman" w:hAnsi="Times New Roman" w:cs="Times New Roman"/>
          <w:spacing w:val="-3"/>
        </w:rPr>
      </w:pPr>
      <w:r>
        <w:rPr>
          <w:rFonts w:cs="Times New Roman" w:ascii="Times New Roman" w:hAnsi="Times New Roman"/>
          <w:spacing w:val="-3"/>
        </w:rPr>
        <w:tab/>
        <w:t>Shortly after her father’s statement was made, her 2nd grade teacher asked a question in class.  Whatever it was, she proudly responded and elaborated, “my father had eaten enough oatmeal to plaster this classroom!”</w:t>
      </w:r>
    </w:p>
    <w:p>
      <w:pPr>
        <w:pStyle w:val="Normal"/>
        <w:ind w:firstLine="720"/>
        <w:rPr>
          <w:rFonts w:ascii="Times New Roman" w:hAnsi="Times New Roman" w:cs="Times New Roman"/>
          <w:spacing w:val="-3"/>
        </w:rPr>
      </w:pPr>
      <w:r>
        <w:rPr>
          <w:rFonts w:cs="Times New Roman" w:ascii="Times New Roman" w:hAnsi="Times New Roman"/>
          <w:spacing w:val="-3"/>
        </w:rPr>
        <w:t>Later that evening there was a PTA meeting where her mother (Nannan) presided as president.  The school principal started the meeting by requiring time to relate an important fact.  She humorously stated, “It appears Mr. Paton has eaten enough oatmeal to plaster a classroom!”  Nannan took the jab in good hum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ditor’s note:   I wonder if that might be why they left the next year for Ann Arb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1"/>
        <w:tabs>
          <w:tab w:val="clear" w:pos="720"/>
          <w:tab w:val="left" w:pos="-720" w:leader="none"/>
        </w:tabs>
        <w:suppressAutoHyphens w:val="true"/>
        <w:rPr>
          <w:spacing w:val="-3"/>
        </w:rPr>
      </w:pPr>
      <w:r>
        <w:rPr>
          <w:spacing w:val="-3"/>
        </w:rPr>
        <w:t>Grammy – Hard-Hea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Brighams went over to visit Grammy in January of 1998 (the year she would turn 100).  They attempted to visit periodically in the winter due to the proximity of Lansing to Grand Rapids.  There was some urgency in this visit however.  She had lost her equilibrium and fallen.  Her fall was broken by the edge of the marble tabletop in her room – she hit her head on it and knocked the marble off.  She missed 2 meals and put an ice pack on the bump.  Her statement on the event was, “I have been accused of being hard-headed and now I know I a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urthermore, she said it was getting difficult for her to accomplish many tasks.  Her rotator cuff was extremely sore and she was doting on her brother Allan after Noreene’s passing.  She was tidying two rooms and organizing clothes for two people.  It was most difficult for her to hang clothes above her shoulder height.  Of course she would not complain (being hard-headed, you see).  But she did coin a new phrase that is quite appropriate, “Getting old isn’t for sissy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sectPr>
      <w:footerReference w:type="default" r:id="rId3"/>
      <w:type w:val="nextPage"/>
      <w:pgSz w:w="12240" w:h="15840"/>
      <w:pgMar w:left="1440" w:right="1440" w:gutter="0" w:header="0" w:top="1350" w:footer="1440" w:bottom="1496"/>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mazone BT">
    <w:charset w:val="00"/>
    <w:family w:val="script"/>
    <w:pitch w:val="variable"/>
  </w:font>
  <w:font w:name="BrushScript BT">
    <w:altName w:val="Brush455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lockText">
    <w:name w:val="Block Text"/>
    <w:basedOn w:val="Normal"/>
    <w:qFormat/>
    <w:pPr>
      <w:tabs>
        <w:tab w:val="clear" w:pos="720"/>
        <w:tab w:val="left" w:pos="-720" w:leader="none"/>
        <w:tab w:val="left" w:pos="0" w:leader="none"/>
      </w:tabs>
      <w:suppressAutoHyphens w:val="true"/>
      <w:ind w:left="720" w:right="720" w:hanging="720"/>
      <w:jc w:val="both"/>
    </w:pPr>
    <w:rPr>
      <w:rFonts w:ascii="Amazone BT" w:hAnsi="Amazone BT" w:cs="Amazone BT"/>
      <w:spacing w:val="-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1:28:00Z</dcterms:created>
  <dc:creator>Dave Brigham</dc:creator>
  <dc:description/>
  <dc:language>en-US</dc:language>
  <cp:lastModifiedBy>David Brigham</cp:lastModifiedBy>
  <cp:lastPrinted>2002-07-08T15:39:00Z</cp:lastPrinted>
  <dcterms:modified xsi:type="dcterms:W3CDTF">2002-07-08T19:40:00Z</dcterms:modified>
  <cp:revision>16</cp:revision>
  <dc:subject/>
  <dc:title/>
</cp:coreProperties>
</file>