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The Learner’s Story</w:t>
      </w:r>
    </w:p>
    <w:p>
      <w:pPr>
        <w:pStyle w:val="Normal"/>
        <w:jc w:val="center"/>
        <w:rPr>
          <w:b/>
          <w:b/>
          <w:bCs/>
          <w:sz w:val="24"/>
          <w:szCs w:val="24"/>
        </w:rPr>
      </w:pPr>
      <w:r>
        <w:rPr>
          <w:b/>
          <w:bCs/>
          <w:sz w:val="24"/>
          <w:szCs w:val="24"/>
        </w:rPr>
        <w:t>Dave Brigham</w:t>
      </w:r>
    </w:p>
    <w:p>
      <w:pPr>
        <w:pStyle w:val="Normal"/>
        <w:jc w:val="center"/>
        <w:rPr>
          <w:b/>
          <w:b/>
          <w:bCs/>
          <w:sz w:val="24"/>
          <w:szCs w:val="24"/>
        </w:rPr>
      </w:pPr>
      <w:r>
        <w:rPr>
          <w:b/>
          <w:bCs/>
          <w:sz w:val="24"/>
          <w:szCs w:val="24"/>
        </w:rPr>
        <w:t>TE 150 Reflections on Learning</w:t>
      </w:r>
    </w:p>
    <w:p>
      <w:pPr>
        <w:pStyle w:val="Normal"/>
        <w:jc w:val="center"/>
        <w:rPr>
          <w:b/>
          <w:b/>
          <w:bCs/>
          <w:sz w:val="24"/>
          <w:szCs w:val="24"/>
        </w:rPr>
      </w:pPr>
      <w:r>
        <w:rPr>
          <w:b/>
          <w:bCs/>
          <w:sz w:val="24"/>
          <w:szCs w:val="24"/>
        </w:rPr>
        <w:t>September 1998</w:t>
      </w:r>
    </w:p>
    <w:p>
      <w:pPr>
        <w:pStyle w:val="Normal"/>
        <w:spacing w:lineRule="auto" w:line="480"/>
        <w:jc w:val="center"/>
        <w:rPr>
          <w:b/>
          <w:b/>
          <w:bCs/>
          <w:sz w:val="24"/>
          <w:szCs w:val="24"/>
        </w:rPr>
      </w:pPr>
      <w:r>
        <w:rPr>
          <w:b/>
          <w:bCs/>
          <w:sz w:val="24"/>
          <w:szCs w:val="24"/>
        </w:rPr>
      </w:r>
    </w:p>
    <w:p>
      <w:pPr>
        <w:pStyle w:val="Normal"/>
        <w:rPr/>
      </w:pPr>
      <w:r>
        <w:rPr>
          <w:sz w:val="24"/>
          <w:szCs w:val="24"/>
        </w:rPr>
        <w:tab/>
        <w:t>I learn from many ways of teaching - verbal, written, demonstration, hands-on - but I have found that I learn and retain the most when I am able to apply (physically) what I have learned.  I learn best by doing and retain it better that way.  I also need to know why a subject is important and how it applies.  If I do not understand the importance or how it is applicable</w:t>
      </w:r>
      <w:r>
        <w:rPr>
          <w:b/>
          <w:bCs/>
          <w:sz w:val="24"/>
          <w:szCs w:val="24"/>
        </w:rPr>
        <w:t>,</w:t>
      </w:r>
      <w:r>
        <w:rPr>
          <w:sz w:val="24"/>
          <w:szCs w:val="24"/>
        </w:rPr>
        <w:t xml:space="preserve"> I have difficulty incorporating the idea with what I already understand.</w:t>
      </w:r>
    </w:p>
    <w:p>
      <w:pPr>
        <w:pStyle w:val="Normal"/>
        <w:rPr>
          <w:sz w:val="24"/>
          <w:szCs w:val="24"/>
        </w:rPr>
      </w:pPr>
      <w:r>
        <w:rPr>
          <w:sz w:val="24"/>
          <w:szCs w:val="24"/>
        </w:rPr>
      </w:r>
    </w:p>
    <w:p>
      <w:pPr>
        <w:pStyle w:val="Normal"/>
        <w:rPr>
          <w:b/>
          <w:b/>
          <w:bCs/>
          <w:sz w:val="24"/>
          <w:szCs w:val="24"/>
        </w:rPr>
      </w:pPr>
      <w:r>
        <w:rPr>
          <w:b/>
          <w:bCs/>
          <w:sz w:val="24"/>
          <w:szCs w:val="24"/>
        </w:rPr>
        <w:t>Fourth Grade Geography</w:t>
      </w:r>
    </w:p>
    <w:p>
      <w:pPr>
        <w:pStyle w:val="Normal"/>
        <w:rPr/>
      </w:pPr>
      <w:r>
        <w:rPr>
          <w:sz w:val="24"/>
          <w:szCs w:val="24"/>
        </w:rPr>
        <w:tab/>
        <w:t xml:space="preserve">In the fourth grade a project was assigned in geography to study the countries of South America.  It was extensive requiring hand-drawn maps (no computers in the 1950s), encyclopedic research, and careful planning.  All countries from South America were included and a portfolio containing our finished product was to be turned in.  Thinking back on it, the project could have been very daunting.  However, I established in my mind that I wanted to do this and I wanted to do it well - to </w:t>
      </w:r>
      <w:r>
        <w:rPr>
          <w:b/>
          <w:bCs/>
          <w:sz w:val="24"/>
          <w:szCs w:val="24"/>
        </w:rPr>
        <w:t>MY</w:t>
      </w:r>
      <w:r>
        <w:rPr>
          <w:sz w:val="24"/>
          <w:szCs w:val="24"/>
        </w:rPr>
        <w:t xml:space="preserve"> satisfaction.  The project became internalized - became something I has a vested interest in - and I wanted to do it well.  Although I did not keep the project, I remember well the detailed maps with cities, agriculture, and topographic features.  I remember the intricate flags I made and the extensive writing about culture, society, religion, and economics.  I retain a love of geography today and especially of South America because of this project.</w:t>
      </w:r>
    </w:p>
    <w:p>
      <w:pPr>
        <w:pStyle w:val="Normal"/>
        <w:rPr>
          <w:sz w:val="24"/>
          <w:szCs w:val="24"/>
        </w:rPr>
      </w:pPr>
      <w:r>
        <w:rPr>
          <w:sz w:val="24"/>
          <w:szCs w:val="24"/>
        </w:rPr>
        <w:tab/>
        <w:t>Either concurrently with the project or just after, I began sending response slips from National Geographic Magazine to state governments requesting literature and maps.  It was exciting to receive the information in the mail.  I made notebooks with the materials and used them on the trips our family went on.  Application of information I received and learned took place on trips to New Hampshire, Florida, Ontario, and Massachusetts.  The memories reinforced the learning and made the information that much more real.</w:t>
      </w:r>
    </w:p>
    <w:p>
      <w:pPr>
        <w:pStyle w:val="Normal"/>
        <w:rPr>
          <w:sz w:val="24"/>
          <w:szCs w:val="24"/>
        </w:rPr>
      </w:pPr>
      <w:r>
        <w:rPr>
          <w:sz w:val="24"/>
          <w:szCs w:val="24"/>
        </w:rPr>
        <w:tab/>
        <w:t>The learning, both in the 4th grade geography project and the map collecting activity, took place using many resources.  However, it became embedded and retained by hands-on application of the information learned.</w:t>
      </w:r>
    </w:p>
    <w:p>
      <w:pPr>
        <w:pStyle w:val="Normal"/>
        <w:rPr>
          <w:sz w:val="24"/>
          <w:szCs w:val="24"/>
        </w:rPr>
      </w:pPr>
      <w:r>
        <w:rPr>
          <w:sz w:val="24"/>
          <w:szCs w:val="24"/>
        </w:rPr>
      </w:r>
    </w:p>
    <w:p>
      <w:pPr>
        <w:pStyle w:val="Normal"/>
        <w:rPr>
          <w:b/>
          <w:b/>
          <w:bCs/>
          <w:sz w:val="24"/>
          <w:szCs w:val="24"/>
        </w:rPr>
      </w:pPr>
      <w:r>
        <w:rPr>
          <w:b/>
          <w:bCs/>
          <w:sz w:val="24"/>
          <w:szCs w:val="24"/>
        </w:rPr>
        <w:t>Nature</w:t>
      </w:r>
    </w:p>
    <w:p>
      <w:pPr>
        <w:pStyle w:val="Normal"/>
        <w:rPr>
          <w:sz w:val="24"/>
          <w:szCs w:val="24"/>
        </w:rPr>
      </w:pPr>
      <w:r>
        <w:rPr>
          <w:sz w:val="24"/>
          <w:szCs w:val="24"/>
        </w:rPr>
        <w:tab/>
        <w:t>For years my family was, and still is, very outdoor oriented.  We camped on the wild, forested beach of Lake Michigan just south of Mackinaw.  We did this 2-week outing yearly for 18 years.  When I say camped, I mean rustic camping.  We dug our own latrine, hauled water one mile from a pump daily by walking, cooked our meals on a white gas stove, and saw maybe 4 other people in that 2 week period.  The water was pristine and we had low human impact on the area.  Deer and eagles were common sights.  We were one with nature.</w:t>
      </w:r>
    </w:p>
    <w:p>
      <w:pPr>
        <w:pStyle w:val="Normal"/>
        <w:rPr>
          <w:sz w:val="24"/>
          <w:szCs w:val="24"/>
        </w:rPr>
      </w:pPr>
      <w:r>
        <w:rPr>
          <w:sz w:val="24"/>
          <w:szCs w:val="24"/>
        </w:rPr>
        <w:tab/>
        <w:t>I learned how we fit in with nature - as one of the many animals that make up the system.  I saw how we modified our environment (tents, tarps, fire, cars) to be more comfortable whereas other animals had to deal with what the environment supplied.  I could see how animals interacted (the gulls would mob an eagle when it flew too close to the colony) and saw how some plants grew in one location but never in another (now understood as succession, tolerances for water, soil, nutrition, sunlight).  I could see how the weather impacted the lake and how the lake impacted the land.  Storms would make drastic changes in the shoreline, creating temporary ponds and washing away or building up beach. When some residential cottages started being built about 2 miles away, I was able to see the immediate impact of the human encroachment on the environment.  The grasses did not hold the sand as well any more and wind erosion was much more severe.</w:t>
      </w:r>
    </w:p>
    <w:p>
      <w:pPr>
        <w:pStyle w:val="Normal"/>
        <w:rPr>
          <w:sz w:val="24"/>
          <w:szCs w:val="24"/>
        </w:rPr>
      </w:pPr>
      <w:r>
        <w:rPr>
          <w:sz w:val="24"/>
          <w:szCs w:val="24"/>
        </w:rPr>
        <w:tab/>
        <w:t>Initially during my early years camping, I was able to observe but, not having the academic knowledge, unable to advance to the level of understanding the “why”.  When my mother became a naturalist at a local nature center that “why” was aching to be answered.  At the nature center, the interpretive signs on the trails, the displays inside, the field guides, the discussions, and especially the naturalist-led hikes on the trails all fed the hunger I had.  The information I learned here was applied to what I had seen elsewhere (like the camping trips on Lake Michigan) and led to other questions and interests.  Bird study was started answering questions like “why are there fewer birds in Michigan in the winter?” and “why is spring such a good time to see birds?”. I could observe birds and identify them in a field guide.  I learned where different birds liked to live and why.   I started a butterfly collection.  I would mount the butterflies after identifying them.  I would learn their Latin names and what habitats they came from.  I would pester my mother to take me to certain locations just so I could attempt to catch a certain butterfly.  I dry mounted woody plants, identified them using a tree key.  I learned patience and the meanings of many scientific terms.  I took up geology to a lesser degree also. This was long term learning, applying and practicing what was taught. The exposure to the wonders of nature at an early age led to a yearning for more information.  When the learning situation became available, I was a sponge soaking up the information and able to apply it because of previous experiences.  This demonstrates that a seed of learning can germinate into a garden of wonder.</w:t>
      </w:r>
    </w:p>
    <w:p>
      <w:pPr>
        <w:pStyle w:val="Normal"/>
        <w:rPr>
          <w:sz w:val="24"/>
          <w:szCs w:val="24"/>
        </w:rPr>
      </w:pPr>
      <w:r>
        <w:rPr>
          <w:sz w:val="24"/>
          <w:szCs w:val="24"/>
        </w:rPr>
      </w:r>
    </w:p>
    <w:p>
      <w:pPr>
        <w:pStyle w:val="Normal"/>
        <w:rPr>
          <w:b/>
          <w:b/>
          <w:bCs/>
          <w:sz w:val="24"/>
          <w:szCs w:val="24"/>
        </w:rPr>
      </w:pPr>
      <w:r>
        <w:rPr>
          <w:b/>
          <w:bCs/>
          <w:sz w:val="24"/>
          <w:szCs w:val="24"/>
        </w:rPr>
        <w:t>Parenting</w:t>
      </w:r>
    </w:p>
    <w:p>
      <w:pPr>
        <w:pStyle w:val="Normal"/>
        <w:rPr>
          <w:sz w:val="24"/>
          <w:szCs w:val="24"/>
        </w:rPr>
      </w:pPr>
      <w:r>
        <w:rPr>
          <w:sz w:val="24"/>
          <w:szCs w:val="24"/>
        </w:rPr>
        <w:tab/>
        <w:t>A third learning encounter is still progressing.  Becoming a parent has been the most rewarding as well as the most challenging learning situation I have ever been in.  It requires many different skills but the most dramatic difference between this and the previous learning situations is that many times there are no right/wrong answers - individuals and situations are important factors in determining what to do.</w:t>
      </w:r>
    </w:p>
    <w:p>
      <w:pPr>
        <w:pStyle w:val="Normal"/>
        <w:rPr>
          <w:sz w:val="24"/>
          <w:szCs w:val="24"/>
        </w:rPr>
      </w:pPr>
      <w:r>
        <w:rPr>
          <w:sz w:val="24"/>
          <w:szCs w:val="24"/>
        </w:rPr>
        <w:tab/>
        <w:t>Parenting requires communication skills between all members of the family especially the spouses.  Communication can be verbal, written, body language, intonation, or actions.  Miscommunication can cause a great deal of distress so proper interpretation of the messages is important.  I have experienced lack of communication with my 14-year old son.  He will hold in his feelings and not express what he wants to do.  He many times will think he has told us what he is feeling or what he is going to do whereas he actually said and expressed nothing.  I have learned that persistence and consistency are necessary even if it is unwelcome.</w:t>
      </w:r>
    </w:p>
    <w:p>
      <w:pPr>
        <w:pStyle w:val="Normal"/>
        <w:rPr>
          <w:sz w:val="24"/>
          <w:szCs w:val="24"/>
        </w:rPr>
      </w:pPr>
      <w:r>
        <w:rPr>
          <w:sz w:val="24"/>
          <w:szCs w:val="24"/>
        </w:rPr>
        <w:tab/>
        <w:t>Being a parent is a continual learning experience.  We can read about what to do in certain situations, but as children age or other children are born, conditions change.  Interactions and behaviors become more complex.  Emotions and hormones also exert their forces in different stages.  Dealing with these complexities requires teamwork between spouses to do a good job.  Shared transportation duties, conflict resolution, understanding (and taking the time to understand/listen), coordinating vacation between two jobs, school, extracurricular activities, and parental social activities are difficult to manage and keep sane.  These are all things that change as kids grow and are new situations for parents cope with.  Learning is a continual process - education does not stop just because one is no longer in school.</w:t>
      </w:r>
    </w:p>
    <w:p>
      <w:pPr>
        <w:pStyle w:val="Normal"/>
        <w:rPr>
          <w:sz w:val="24"/>
          <w:szCs w:val="24"/>
        </w:rPr>
      </w:pPr>
      <w:r>
        <w:rPr>
          <w:sz w:val="24"/>
          <w:szCs w:val="24"/>
        </w:rPr>
        <w:tab/>
        <w:t>Not everything I have done as a father has turned out as I wanted.  I have made mistakes.  I have learned from the mistakes I made (hopefully) and sincerely apologized for them if it caused a problem.   I have punished one or the other of my sons before knowing a piece of information that exonerated them.  It is sometimes difficult but important to find out all the facts before giving out punishment. At one point I was “helping” my son with his racecar for Cub Scouts.  I “helped” too much and the result was a very well crafted and painted car for competition.  I took over his project.  When judging occurred for most original design, his was passed over.  The judge came up to us later and said it was because there was so much obvious parent involvement.  My son was devastated at the virtual disqualification.  I learned I needed to design and build my own car in subsequent years and to let my kids take pride in what they constructed.</w:t>
      </w:r>
    </w:p>
    <w:p>
      <w:pPr>
        <w:pStyle w:val="Normal"/>
        <w:rPr>
          <w:sz w:val="24"/>
          <w:szCs w:val="24"/>
        </w:rPr>
      </w:pPr>
      <w:r>
        <w:rPr>
          <w:sz w:val="24"/>
          <w:szCs w:val="24"/>
        </w:rPr>
        <w:tab/>
        <w:t>I have learned that I need to let my children make mistakes.  That is one of the greatest learning tools there is - trial and error.  Pitfalls are remembered much better when they happen to you than to someone else.  Whether it is homework or making a pinewood derby racecar, doing the work for them also eliminates the pride of accomplishing something themselves.  If they have done their best at accomplishing a task, they need to feel proud of it.  And if they have not done their best, they usually are aware of that also.</w:t>
      </w:r>
    </w:p>
    <w:p>
      <w:pPr>
        <w:pStyle w:val="Normal"/>
        <w:rPr>
          <w:sz w:val="24"/>
          <w:szCs w:val="24"/>
        </w:rPr>
      </w:pPr>
      <w:r>
        <w:rPr>
          <w:sz w:val="24"/>
          <w:szCs w:val="24"/>
        </w:rPr>
        <w:t xml:space="preserve">  </w:t>
      </w:r>
      <w:r>
        <w:rPr>
          <w:sz w:val="24"/>
          <w:szCs w:val="24"/>
        </w:rPr>
        <w:tab/>
        <w:t>One of the hardest things for me to do is to sit back and watch my sons make a mistake that I could correct.  Too much “do it this way” will cause them to give up.  I need to let them try it their own way whether it is washing clothes, cooking food, or planting a garden.  A certain amount of initial guidance is accepted but too many restrictions hamper the learning.  I have learned that some of the best learning comes from mistakes - learning what NOT to do.</w:t>
      </w:r>
    </w:p>
    <w:p>
      <w:pPr>
        <w:pStyle w:val="Normal"/>
        <w:rPr>
          <w:sz w:val="24"/>
          <w:szCs w:val="24"/>
        </w:rPr>
      </w:pPr>
      <w:r>
        <w:rPr>
          <w:sz w:val="24"/>
          <w:szCs w:val="24"/>
        </w:rPr>
      </w:r>
    </w:p>
    <w:p>
      <w:pPr>
        <w:pStyle w:val="Normal"/>
        <w:rPr>
          <w:b/>
          <w:b/>
          <w:bCs/>
          <w:sz w:val="24"/>
          <w:szCs w:val="24"/>
        </w:rPr>
      </w:pPr>
      <w:r>
        <w:rPr>
          <w:b/>
          <w:bCs/>
          <w:sz w:val="24"/>
          <w:szCs w:val="24"/>
        </w:rPr>
        <w:t>Summary</w:t>
      </w:r>
    </w:p>
    <w:p>
      <w:pPr>
        <w:pStyle w:val="Normal"/>
        <w:rPr/>
      </w:pPr>
      <w:r>
        <w:rPr>
          <w:sz w:val="24"/>
          <w:szCs w:val="24"/>
        </w:rPr>
        <w:tab/>
        <w:t>I am a hands-on learner and need to apply what I have learned.  If I can learn the same thing in different ways, the information is retained better.  Also, if I can internalize the learning - make it mine - I learn better.  Although I have not mentioned it in the text, I believe I would learn well when the information is presented in a game format.  The competition is a good stimulus for me to learn - I like to do well.</w:t>
      </w:r>
      <w:r>
        <w:rPr/>
        <w:t xml:space="preserve"> </w:t>
      </w:r>
    </w:p>
    <w:sectPr>
      <w:footerReference w:type="default" r:id="rId2"/>
      <w:type w:val="nextPage"/>
      <w:pgSz w:w="12240" w:h="15840"/>
      <w:pgMar w:left="1800" w:right="1800" w:gutter="0" w:header="0" w:top="1440" w:footer="720" w:bottom="1440"/>
      <w:pgNumType w:start="7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2:48:00Z</dcterms:created>
  <dc:creator>Dave Brigham</dc:creator>
  <dc:description/>
  <dc:language>en-US</dc:language>
  <cp:lastModifiedBy>David Brigham</cp:lastModifiedBy>
  <cp:lastPrinted>2002-06-20T09:09:00Z</cp:lastPrinted>
  <dcterms:modified xsi:type="dcterms:W3CDTF">2002-06-20T13:09:00Z</dcterms:modified>
  <cp:revision>7</cp:revision>
  <dc:subject/>
  <dc:title>The Learner’s Story</dc:title>
</cp:coreProperties>
</file>