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nniversary Greetings</w:t>
      </w:r>
    </w:p>
    <w:p>
      <w:pPr>
        <w:pStyle w:val="Normal"/>
        <w:rPr>
          <w:sz w:val="24"/>
        </w:rPr>
      </w:pPr>
      <w:r>
        <w:rPr>
          <w:sz w:val="24"/>
        </w:rPr>
        <w:t>From Joyce Eddy Plummer</w:t>
        <w:tab/>
        <w:tab/>
        <w:tab/>
        <w:tab/>
        <w:tab/>
        <w:t>June 17, 1997</w:t>
      </w:r>
    </w:p>
    <w:p>
      <w:pPr>
        <w:pStyle w:val="Normal"/>
        <w:rPr>
          <w:sz w:val="24"/>
        </w:rPr>
      </w:pPr>
      <w:r>
        <w:rPr>
          <w:sz w:val="24"/>
        </w:rPr>
      </w:r>
    </w:p>
    <w:p>
      <w:pPr>
        <w:pStyle w:val="TextBody"/>
        <w:rPr/>
      </w:pPr>
      <w:r>
        <w:rPr/>
        <w:tab/>
        <w:t>Joan and I were both hit by a car in January of 1941 and I missed more school than Joany.  When the second semester started I had been given permission to return for 1 class - Algebra.  Joany happened to be ill that week and talked me into staying home with her.  When she returned to school, my opportunity had passed, so I missed the second semester of 9th grade.  Joany was always graced with persuasive arts.</w:t>
      </w:r>
    </w:p>
    <w:p>
      <w:pPr>
        <w:pStyle w:val="Normal"/>
        <w:rPr>
          <w:sz w:val="24"/>
        </w:rPr>
      </w:pPr>
      <w:r>
        <w:rPr>
          <w:sz w:val="24"/>
        </w:rPr>
      </w:r>
    </w:p>
    <w:p>
      <w:pPr>
        <w:pStyle w:val="Normal"/>
        <w:rPr>
          <w:sz w:val="24"/>
        </w:rPr>
      </w:pPr>
      <w:r>
        <w:rPr>
          <w:sz w:val="24"/>
        </w:rPr>
        <w:tab/>
        <w:t>When Norton’s Drug Store occupied the Edwards and Edwards corners in Douglas, we often went in for sundaes.  One summer the rage was chocolate marshmallow sundaes on chocolate ice cream.  I believe they cost a dime!!  This particular summer (I think it was 1942) Joan had a job as a counselor at a camp.  When she came home she confessed that her earnings had been nil after having to buy uniforms and pay for transportation.  I had been doing the “Victory Gardening” and when I had extra produce I had sold it to Van Syckle’s market.  I believe I had the huge sum of something over $11.00 saved.  After Joany returned to the fold my savings dwindled as I couldn’t stand to see her deprived of the sundaes the rest enjoyed.  That $11.00 bought quite a few sundaes that summer and Joany enjoyed them all.</w:t>
      </w:r>
    </w:p>
    <w:p>
      <w:pPr>
        <w:pStyle w:val="Normal"/>
        <w:rPr>
          <w:sz w:val="24"/>
        </w:rPr>
      </w:pPr>
      <w:r>
        <w:rPr>
          <w:sz w:val="24"/>
        </w:rPr>
      </w:r>
    </w:p>
    <w:p>
      <w:pPr>
        <w:pStyle w:val="Normal"/>
        <w:rPr>
          <w:sz w:val="24"/>
        </w:rPr>
      </w:pPr>
      <w:r>
        <w:rPr>
          <w:sz w:val="24"/>
        </w:rPr>
        <w:tab/>
        <w:t>When Joany and I were both at Western we lived in the same dorm.  Occasionally we would be in the showers at the same time.  Showers are a great place to sing, so sing we did.  Joany always harmonized when 2 or more are singing together so we had a wonderful time harmonizing in the showers.  The only problem was that the monitor would give us black marks for making too much noise during “study” time.  Enough black marks would “campus” one for the weekend.</w:t>
      </w:r>
    </w:p>
    <w:p>
      <w:pPr>
        <w:pStyle w:val="Normal"/>
        <w:rPr>
          <w:sz w:val="24"/>
        </w:rPr>
      </w:pPr>
      <w:r>
        <w:rPr>
          <w:sz w:val="24"/>
        </w:rPr>
        <w:tab/>
        <w:t>When we happened to be in the same room for a “spread” we could be conversing just as everyone else was and the monitor would give us, and only the two of us, black marks.  Others would attest to the fact that we were talking no louder than the others but all to no avail -- so much for voices with good carrying quality.  I don’t know if Joan got enough black marks to be “confined” for a weekend or more, but I know I did!!!</w:t>
      </w:r>
    </w:p>
    <w:p>
      <w:pPr>
        <w:pStyle w:val="Normal"/>
        <w:rPr>
          <w:sz w:val="24"/>
        </w:rPr>
      </w:pPr>
      <w:r>
        <w:rPr>
          <w:sz w:val="24"/>
        </w:rPr>
      </w:r>
    </w:p>
    <w:p>
      <w:pPr>
        <w:pStyle w:val="Normal"/>
        <w:rPr>
          <w:sz w:val="24"/>
        </w:rPr>
      </w:pPr>
      <w:r>
        <w:rPr>
          <w:sz w:val="24"/>
        </w:rPr>
        <w:tab/>
        <w:t>When Joan and Dick were married it was a hard time for me.  Although Dick was special it seemed more like losing a very important sister than like gaining a brother.  After their wedding, we were in the Crandell’s backyard around the picnic table.  When others began to tease me about Joany, I picked up a handful of ice cubes and threw them at Betsy.  John was livid, so I headed for the Pierce Arrow and drove away.  It took John a long time to forgive me for my bad manners and abrupt departure (especially since, perhaps, he and Barbie wanted the car).</w:t>
      </w:r>
    </w:p>
    <w:p>
      <w:pPr>
        <w:pStyle w:val="Normal"/>
        <w:rPr>
          <w:sz w:val="24"/>
        </w:rPr>
      </w:pPr>
      <w:r>
        <w:rPr>
          <w:sz w:val="24"/>
        </w:rPr>
      </w:r>
    </w:p>
    <w:p>
      <w:pPr>
        <w:pStyle w:val="Normal"/>
        <w:rPr>
          <w:sz w:val="24"/>
        </w:rPr>
      </w:pPr>
      <w:r>
        <w:rPr>
          <w:sz w:val="24"/>
        </w:rPr>
        <w:tab/>
        <w:t>On March 28, 1947 we had a real Michigan blizzard.  I was confined to the health center with a sprained ankle done the day before.  The roads were closed, the phone and electric lines were down, so no one could “spring” me from the health center.  Finally after 4 days the phones were repaired and a call to Douglas found that no one could get closer to Kalamazoo than Allegan.  By some finagling I got to Allegan where Sandy picked me up.  This was the beginning of a 4 week enforced stay.  Spring vacation came during that time so Joan and Dick came to Douglas for that week.  What a lifesaver they were.  Rather than dullsville, we now had do-its-ville.  Over Mum’s objections we went for a “walk” (crutches included) on the beach.  When the going got too rough - there were still icebergs in the lake and icy conditions on the beach - Dick put me on his shoulders and carried me.  I don’t know how he managed but he did!  Getting out of “prison” meant a great deal to me.  Joan and Dick could always be counted on the liven things up wherever they were and spring vacation that year was for me a vacation from a hum-drum existence rather than a vacation from school.</w:t>
      </w:r>
    </w:p>
    <w:p>
      <w:pPr>
        <w:pStyle w:val="Normal"/>
        <w:rPr>
          <w:sz w:val="24"/>
        </w:rPr>
      </w:pPr>
      <w:r>
        <w:rPr>
          <w:sz w:val="24"/>
        </w:rPr>
      </w:r>
    </w:p>
    <w:p>
      <w:pPr>
        <w:pStyle w:val="Normal"/>
        <w:rPr>
          <w:sz w:val="24"/>
        </w:rPr>
      </w:pPr>
      <w:r>
        <w:drawing>
          <wp:anchor behindDoc="0" distT="0" distB="0" distL="114935" distR="114935" simplePos="0" locked="0" layoutInCell="0" allowOverlap="1" relativeHeight="5">
            <wp:simplePos x="0" y="0"/>
            <wp:positionH relativeFrom="column">
              <wp:posOffset>2908935</wp:posOffset>
            </wp:positionH>
            <wp:positionV relativeFrom="paragraph">
              <wp:posOffset>1137920</wp:posOffset>
            </wp:positionV>
            <wp:extent cx="2657475" cy="1704975"/>
            <wp:effectExtent l="0" t="0" r="0" b="0"/>
            <wp:wrapTight wrapText="bothSides">
              <wp:wrapPolygon edited="0">
                <wp:start x="-83" y="0"/>
                <wp:lineTo x="-83" y="21451"/>
                <wp:lineTo x="21600" y="21451"/>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657475" cy="1704975"/>
                    </a:xfrm>
                    <a:prstGeom prst="rect">
                      <a:avLst/>
                    </a:prstGeom>
                  </pic:spPr>
                </pic:pic>
              </a:graphicData>
            </a:graphic>
          </wp:anchor>
        </w:drawing>
      </w:r>
      <w:r>
        <w:rPr>
          <w:sz w:val="24"/>
        </w:rPr>
        <w:tab/>
        <w:t>Joan and Dick lived in the trailer park (married housing) at Western while Dick finished school.  Joan audited a bird study course I was taking in the spring of 1948.  She loved it and did better than any of us who were doing it for credit.  We had a field trip to Baker Bird Sanctuary in Battle Creek.  It was a weekend trip so Sandy and Dick came along.  It was fun calling rails by clicking nickels together and observing the sandhill cranes among the other species.  It appears that Joan and Dick were bitten by a bug, then, from whose bite they have never “recovered”.</w:t>
      </w:r>
    </w:p>
    <w:p>
      <w:pPr>
        <w:pStyle w:val="Normal"/>
        <w:rPr>
          <w:sz w:val="24"/>
        </w:rPr>
      </w:pPr>
      <w:r>
        <w:rPr>
          <w:sz w:val="24"/>
        </w:rPr>
      </w:r>
    </w:p>
    <w:p>
      <w:pPr>
        <w:pStyle w:val="Normal"/>
        <w:rPr>
          <w:sz w:val="24"/>
        </w:rPr>
      </w:pPr>
      <w:r>
        <w:rPr>
          <w:sz w:val="24"/>
        </w:rPr>
        <w:tab/>
        <w:t>That same spring Joany had the “flu”.  We were sure that was what it was because</w:t>
      </w:r>
    </w:p>
    <w:p>
      <w:pPr>
        <w:pStyle w:val="Normal"/>
        <w:rPr/>
      </w:pPr>
      <w:r>
        <w:rPr>
          <w:sz w:val="24"/>
        </w:rPr>
        <w:t xml:space="preserve"> </w:t>
      </w:r>
      <w:r>
        <w:rPr>
          <w:sz w:val="24"/>
        </w:rPr>
        <w:t xml:space="preserve">Dick was sick too.  I went down to cook for them.  I remember making boiled custard in that tiny kitchen in the </w:t>
      </w:r>
      <w:r>
        <w:rPr>
          <w:sz w:val="24"/>
          <w:u w:val="single"/>
        </w:rPr>
        <w:t>little</w:t>
      </w:r>
      <w:r>
        <w:rPr>
          <w:sz w:val="24"/>
        </w:rPr>
        <w:t xml:space="preserve"> trailer.  They both recovered and it wasn’t communicable.  Annie was the result of that “illness”.</w:t>
      </w:r>
    </w:p>
    <w:p>
      <w:pPr>
        <w:pStyle w:val="Normal"/>
        <w:rPr>
          <w:sz w:val="24"/>
        </w:rPr>
      </w:pPr>
      <w:r>
        <w:rPr>
          <w:sz w:val="24"/>
        </w:rPr>
      </w:r>
    </w:p>
    <w:p>
      <w:pPr>
        <w:pStyle w:val="Normal"/>
        <w:rPr>
          <w:sz w:val="24"/>
        </w:rPr>
      </w:pPr>
      <w:r>
        <w:rPr>
          <w:sz w:val="24"/>
        </w:rPr>
        <w:tab/>
        <w:t>We used to sunbathe near the trailer.  (I didn’t find my studies too time consuming).  There was a little read headed boy who pestered us with unending questions.  Just to be shed of him we would send him on bogus “errands” and tell him his father was calling him.  It worked for a while and we would have some longed for peace.  That little “pest” grew up to be our son Ben’s sophomore English teacher, Mr. Chaffe.  He wasn’t very popular with Ben because he said he’d fail Ben unless he joined the swim team so the second semester Ben go another English teacher.  Joany’s comment was, “still up to his old tricks and ‘endearing’ himself to others“.</w:t>
      </w:r>
    </w:p>
    <w:p>
      <w:pPr>
        <w:pStyle w:val="Normal"/>
        <w:rPr>
          <w:sz w:val="24"/>
        </w:rPr>
      </w:pPr>
      <w:r>
        <w:rPr>
          <w:sz w:val="24"/>
        </w:rPr>
      </w:r>
    </w:p>
    <w:p>
      <w:pPr>
        <w:pStyle w:val="Normal"/>
        <w:rPr/>
      </w:pPr>
      <w:r>
        <w:rPr>
          <w:sz w:val="24"/>
        </w:rPr>
        <w:tab/>
        <w:t xml:space="preserve">When Dave and Benji were about 5 and 6 we were all driving past MSU.  We saw a small herd of donkeys.  Having stopped to look at them it was discovered that they were quiet enough to handle.  Someone sat Ben on one and It just stood there.  Dave thought he would “help” so he picked up a switch (or cornstalk) and gave the donkey a mighty swat.  This galvanized it to action and it headed for a utility pole to brush off Benji.  Aunt Joany ran (faster that the donkey , who was </w:t>
      </w:r>
      <w:r>
        <w:rPr>
          <w:sz w:val="24"/>
          <w:u w:val="single"/>
        </w:rPr>
        <w:t>running</w:t>
      </w:r>
      <w:r>
        <w:rPr>
          <w:sz w:val="24"/>
        </w:rPr>
        <w:t>, and grabbed Benji before the beast could do him damage.  Good sprinting, Aunt Joan.</w:t>
      </w:r>
    </w:p>
    <w:p>
      <w:pPr>
        <w:pStyle w:val="Normal"/>
        <w:rPr>
          <w:sz w:val="24"/>
        </w:rPr>
      </w:pPr>
      <w:r>
        <w:rPr>
          <w:sz w:val="24"/>
        </w:rPr>
      </w:r>
    </w:p>
    <w:p>
      <w:pPr>
        <w:pStyle w:val="Normal"/>
        <w:rPr/>
      </w:pPr>
      <w:r>
        <w:rPr>
          <w:sz w:val="24"/>
        </w:rPr>
        <w:tab/>
        <w:t xml:space="preserve">Sandy says this should be included.  Joan, Dick and the kids came to Cheboygan for Spring vacation in 1957.  While they were there we pressed them into service to ear the new calves.  This meant separating them from their mothers and putting them in the pickup bed to tattoo them.  Some of the mothers didn’t take too kindly to us.  One cow gave us more hassle that the others.  When we finally got her calf on the truck, the driver sped off to put distance between cow and calf.  That was one angry cow!  She looked for someone upon which to vent her anger.  Her eyes lit on Joyce and sparked with rage.  Joyce headed toward the truck as fast as she could go - it was uphill all the way with the cow gaining dangerously.  Short legs were going to be the death of Joyce,  All of a sudden Dick was beside Joyce - her grabbed her arm and pulled her up that hill.  Never had she taken such long steps.  The two of them tumbled into the truck bed just as that cow rammed into the truck - thank goodness for Dick’s quick thinking and his </w:t>
      </w:r>
      <w:r>
        <w:rPr>
          <w:sz w:val="24"/>
          <w:u w:val="single"/>
        </w:rPr>
        <w:t>long</w:t>
      </w:r>
      <w:r>
        <w:rPr>
          <w:sz w:val="24"/>
        </w:rPr>
        <w:t xml:space="preserve"> legs!</w:t>
      </w:r>
    </w:p>
    <w:p>
      <w:pPr>
        <w:pStyle w:val="Normal"/>
        <w:rPr>
          <w:sz w:val="24"/>
        </w:rPr>
      </w:pPr>
      <w:r>
        <w:rPr>
          <w:sz w:val="24"/>
        </w:rPr>
      </w:r>
    </w:p>
    <w:p>
      <w:pPr>
        <w:pStyle w:val="Normal"/>
        <w:rPr>
          <w:sz w:val="24"/>
        </w:rPr>
      </w:pPr>
      <w:r>
        <w:rPr>
          <w:sz w:val="24"/>
        </w:rPr>
        <w:tab/>
        <w:t>Joany brought baby woodchucks to Douglas with the family.  Ben and Dave were sleeping on Grammy’s lower deck minding the woodchucks which were in a cardboard box.  The boys woke in the night to find that one baby was inside Ben’s sleeping bag all the way down at his feet and another was sleeping peacefully on his chest.  The other two were enjoying the warmth of Dave’s company in his bag.</w:t>
      </w:r>
    </w:p>
    <w:sectPr>
      <w:footerReference w:type="default" r:id="rId3"/>
      <w:type w:val="nextPage"/>
      <w:pgSz w:w="12240" w:h="15840"/>
      <w:pgMar w:left="1800" w:right="1800" w:gutter="0" w:header="0" w:top="1440" w:footer="720" w:bottom="1440"/>
      <w:pgNumType w:start="3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2:42:00Z</dcterms:created>
  <dc:creator>Dave Brigham</dc:creator>
  <dc:description/>
  <dc:language>en-US</dc:language>
  <cp:lastModifiedBy>David Brigham</cp:lastModifiedBy>
  <cp:lastPrinted>2002-07-08T16:57:00Z</cp:lastPrinted>
  <dcterms:modified xsi:type="dcterms:W3CDTF">2002-07-08T20:58:00Z</dcterms:modified>
  <cp:revision>5</cp:revision>
  <dc:subject/>
  <dc:title>From Joyce Eddy Plummer					June 17, 1997</dc:title>
</cp:coreProperties>
</file>