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sz w:val="28"/>
        </w:rPr>
      </w:pPr>
      <w:r>
        <w:rPr>
          <w:sz w:val="28"/>
        </w:rPr>
        <w:t>Memories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</w:t>
      </w:r>
      <w:r>
        <w:rPr>
          <w:rFonts w:cs="Georgia" w:ascii="Georgia" w:hAnsi="Georgia"/>
        </w:rPr>
        <w:t>by Nicole Clard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oughts of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mple memor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is is all I have lef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are lost to 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one into a mis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miss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love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are the epito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f what I wish to b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told me stor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nes only you knew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read me book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ucked me in at nigh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pt my nightmares awa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oothed me when I had o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played in the water with 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sat on my front porch and talked with 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e talked for hou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Just you and 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two of u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were my uncl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reat grandmoth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est frien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ien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nd cherished o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shall remember each of you forev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nd look forward to the da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shall see you in Heave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loved each of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will always love each of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You each taught me someth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pecial gif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at comes from only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 honor you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ith my memor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rayer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nd wishes for your famil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od bless each and everyone of the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nd each of the person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ose lives you have touche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men</w:t>
      </w:r>
    </w:p>
    <w:sectPr>
      <w:footerReference w:type="default" r:id="rId2"/>
      <w:type w:val="nextPage"/>
      <w:pgSz w:w="12240" w:h="15840"/>
      <w:pgMar w:left="3870" w:right="2970" w:gutter="0" w:header="0" w:top="1440" w:footer="720" w:bottom="1440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1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0:30:00Z</dcterms:created>
  <dc:creator>Nicole Clardy</dc:creator>
  <dc:description/>
  <dc:language>en-US</dc:language>
  <cp:lastModifiedBy>David Brigham</cp:lastModifiedBy>
  <cp:lastPrinted>2002-07-08T19:38:00Z</cp:lastPrinted>
  <dcterms:modified xsi:type="dcterms:W3CDTF">2002-07-08T23:38:00Z</dcterms:modified>
  <cp:revision>4</cp:revision>
  <dc:subject/>
  <dc:title>Thoughts of you</dc:title>
</cp:coreProperties>
</file>