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emembering You; Uncle Dick</w:t>
      </w:r>
    </w:p>
    <w:p>
      <w:pPr>
        <w:pStyle w:val="Normal"/>
        <w:jc w:val="center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By Kathy Woods Sarkisian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Sensitive, sweet-spirited, and caring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Uncle Dick, you always make time for sharing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Family picnics and pictures, great stories about trips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Ideas on birding and backpacking, even Appalachian “skinny dips”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A generous, warm, and gentle heart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I loved you from the very start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Young or old, big or small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Your gift was love and laughter to us all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Your smile was like a warm wonderful embrace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Eyes twinkling, a love of life shone from your face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You touched my life and my heart;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>Where many cherished memories live and will always be a part.</w:t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</w:r>
    </w:p>
    <w:p>
      <w:pPr>
        <w:pStyle w:val="Normal"/>
        <w:rPr>
          <w:rFonts w:ascii="Brush455 BT" w:hAnsi="Brush455 BT" w:cs="Brush455 BT"/>
          <w:sz w:val="32"/>
        </w:rPr>
      </w:pPr>
      <w:r>
        <w:rPr>
          <w:rFonts w:cs="Brush455 BT" w:ascii="Brush455 BT" w:hAnsi="Brush455 BT"/>
          <w:sz w:val="32"/>
        </w:rPr>
        <w:tab/>
        <w:tab/>
        <w:tab/>
        <w:tab/>
        <w:tab/>
        <w:t>I love you and I‘ll miss you dearl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455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ush455 BT" w:hAnsi="Brush455 BT" w:cs="Brush455 B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25:00Z</dcterms:created>
  <dc:creator>David Brigham</dc:creator>
  <dc:description/>
  <dc:language>en-US</dc:language>
  <cp:lastModifiedBy>David Brigham</cp:lastModifiedBy>
  <cp:lastPrinted>2002-07-08T20:20:00Z</cp:lastPrinted>
  <dcterms:modified xsi:type="dcterms:W3CDTF">2002-07-09T00:20:00Z</dcterms:modified>
  <cp:revision>2</cp:revision>
  <dc:subject/>
  <dc:title>Remembering You; Uncle Dick</dc:title>
</cp:coreProperties>
</file>