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571625" cy="2181225"/>
            <wp:effectExtent l="0" t="0" r="0" b="0"/>
            <wp:wrapTight wrapText="bothSides">
              <wp:wrapPolygon edited="0">
                <wp:start x="-130" y="0"/>
                <wp:lineTo x="-130" y="21504"/>
                <wp:lineTo x="21599" y="21504"/>
                <wp:lineTo x="21599"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571625" cy="2181225"/>
                    </a:xfrm>
                    <a:prstGeom prst="rect">
                      <a:avLst/>
                    </a:prstGeom>
                  </pic:spPr>
                </pic:pic>
              </a:graphicData>
            </a:graphic>
          </wp:anchor>
        </w:drawing>
      </w:r>
      <w:r>
        <w:rPr>
          <w:b/>
          <w:bCs/>
        </w:rPr>
        <w:t>Richard (Dick) Brigham</w:t>
      </w:r>
      <w:r>
        <w:rPr/>
        <w:t xml:space="preserve"> – born February 19, 1925.  </w:t>
      </w:r>
    </w:p>
    <w:p>
      <w:pPr>
        <w:pStyle w:val="Normal"/>
        <w:ind w:firstLine="720"/>
        <w:rPr/>
      </w:pPr>
      <w:r>
        <w:rPr/>
        <w:t>A kind and loving heart ended its life task December 24, 2001.  Dick married Joan Eddy (a member of the Eddy family - longtime residents of the area) in 1947.  He and Joan have been summer residents in Douglas since 1982.  His interests locally involved participation in the Saugatuck-Douglas Historical Museum, leading bird walks at Saugatuck Dunes State Park, enthusiastic participation in the Eddy-Paton clan gatherings, and presentations about his hike on the Appalachian Trail.  His industrious nature led to many improvements in the family home called Beech-Hurst.</w:t>
      </w:r>
    </w:p>
    <w:p>
      <w:pPr>
        <w:pStyle w:val="Normal"/>
        <w:ind w:firstLine="720"/>
        <w:rPr/>
      </w:pPr>
      <w:r>
        <w:rPr/>
        <w:t>Dick led a life of outdoor pursuit, was a lifelong camper and traveler that took him to many wild locations in the United States.  He was an avid birder and environmentalist advocating preservation of fragile habitats.  His love of backpacking led him at age 50 to hike the entire 2000 miles of the Appalachian Trail with his son Rick in 1975.  Dick was a WWII veteran in the Pacific Theater, past presidents of the Clearwater Audubon Society and Friends of Moccasin Lake (both in Florida) and volunteer coordinator at Fenner Nature Center (in Lansing).</w:t>
      </w:r>
    </w:p>
    <w:p>
      <w:pPr>
        <w:pStyle w:val="Normal"/>
        <w:ind w:firstLine="720"/>
        <w:rPr/>
      </w:pPr>
      <w:r>
        <w:rPr/>
        <w:t>His diverse interests and skills led to multiple jobs as an equipment salesman, automotive consultant, kitchen designer, life insurance agent, and department manager all in the Lansing area.</w:t>
      </w:r>
    </w:p>
    <w:p>
      <w:pPr>
        <w:pStyle w:val="Normal"/>
        <w:ind w:firstLine="720"/>
        <w:rPr/>
      </w:pPr>
      <w:r>
        <w:rPr/>
        <w:t>He is admired for his gentile spirit, easy smile, and creative industry.  His passing will be mourned by his wife of 54 years Joan; sons Rick and Dave (Jan); grandsons Kyle and Geoff; brother Bernard (Dorothy); many nieces, nephews, grandnieces and grandnephews.  A daughter Ann preceded him in death in 1978.  He will be remembered through the numerous lives he touched with his unfailing generosity, contagious good nature, and the constructive activities that engaged him at Beech-Hurst on Ferry Street.  A memorial service will take place in Douglas this summer.  In lieu of flowers, memorial may be made to the Saugatuck-Douglas Historical Museum.</w:t>
      </w:r>
    </w:p>
    <w:sectPr>
      <w:footerReference w:type="default" r:id="rId3"/>
      <w:type w:val="nextPage"/>
      <w:pgSz w:w="12240" w:h="15840"/>
      <w:pgMar w:left="1800" w:right="1800" w:gutter="0" w:header="0" w:top="1440" w:footer="720" w:bottom="1440"/>
      <w:pgNumType w:start="3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2:03:00Z</dcterms:created>
  <dc:creator>Unknown User</dc:creator>
  <dc:description/>
  <dc:language>en-US</dc:language>
  <cp:lastModifiedBy>David Brigham</cp:lastModifiedBy>
  <cp:lastPrinted>2002-07-08T20:16:00Z</cp:lastPrinted>
  <dcterms:modified xsi:type="dcterms:W3CDTF">2002-07-09T00:16:00Z</dcterms:modified>
  <cp:revision>3</cp:revision>
  <dc:subject/>
  <dc:title>Richard (Dick) Brigham – born February 19, 1925</dc:title>
</cp:coreProperties>
</file>