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Kyle’s 17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birthda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arch 20, 200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re once was a boy named Ky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ho would walk for more than a mil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He liked to hik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And ride a bik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do it all with a smil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e year he became sixte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 thought a car would be kee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The engine was dirt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And so was his shirty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nd his hands would never come clea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trailer was needed for water and snow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or outdoors he still liked to go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Fix the wir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Before retiring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o in the morning he could tow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ere we have three little thing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at may assist in the wiring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Blue, red and brigh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And test a ligh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ut not for use on spring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16:00Z</dcterms:created>
  <dc:creator>David Brigham</dc:creator>
  <dc:description/>
  <dc:language>en-US</dc:language>
  <cp:lastModifiedBy>David Brigham</cp:lastModifiedBy>
  <cp:lastPrinted>2002-06-20T09:33:00Z</cp:lastPrinted>
  <dcterms:modified xsi:type="dcterms:W3CDTF">2002-06-20T13:33:00Z</dcterms:modified>
  <cp:revision>3</cp:revision>
  <dc:subject/>
  <dc:title>Kyle’s 17th birthday</dc:title>
</cp:coreProperties>
</file>