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en Barbara Met Raymond and Other Stories</w:t>
      </w:r>
    </w:p>
    <w:p>
      <w:pPr>
        <w:pStyle w:val="Normal"/>
        <w:jc w:val="center"/>
        <w:rPr/>
      </w:pPr>
      <w:r>
        <w:rPr/>
        <w:t>Interview with Barbara Paton Eddy</w:t>
      </w:r>
    </w:p>
    <w:p>
      <w:pPr>
        <w:pStyle w:val="Normal"/>
        <w:jc w:val="center"/>
        <w:rPr/>
      </w:pPr>
      <w:r>
        <w:rPr/>
        <w:t>by Andrew Paton Plummer</w:t>
      </w:r>
    </w:p>
    <w:p>
      <w:pPr>
        <w:pStyle w:val="Normal"/>
        <w:jc w:val="center"/>
        <w:rPr/>
      </w:pPr>
      <w:r>
        <w:rPr/>
        <w:t>transcribed by Joan Eddy Brigham and Dave Brigham</w:t>
      </w:r>
    </w:p>
    <w:p>
      <w:pPr>
        <w:pStyle w:val="Normal"/>
        <w:jc w:val="center"/>
        <w:rPr/>
      </w:pPr>
      <w:r>
        <w:rPr/>
        <w:t>September 1, 1986</w:t>
      </w:r>
    </w:p>
    <w:p>
      <w:pPr>
        <w:pStyle w:val="Normal"/>
        <w:rPr/>
      </w:pPr>
      <w:r>
        <w:rPr/>
      </w:r>
    </w:p>
    <w:p>
      <w:pPr>
        <w:pStyle w:val="TextBody"/>
        <w:rPr/>
      </w:pPr>
      <w:r>
        <w:rPr/>
        <w:t>This information was gathered from tapes during an extended conversation.  As with most conversations there was considerable divergence from the topic and elaboration about specific incidents, clothing, life in general, and people.  Grand Barby’s crisp enunciation, tongue-in-cheek humor, and vivid recall were all well evidenced on the tape.  However, considerable editing has been done so the writing flows in a more orderly fashion.</w:t>
      </w:r>
    </w:p>
    <w:p>
      <w:pPr>
        <w:pStyle w:val="Normal"/>
        <w:rPr/>
      </w:pPr>
      <w:r>
        <w:rPr/>
      </w:r>
    </w:p>
    <w:p>
      <w:pPr>
        <w:pStyle w:val="Heading2"/>
        <w:rPr/>
      </w:pPr>
      <w:r>
        <w:rPr/>
        <w:t>When Barbara Met Raymond</w:t>
      </w:r>
    </w:p>
    <w:p>
      <w:pPr>
        <w:pStyle w:val="Normal"/>
        <w:rPr/>
      </w:pPr>
      <w:r>
        <w:rPr/>
      </w:r>
    </w:p>
    <w:p>
      <w:pPr>
        <w:pStyle w:val="Normal"/>
        <w:rPr/>
      </w:pPr>
      <w:r>
        <w:drawing>
          <wp:anchor behindDoc="0" distT="0" distB="0" distL="114935" distR="114935" simplePos="0" locked="0" layoutInCell="0" allowOverlap="1" relativeHeight="14">
            <wp:simplePos x="0" y="0"/>
            <wp:positionH relativeFrom="column">
              <wp:posOffset>2171700</wp:posOffset>
            </wp:positionH>
            <wp:positionV relativeFrom="paragraph">
              <wp:posOffset>10160</wp:posOffset>
            </wp:positionV>
            <wp:extent cx="3543300" cy="2669540"/>
            <wp:effectExtent l="0" t="0" r="0" b="0"/>
            <wp:wrapTight wrapText="bothSides">
              <wp:wrapPolygon edited="0">
                <wp:start x="-48" y="0"/>
                <wp:lineTo x="-48" y="21532"/>
                <wp:lineTo x="21599" y="21532"/>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543300" cy="2669540"/>
                    </a:xfrm>
                    <a:prstGeom prst="rect">
                      <a:avLst/>
                    </a:prstGeom>
                  </pic:spPr>
                </pic:pic>
              </a:graphicData>
            </a:graphic>
          </wp:anchor>
        </w:drawing>
      </w:r>
      <w:r>
        <w:rPr/>
        <w:tab/>
        <w:t>It begins when I was a very little girl.  We, my chum Ruth Canfield and I, were not allowed to be out after dark in Ann Arbor.  But it got dark early – 4:40 or 5 pm in the winter.  We were not allowed alone on the street which was very inconvenient because we couldn’t go to the library or even a birthday party. We couldn’t get home unless we were accompanied and we were greatly envious of our many friends who had older brothers.  I don’t know how much they objected when they were at home when they received their orders, but at least they showed no objection when they met us.  These older brothers in their teens would call for us wherever we were and escort home 3 or 4 giggly little girls maybe 9 or 10 years old.  We just accepted this as a very kind thing.  They were so nice to us.  They always treated us like little sisters and if any of us broke or had skates that didn’t work, they repaired them.  When we were in the doll stage, our dolls would get repaired too.  We thought it was just wonderful to have a big brother and we wished we might have them.</w:t>
      </w:r>
    </w:p>
    <w:p>
      <w:pPr>
        <w:pStyle w:val="Normal"/>
        <w:ind w:firstLine="720"/>
        <w:rPr/>
      </w:pPr>
      <w:r>
        <w:rPr/>
        <w:t xml:space="preserve">Well, unfortunately, neither of us did and as we grew a little older, we realized the only hope for an older brother would be to have our older sisters marry one and we were not at all pleased with the young men – the boys – they were bringing home.  We thought they were a bunch of twerps.  There was just nothing appealing to us in them.  In 1919, when the war was over, this was World War I which ended in 1918, we began to see some decent manpower.  At about the same time our older sisters each brought home a boy whom we liked very much and hoped something would develop from that contact.  We had just heard of thought transference.  We didn’t know what it was but we thought if there were anything in it we would be very happy to apply our thoughts and couldn’t understand what was the matter with our sisters.  We thought they had taken leave of their senses.  Each one had brought home a very nice young man and they weren’t doing anything about it.  Well, eventually they did and each one announced her engagement at about the same time.    </w:t>
      </w:r>
    </w:p>
    <w:p>
      <w:pPr>
        <w:pStyle w:val="Normal"/>
        <w:ind w:firstLine="720"/>
        <w:rPr/>
      </w:pPr>
      <w:r>
        <w:rPr/>
        <w:t>The one that my sister became engaged to had a brother who worked in Detroit and was considerably older than either Ruth or I.  We had to be 16 so we weren’t interested in the romance at all, we were just interested in getting nice older brothers and we didn’t care two hoots about any romance as far as our sisters were concerned – we were thinking only of ourselves.  The young man my sister brought home brought his brother to call one day.  He too had learned that there was a serious affair going on in Ann Arbor and had been advised by his parents to come out and look over the situation to see what kind of a girl this was his brother was seeing.  Being older than his brother he was looked to for advice.</w:t>
      </w:r>
    </w:p>
    <w:p>
      <w:pPr>
        <w:pStyle w:val="Normal"/>
        <w:ind w:firstLine="720"/>
        <w:rPr/>
      </w:pPr>
      <w:r>
        <w:rPr/>
        <w:t>It happened Ruth was at our house when the boyfriend arrived with the older brother in tow (Benjamin Hathaway and Raymond Grimes Eddy – Grandad and Uncle Raymond).  I don’t know where Ruth and I were but of course we made ourselves very evident and there was no doubt we would be the first ones to be presented.  We were simply overwhelmed for the first time in our lives when we were recognized as individuals.  One reason we had liked these new young men that our sisters were bringing home was that they had been nice to us and had treated us as persons.  We were not interested in romance since we were very, very juvenile.  We were individuals and we wished to be recognized as such.  So that was one reason I’m sure why they had appealed to us, these two prospective brothers-in-law.</w:t>
      </w:r>
    </w:p>
    <w:p>
      <w:pPr>
        <w:pStyle w:val="Normal"/>
        <w:ind w:firstLine="720"/>
        <w:rPr/>
      </w:pPr>
      <w:r>
        <w:rPr/>
        <w:t>My goodness, this older brother was different from other men.  It had invariably been the habit before when we would be introduced to one of the boyfriends he would always shake hands.  You know, he extended his hand and said, “How do you do?” but he would be looking off in the other direction.  He wouldn’t know us.  He could have met us 5 minutes later and we would have been total strangers.  He never looked at us.  We were just a hand outstretched.  Well, here was an older brother even who greeted us like persons.  As though we were almost grown up.  He was a gentleman, a man you see home from the war.  They were both veterans home from France.  We were overcome and of course that was the end of it.</w:t>
      </w:r>
    </w:p>
    <w:p>
      <w:pPr>
        <w:pStyle w:val="Normal"/>
        <w:ind w:firstLine="720"/>
        <w:rPr/>
      </w:pPr>
      <w:r>
        <w:rPr/>
        <w:t>They went on into the house and Ruth and I departed for her house.  We lived in the same block in Ann Arbor just a few doors apart.  We lived at the corner of Prospect and East University and Ruth lived the second house from the corner of Oakland and East University in the same block.  We went up to Ruth’s house to discuss the situation.  We just couldn’t get over it.  We had been recognized as people.  The man had LOOKED at us.  It was a man – a grown man.  He wasn’t even a student.  We just thought it was the most wonderful thing in the world.  It was the first crush either one of us had ever had.  We had thought other girls were so silly to have crushes.  Boys – oh boys were just a nuisance.  Except for the older brothers who fixed our skates.  They were extremely different, you see.  That was a different story.  We wanted – craved- brothers like that.  Here, not only was there a chance of each one of us getting a brother but here my prospective brother had a brother of his own.  Well, we couldn’t get over it.  We went to Ruth’s house and we talked about the new brother, the older brother.  We had forgotten all about the brothers we wanted.  Now here was the brother’s brother.  We had forgotten and didn’t stop to consider, that he had no relation whatsoever to us.  But we were getting him too.  He was a bonus.  Oh we thought he was the most handsome thing we had ever seen.  He had blond hair and blue eyes.  Really for a two-minute acquaintance (I suppose that is how long it took to shake hands with us unknowns and walk on past us into the house) we really had noticed a lot.  What one didn’t see the other did and I’m sure what we didn’t see we could make up.</w:t>
      </w:r>
    </w:p>
    <w:p>
      <w:pPr>
        <w:pStyle w:val="Normal"/>
        <w:ind w:firstLine="720"/>
        <w:rPr/>
      </w:pPr>
      <w:r>
        <w:rPr/>
        <w:t xml:space="preserve">Anyway, we told her mother all about this wonderful experience.  She was a very understanding mother.  We had mothers who were very much alike.  They summered on the lakeshore.  Her father was professor Canfield.  We told her and she let us talk and talk.  We asked all kinds of questions.  We just thought we had found our first secret crush.  You didn’t let the individual know of course.  All your friends knew, but the individual didn’t know.  I think we called it our ‘secret sorrow’.  The name changed from age to age.  Years later when I was teaching, the current term was ‘legendary hero’.  Eventually Ruth met somebody else and transferred her affections but I never did. </w:t>
      </w:r>
    </w:p>
    <w:p>
      <w:pPr>
        <w:pStyle w:val="Normal"/>
        <w:ind w:firstLine="720"/>
        <w:rPr/>
      </w:pPr>
      <w:r>
        <w:rPr/>
        <w:t>Raymond remained my secret sorrow and that secret sorrow lasted for years and years.  I saw him for years.  I had known him for 14 years when we were married.  I met any number of his girlfriends.  He was very nice.  He represented, just as Grandad did, all the good qualities – all the nice things we had been looking for in a brother.  All the nice things we had sought and remembered from the experience of our friend’s older brothers.</w:t>
      </w:r>
    </w:p>
    <w:p>
      <w:pPr>
        <w:pStyle w:val="Normal"/>
        <w:ind w:firstLine="720"/>
        <w:rPr/>
      </w:pPr>
      <w:r>
        <w:rPr/>
        <w:t>I finished high school and collage and went away to teach.  I came over to Douglas in the summer frequently.  So I saw Raymond frequently both in Douglas and Ann Arbor.  Our visits often coincided.  In Douglas mom and dad rented the Thomas house, one in Shorewood, and another year the two bungalows that were put together.  We rented the cottage at the corner.  I remained the little sister.  Very suddenly that changed in a most interesting manner.  I saw him only during vacations and in leisure moments when I was playing with the girls (Grammy’s girls – my nieces) under very casual circumstances.  Of course when we would go into Detroit to something special I would have on my best clothes.  At those times I was very young.  A 16 or 17 year old girl would hardly look interesting to a man of 25.  I was always interested in clothes.  Not only my own but I loved to sew.  I made a great many of my own clothes as well as clothes for my nieces.</w:t>
      </w:r>
    </w:p>
    <w:p>
      <w:pPr>
        <w:pStyle w:val="BodyTextIndent2"/>
        <w:rPr/>
      </w:pPr>
      <w:r>
        <w:rPr/>
        <w:t>I saw him frequently because as the depression advanced he came out to Ann Arbor more and spent a great deal more time there.  He was very fond of the little girls and loved to be with them.  He would come out for the weekend, holidays, and anything special that was going on.  The girls were still small and they were all living on White Street.  Grammy and Grandad had a very pleasant social life.  Nobody had any money.  They had to make their own fun.  It was delightful fun.  Everybody had families.  An evening entertainment would be a package of popcorn popped over the fireplace.  A nickel’s worth of popcorn and you had a party.  It was fun.  We’re conditioned to that and we played some games too.  I would think Grandad would have been with William Ford and Fordson Tractor at that time.  They played games and Raymond was always invited along.  The hosts would say bring him along.  When Grammy said that Uncle (Raymond) was there, that meant they’d need an extra to keep the numbers even.  Someone else might have an extra.  If not, I was invariably asked.  The hostess would ask if I was home yet and Grammy would say, “Not yet but she will be soon.”  We didn’t play much bridge.  It might not be multiples of four.  There would be games and sometimes just talking -more vividly if our family parties included 20 questions.  We loved the mental stimulation.  I would frequently be invited to make the number even.  Grammy and Grandad and Uncle would pick me up on the way (Uncle was 8 years older) to the house.  I had known him 14 years before we were married.  They always picked me up and dropped me off.  We lived a lot farther out than they did on Austin.  Grandpa Paton had the whole house built.  He was in Real Estate.  He ran the Ann Arbor Savory Building (because the Ann Arbor Trust had failed during the depression).  We all lost everything we had – It was just completely gone – just wiped out.  I had been the extra all winter.</w:t>
      </w:r>
    </w:p>
    <w:p>
      <w:pPr>
        <w:pStyle w:val="Normal"/>
        <w:ind w:firstLine="720"/>
        <w:rPr/>
      </w:pPr>
      <w:r>
        <w:rPr/>
        <w:t>Nannan (Elizabeth Trevorrow Paton) and a neighbor, Mrs. Scott, belonged to the same bridge club and had been playing bridge one Friday afternoon somewhere down near where Grammy and Grandad lived.  On the way home Mrs. Scott said as they started up Granger, “Have we time to stop to see the girls?”  She had had a daughter who died at 8 or 9.  She was exactly my age.  Mrs. Scott lived vicariously through me.  Everything I did Mrs. Scott thought her Esther would have been doing.  Everything I had in college Mrs. Scott loved to see.  She loved to go shopping with us. If I had been to a party, she had to hear all about it.  All the sorority affairs – she absolutely ate it up.  She loved the little girls, of course.  Nannan would have been glad to stop, but didn’t want to inflict her grandchildren on anyone else.  So they stopped to see them.  They couldn’t stay very long because they had to get home to start dinner.  Mrs. Scott lived just around the corner on Washtenaw.  When they were ready to go Uncle said he could drive them home.  They said they were used to walking – everybody walked in Ann Arbor and they didn’t have busses.  They did still have street cars.  We called them the ‘dinkys’ to distinguish them from the Interurban that went to Detroit.  Little tiny cars larger than a bus.  Toonerville Trolly-size – like the cable cars in San Francisco.  In the summer we had open cars just as they have out there you know.  Seats ran across and were open on both sides.  You stepped on the long steps.  We didn’t have bus lines that went across town.  They radiated out Washtenaw, one on William, one went out Huron and so on.  I don’t remember where all they went.  There were no cross-town busses.  If you wanted to go from one section to another you had to go into town and out – make a ‘V’ like Detroit Grand Circus Park.  Uncle was going to take them home.  In Detroit nobody walked.  It was unheard of.  You rode in your automobiles.  He dropped Nannan at her house and was just pulling away from our house to take Mrs. Scott home when Grandpa and I came in.  I was just getting home from Jackson. Grandpa always met me at the station and we’d stop on the way home and do the weeks grocery marketing before we came on home.  Mrs. Scott saw me driving (Grandpa would just as soon turn over the wheel to someone else).  He had driven – been the only driver for so long and I went through college during the automobile ban.  Mrs. Scott wanted to say hello to me.  Ray pulled back into the drive.  It was winter and we would wear a straw hat after Christmas because the fashion was ‘spring wardrobe started after Christmas’.  You still wore a warm suit but your head might get cold.  I came out of the garage and knew that she wanted to talk to me.  I was in full spring regalia and it was bitter cold.  I had on a fancy brown straw hat, a dark brown warm winter suit, brown shoes, bag and gloves.  I also had a fox fur (we all had furs then).  It was a double fox, both heads would be put together.  (I remember so well because I wasn’t allowed to forget what I wore).  That was my outfit.  Uncle stopped the car and Mrs. Scott rolled down the window.  I went over to her side of the car to talk to her.  Uncle whipped out of the car and around to my side of the car.  He said, “When did you grow up?”  That’s the first time he had looked at me as a grown woman.  I was not ‘the kid’ anymore.</w:t>
      </w:r>
    </w:p>
    <w:p>
      <w:pPr>
        <w:pStyle w:val="Normal"/>
        <w:ind w:firstLine="720"/>
        <w:rPr/>
      </w:pPr>
      <w:r>
        <w:rPr/>
        <w:t>Uncle never proposed to me.  He just began to talk budget.  Could we live on a budget?  How do you do a budget (I thought it was a little queer he didn’t know how to do a budget.  I thought everyone had to live on one)?  What location would I like my home to be?  What church would I like to attend?  He just assumed we would be married.</w:t>
      </w:r>
    </w:p>
    <w:p>
      <w:pPr>
        <w:pStyle w:val="Normal"/>
        <w:ind w:firstLine="720"/>
        <w:rPr/>
      </w:pPr>
      <w:r>
        <w:rPr/>
        <w:t>Grandma Eddy broke her shoulder that year (1933).  Grammy couldn’t come over to Douglas from Ann Arbor because the children were still in school.  So Aunt Marde (Martha Marshall) and Aunt Floy (Floy Eddy Ellis) came.</w:t>
      </w:r>
    </w:p>
    <w:p>
      <w:pPr>
        <w:pStyle w:val="BlockText"/>
        <w:rPr/>
      </w:pPr>
      <w:r>
        <w:rPr/>
        <w:t>Maud, Grace and Floy were all half sisters of Ben and Raymond from Scott Eddy’s first wife.  I didn’t know Maud but Grace and Floy were lovely women.  They were always very nice to us.  They could have resented us because of the remarriage but they adored their half brothers.    I think they spoiled Grammy and me – we could do no wrong.  Grace lived on Union Street in Douglas and was very close to us at the Farmhouse.  You knew Grandma Eddy was the one who bought the Farmhouse.  She owned it.</w:t>
      </w:r>
    </w:p>
    <w:p>
      <w:pPr>
        <w:pStyle w:val="Normal"/>
        <w:ind w:firstLine="720"/>
        <w:rPr/>
      </w:pPr>
      <w:r>
        <w:rPr/>
        <w:t>When Grammy was finally able to come over (and whenever they came over) she took two cars.  She and Grandad or she and I would drive.  They needed one to get the family to Douglas with dogs, cats, a bird (once), or a snake (once).  I drove the girls and animals this time.  Joan had a snake that year.  (I could get along very well without seeing a snake.  I don’t aspire to being a snake charmer).  On the way over Joan took the snake out to air it as we were moving right along.  She showed it to me as I was driving.  When Grammy found out she asked, “Joan, you know Grand Barby didn’t like snakes.  Why did you do it?  Suppose it had got loose.”  Joan said, “I just squoooze it good.”</w:t>
      </w:r>
    </w:p>
    <w:p>
      <w:pPr>
        <w:pStyle w:val="Normal"/>
        <w:rPr/>
      </w:pPr>
      <w:r>
        <w:rPr/>
        <w:tab/>
        <w:t>We got to Douglas without incident.  Uncle came for a week vacation and I returned with him.  On the way home he said, “You know, I don’t like big weddings.”</w:t>
      </w:r>
    </w:p>
    <w:p>
      <w:pPr>
        <w:pStyle w:val="Normal"/>
        <w:ind w:firstLine="720"/>
        <w:rPr/>
      </w:pPr>
      <w:r>
        <w:rPr/>
        <w:t>I thought that was very interesting but I wondered why that concerned me.  He continued, “I’ll be out next weekend and we’ll get the license on Saturday.  I’ll have to work the next week because I used all my vacation.” (In the depression you didn’t ask for any more).  “Then I’ll be out the next Friday and we’ll be married.”</w:t>
      </w:r>
    </w:p>
    <w:p>
      <w:pPr>
        <w:pStyle w:val="Normal"/>
        <w:ind w:firstLine="720"/>
        <w:rPr/>
      </w:pPr>
      <w:r>
        <w:rPr/>
        <w:t>I thought, “Oh, we will, will we?”  I then said, “Oh, no we won’t!  I couldn’t possibly be ready.”</w:t>
      </w:r>
    </w:p>
    <w:p>
      <w:pPr>
        <w:pStyle w:val="Normal"/>
        <w:ind w:firstLine="720"/>
        <w:rPr/>
      </w:pPr>
      <w:r>
        <w:rPr/>
        <w:t xml:space="preserve">He wondered why I couldn’t be ready in two weeks. </w:t>
      </w:r>
    </w:p>
    <w:p>
      <w:pPr>
        <w:pStyle w:val="Normal"/>
        <w:ind w:firstLine="720"/>
        <w:rPr/>
      </w:pPr>
      <w:r>
        <w:rPr/>
        <w:t>I said it would be utterly impossible.  “In the first place, my parents wouldn’t allow me to.”</w:t>
      </w:r>
    </w:p>
    <w:p>
      <w:pPr>
        <w:pStyle w:val="Normal"/>
        <w:ind w:firstLine="720"/>
        <w:rPr/>
      </w:pPr>
      <w:r>
        <w:rPr/>
        <w:t xml:space="preserve"> “</w:t>
      </w:r>
      <w:r>
        <w:rPr/>
        <w:t>Why not?” he said.</w:t>
      </w:r>
    </w:p>
    <w:p>
      <w:pPr>
        <w:pStyle w:val="Normal"/>
        <w:ind w:firstLine="720"/>
        <w:rPr/>
      </w:pPr>
      <w:r>
        <w:rPr/>
        <w:t>“</w:t>
      </w:r>
      <w:r>
        <w:rPr/>
        <w:t>A wedding demands certain obligations and one’s position requires them.  There are certain things my parents would have to do.  So it can not be done in two weeks,” I reasoned.</w:t>
      </w:r>
    </w:p>
    <w:p>
      <w:pPr>
        <w:pStyle w:val="Normal"/>
        <w:ind w:firstLine="720"/>
        <w:rPr/>
      </w:pPr>
      <w:r>
        <w:rPr/>
        <w:t>“</w:t>
      </w:r>
      <w:r>
        <w:rPr/>
        <w:t>What, for instance,” he questioned.</w:t>
      </w:r>
    </w:p>
    <w:p>
      <w:pPr>
        <w:pStyle w:val="Normal"/>
        <w:ind w:firstLine="720"/>
        <w:rPr/>
      </w:pPr>
      <w:r>
        <w:rPr/>
        <w:t>“</w:t>
      </w:r>
      <w:r>
        <w:rPr/>
        <w:t>The invitations …” I started.</w:t>
      </w:r>
    </w:p>
    <w:p>
      <w:pPr>
        <w:pStyle w:val="Normal"/>
        <w:ind w:firstLine="720"/>
        <w:rPr/>
      </w:pPr>
      <w:r>
        <w:rPr/>
        <w:t>“</w:t>
      </w:r>
      <w:r>
        <w:rPr/>
        <w:t>Just call people.  I don’t believe in big weddings,” he said.</w:t>
      </w:r>
    </w:p>
    <w:p>
      <w:pPr>
        <w:pStyle w:val="Normal"/>
        <w:ind w:firstLine="720"/>
        <w:rPr/>
      </w:pPr>
      <w:r>
        <w:rPr/>
        <w:t>I responded, “It doesn’t matter what you believe.  There are invitations to be engraved and mailed.  That’s the way it is done in our family.  I also have to have something special to be married in.  We have to make our plans and assemble the family.  They need to be clothed for the wedding.”  I immediately began to think about the little girls.  I was a mile ahead of him in plans.  I thought of the embroidered Swiss viol (a very fine cotton) cloth for dresses that Dorothy and I had brought back from Europe.  It had never been used and was waiting for a special occasion.  There was enough for each little girl.  Along with everything else I made four dresses in five weeks.  We were busy the whole time.</w:t>
      </w:r>
    </w:p>
    <w:p>
      <w:pPr>
        <w:pStyle w:val="Normal"/>
        <w:ind w:firstLine="720"/>
        <w:rPr/>
      </w:pPr>
      <w:r>
        <w:rPr/>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3781425" cy="2085975"/>
            <wp:effectExtent l="0" t="0" r="0" b="0"/>
            <wp:wrapTight wrapText="bothSides">
              <wp:wrapPolygon edited="0">
                <wp:start x="-54" y="0"/>
                <wp:lineTo x="-54" y="21497"/>
                <wp:lineTo x="21600" y="21497"/>
                <wp:lineTo x="21600" y="0"/>
                <wp:lineTo x="-54" y="0"/>
              </wp:wrapPolygon>
            </wp:wrapTight>
            <wp:docPr id="2" name="eddydo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ddydolls" descr=""/>
                    <pic:cNvPicPr>
                      <a:picLocks noChangeAspect="1" noChangeArrowheads="1"/>
                    </pic:cNvPicPr>
                  </pic:nvPicPr>
                  <pic:blipFill>
                    <a:blip r:embed="rId3"/>
                    <a:srcRect l="-10" t="-17" r="-10" b="-17"/>
                    <a:stretch>
                      <a:fillRect/>
                    </a:stretch>
                  </pic:blipFill>
                  <pic:spPr bwMode="auto">
                    <a:xfrm>
                      <a:off x="0" y="0"/>
                      <a:ext cx="3781425" cy="20859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2667000</wp:posOffset>
            </wp:positionV>
            <wp:extent cx="2514600" cy="3771900"/>
            <wp:effectExtent l="0" t="0" r="0" b="0"/>
            <wp:wrapTight wrapText="bothSides">
              <wp:wrapPolygon edited="0">
                <wp:start x="-54" y="0"/>
                <wp:lineTo x="-54" y="21560"/>
                <wp:lineTo x="21600" y="21560"/>
                <wp:lineTo x="21600"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6" t="-4" r="-6" b="-4"/>
                    <a:stretch>
                      <a:fillRect/>
                    </a:stretch>
                  </pic:blipFill>
                  <pic:spPr bwMode="auto">
                    <a:xfrm>
                      <a:off x="0" y="0"/>
                      <a:ext cx="2514600" cy="3771900"/>
                    </a:xfrm>
                    <a:prstGeom prst="rect">
                      <a:avLst/>
                    </a:prstGeom>
                  </pic:spPr>
                </pic:pic>
              </a:graphicData>
            </a:graphic>
          </wp:anchor>
        </w:drawing>
        <w:t xml:space="preserve">I mentioned that I thought it would be fun to see one’s marriage license appear in the paper.  I waited and waited but it didn’t.  Aunt Kitty (Hathaway) and cousin Helen Hathaway were watching too.  I was looking forward to getting the license in person.  One Saturday Uncle had gone down to see Uncle Allan (brother Allan Hamilton Paton, Jr.) and Aunt Noreene (Noreene Hindelang Paton) in Ann Arbor.  When he cam home for lunch he said, “What do you think I did today?  While Al and I were downtown we went and got the license.”  I said in a surprised tone, “You did?!”  I didn’t tell him </w:t>
      </w:r>
      <w:r>
        <w:rPr>
          <w:b/>
          <w:bCs/>
          <w:i/>
          <w:iCs/>
          <w:u w:val="single"/>
        </w:rPr>
        <w:t>I</w:t>
      </w:r>
      <w:r>
        <w:rPr/>
        <w:t xml:space="preserve"> had wanted to get it.  I never did tell him.  I asked him how he knew all the information.  He was shocked and said, Why, Allan knew!”</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091055</wp:posOffset>
                </wp:positionV>
                <wp:extent cx="3790315" cy="4660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790315" cy="466090"/>
                        </a:xfrm>
                        <a:prstGeom prst="rect"/>
                        <a:solidFill>
                          <a:srgbClr val="FFFFFF"/>
                        </a:solidFill>
                        <a:ln w="9525">
                          <a:solidFill>
                            <a:srgbClr val="FFFFFF"/>
                          </a:solidFill>
                        </a:ln>
                      </wps:spPr>
                      <wps:txbx>
                        <w:txbxContent>
                          <w:p>
                            <w:pPr>
                              <w:pStyle w:val="Caption"/>
                              <w:spacing w:before="120" w:after="120"/>
                              <w:rPr>
                                <w:rFonts w:ascii="Arial" w:hAnsi="Arial" w:cs="Arial"/>
                                <w:sz w:val="18"/>
                              </w:rPr>
                            </w:pPr>
                            <w:r>
                              <w:rPr>
                                <w:rFonts w:cs="Arial" w:ascii="Arial" w:hAnsi="Arial"/>
                                <w:sz w:val="18"/>
                              </w:rPr>
                              <w:t>The Eddy girls and their dolls.  Barbara, Joyce, Joan, and Betsy</w:t>
                            </w:r>
                          </w:p>
                        </w:txbxContent>
                      </wps:txbx>
                      <wps:bodyPr anchor="t" lIns="91440" tIns="45720" rIns="91440" bIns="45720">
                        <a:noAutofit/>
                      </wps:bodyPr>
                    </wps:wsp>
                  </a:graphicData>
                </a:graphic>
              </wp:anchor>
            </w:drawing>
          </mc:Choice>
          <mc:Fallback>
            <w:pict>
              <v:rect fillcolor="#FFFFFF" strokecolor="#FFFFFF" strokeweight="0pt" style="position:absolute;rotation:-0;width:298.45pt;height:36.7pt;mso-wrap-distance-left:9.05pt;mso-wrap-distance-right:9.05pt;mso-wrap-distance-top:0pt;mso-wrap-distance-bottom:0pt;margin-top:164.65pt;mso-position-vertical-relative:text;margin-left:-0.35pt;mso-position-horizontal-relative:text">
                <v:textbox>
                  <w:txbxContent>
                    <w:p>
                      <w:pPr>
                        <w:pStyle w:val="Caption"/>
                        <w:spacing w:before="120" w:after="120"/>
                        <w:rPr>
                          <w:rFonts w:ascii="Arial" w:hAnsi="Arial" w:cs="Arial"/>
                          <w:sz w:val="18"/>
                        </w:rPr>
                      </w:pPr>
                      <w:r>
                        <w:rPr>
                          <w:rFonts w:cs="Arial" w:ascii="Arial" w:hAnsi="Arial"/>
                          <w:sz w:val="18"/>
                        </w:rPr>
                        <w:t>The Eddy girls and their dolls.  Barbara, Joyce, Joan, and Betsy</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6434455</wp:posOffset>
                </wp:positionV>
                <wp:extent cx="2523490" cy="46609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FFFFFF"/>
                          </a:solidFill>
                        </a:ln>
                      </wps:spPr>
                      <wps:txbx>
                        <w:txbxContent>
                          <w:p>
                            <w:pPr>
                              <w:pStyle w:val="Caption"/>
                              <w:spacing w:before="120" w:after="120"/>
                              <w:jc w:val="center"/>
                              <w:rPr>
                                <w:rFonts w:ascii="Arial" w:hAnsi="Arial" w:cs="Arial"/>
                                <w:sz w:val="18"/>
                              </w:rPr>
                            </w:pPr>
                            <w:r>
                              <w:rPr>
                                <w:rFonts w:cs="Arial" w:ascii="Arial" w:hAnsi="Arial"/>
                                <w:sz w:val="18"/>
                              </w:rPr>
                              <w:t>Allan, Noreene and Uncl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6.7pt;mso-wrap-distance-left:9.05pt;mso-wrap-distance-right:9.05pt;mso-wrap-distance-top:0pt;mso-wrap-distance-bottom:0pt;margin-top:506.65pt;mso-position-vertical-relative:text;margin-left:-0.35pt;mso-position-horizontal-relative:text">
                <v:textbox>
                  <w:txbxContent>
                    <w:p>
                      <w:pPr>
                        <w:pStyle w:val="Caption"/>
                        <w:spacing w:before="120" w:after="120"/>
                        <w:jc w:val="center"/>
                        <w:rPr>
                          <w:rFonts w:ascii="Arial" w:hAnsi="Arial" w:cs="Arial"/>
                          <w:sz w:val="18"/>
                        </w:rPr>
                      </w:pPr>
                      <w:r>
                        <w:rPr>
                          <w:rFonts w:cs="Arial" w:ascii="Arial" w:hAnsi="Arial"/>
                          <w:sz w:val="18"/>
                        </w:rPr>
                        <w:t>Allan, Noreene and Uncle</w:t>
                      </w:r>
                    </w:p>
                  </w:txbxContent>
                </v:textbox>
                <w10:wrap type="square"/>
              </v:rect>
            </w:pict>
          </mc:Fallback>
        </mc:AlternateContent>
      </w:r>
    </w:p>
    <w:p>
      <w:pPr>
        <w:pStyle w:val="Normal"/>
        <w:ind w:firstLine="720"/>
        <w:rPr/>
      </w:pPr>
      <w:r>
        <w:rPr/>
        <w:t>Helen, Kitty, and I began watching in earnest for the announcement in the paper.  Weddings had to be announced or advertised somehow and we had not seen it.  It was possible it was in a county paper rather than the Ann Arbor paper but Helen went to ask (she worked there).  The woman in the license bureau appeared relieved when she responded that she was glad that this was one wedding that wasn’t going to cost the county 50 cents to print because of all the publicity in the entertaining.  The announcement was never printed and I never had the pleasure of cutting it out of the paper.</w:t>
      </w:r>
    </w:p>
    <w:p>
      <w:pPr>
        <w:pStyle w:val="Normal"/>
        <w:ind w:firstLine="720"/>
        <w:rPr/>
      </w:pPr>
      <w:r>
        <w:rPr/>
        <w:t xml:space="preserve">The wedding itself was at Grandpa Paton’s (Allan Hamilton Paton, Sr.) on Austin.  Ray and I were the attendants for Grammy and Grandad at their wedding.  </w:t>
      </w:r>
    </w:p>
    <w:p>
      <w:pPr>
        <w:pStyle w:val="Normal"/>
        <w:ind w:left="1440" w:right="1440" w:hanging="0"/>
        <w:rPr/>
      </w:pPr>
      <w:r>
        <w:rPr/>
        <w:t xml:space="preserve">I was in high school when they got married.  In those days girls wore their hair hanging down their back in hairibun.  Nannan didn’t think it suitable for an attendant at a wedding to wear their hair hanging down the back with a hairibun so ‘I must pin up my hair for the wedding!’  I didn’t know how to do it so Grammy had to take time from her own wedding preparations to pun up my hair.  From then until the end of summer, I wore my hair rolled up.  I finally had it professionally cut.  It was called a Marseille Wave and was done with an electric iron and crimping.  They were the most artificial waves you ever saw in your life.  They were </w:t>
      </w:r>
      <w:r>
        <w:rPr>
          <w:i/>
          <w:iCs/>
        </w:rPr>
        <w:t>VERY ELEGANT</w:t>
      </w:r>
      <w:r>
        <w:rPr/>
        <w:t xml:space="preserve">  [facetious] – that was the style.</w:t>
      </w:r>
    </w:p>
    <w:p>
      <w:pPr>
        <w:pStyle w:val="Normal"/>
        <w:ind w:firstLine="720"/>
        <w:rPr/>
      </w:pPr>
      <w:r>
        <w:rPr/>
        <w:t>Nettie (Antonette) Siler played the piano at our wedding.  Her family was a long-time acquaintance of ours.  We knew them in the Copper Country.  For years they lived in Detroit.  She was thrilled to be able to play at the wedding.</w:t>
      </w:r>
    </w:p>
    <w:p>
      <w:pPr>
        <w:pStyle w:val="Normal"/>
        <w:ind w:left="1440" w:right="1440" w:hanging="0"/>
        <w:rPr/>
      </w:pPr>
      <w:r>
        <w:rPr/>
        <w:t>She was a public school music teacher in Detroit.  She had a funny experience at school.  At one school she was having some of her piano pupils give recitals.  A little girl about 9 came in on the day of her’s and was very excited.  “Oh, Ms. Siler – May I go back to the gym.  I lost my insides down there.”  She had meant the interior sheets of music.</w:t>
      </w:r>
    </w:p>
    <w:p>
      <w:pPr>
        <w:pStyle w:val="Normal"/>
        <w:ind w:firstLine="720"/>
        <w:rPr/>
      </w:pPr>
      <w:r>
        <w:rPr/>
        <w:t>Nettie played the wedding march.  Uncle brought her out from Detroit to see the layout the day before. She was thrilled to pieces.  All Grammy’s girls held the ribbon.  We were married in the sunroom.  We had to walk past the piano which took up the front end of the main room (this was a parlor grand piano – Patty has it now – just smaller than a concert grand).  We had to keep the guest list to 100 because that was all we thought would fit in the house even though the living room was 21 feet long – no guests would be in the sunroom.</w:t>
      </w:r>
    </w:p>
    <w:p>
      <w:pPr>
        <w:pStyle w:val="Normal"/>
        <w:rPr/>
      </w:pPr>
      <w:r>
        <w:rPr/>
        <w:tab/>
        <w:t>Grammy and Grandad stood for us.  We were married there, had our reception and angel food cake.  Nannan made a fruit cake that she normally saved for the holidays.  She would make up the fruitcake batter in the fall for the following year.  She let it age.  She kept it in a big old was-boiler.  It was oval shaped.  She sacrificed her next-years fruitcake for the groom’s cake.</w:t>
      </w:r>
    </w:p>
    <w:p>
      <w:pPr>
        <w:pStyle w:val="Normal"/>
        <w:rPr/>
      </w:pPr>
      <w:r>
        <w:rPr/>
        <w:tab/>
        <w:t>We did not go on a honeymoon because Uncle had already used up his vacation time.</w:t>
      </w:r>
    </w:p>
    <w:p>
      <w:pPr>
        <w:pStyle w:val="Normal"/>
        <w:rPr/>
      </w:pPr>
      <w:r>
        <w:rPr/>
        <w:tab/>
        <w:t>Our departure from the reception was surprising.  Professor Stowe was at Eastern Michigan.  She was a friend of Dorothy’s.  Uncle left his car at her house for safe keeping during the wedding.  Nobody would think of looking there for it.  He had arranged to slip out during the reception.  Uncle Tom was a doctor in town and needed to have his car accessible in order to leave if an emergency arose.  When Uncle Tom left with his wife, Raymond slipped out the back and eased into Uncle Tom’s car without others seeing.  Then they whisked him off to his own car.  I even had no idea he had left.  Then Uncle Tom came back.  His wife was laughing because she had left her purse.  I brought it out to her, sat in the car and they whisked me off to Professor Stowe’s house.  So, you see, we both fled our reception.</w:t>
      </w:r>
    </w:p>
    <w:p>
      <w:pPr>
        <w:pStyle w:val="Normal"/>
        <w:rPr/>
      </w:pPr>
      <w:r>
        <w:rPr/>
        <w:tab/>
        <w:t>We had everything ready since we packed our things the night before and the car was safe.  We then went to our Detroit apartment on East Grand Boulevard.</w:t>
      </w:r>
    </w:p>
    <w:p>
      <w:pPr>
        <w:pStyle w:val="Normal"/>
        <w:rPr/>
      </w:pPr>
      <w:r>
        <w:rPr/>
      </w:r>
    </w:p>
    <w:p>
      <w:pPr>
        <w:pStyle w:val="Heading1"/>
        <w:ind w:firstLine="720"/>
        <w:rPr/>
      </w:pPr>
      <w:r>
        <w:rPr/>
        <w:t>The Automobile Ban on Campus</w:t>
      </w:r>
    </w:p>
    <w:p>
      <w:pPr>
        <w:pStyle w:val="Normal"/>
        <w:rPr/>
      </w:pPr>
      <w:r>
        <w:rPr/>
      </w:r>
    </w:p>
    <w:p>
      <w:pPr>
        <w:pStyle w:val="Normal"/>
        <w:ind w:firstLine="720"/>
        <w:rPr/>
      </w:pPr>
      <w:r>
        <w:rPr/>
        <w:t xml:space="preserve">Students weren’t allowed to drive on campus in 1933.  The university allowed one student driver per family and with the male chauvinist attitude of the time the boys were preferentially given licenses.  So even though Allan was at Ypsilanti at the time and didn’t need a license for U of M campus, he got the license.  I couldn’t get a license.  It would have been more convenient for the family if I had gotten one since I was the one home and could drive on mother’s errands.  Mother was disgusted but she could do nothing about it.  So I would get out of class and walk home, which took a half hour.  Then I could drive anywhere since I wasn’t in school.  Mother aided and abetted in this criminal activity because she always had an errand for me to do as soon as I got home.  On one errand, a police officer stopped me.  I didn’t see him coming and I was perfectly at ease.  I was not committing an offense.  This cop pulled up beside me and said, “Hi.  Finished your last exam this morning?”  He knew exactly what was going on and knew every one of us in school. </w:t>
      </w:r>
    </w:p>
    <w:p>
      <w:pPr>
        <w:pStyle w:val="Normal"/>
        <w:ind w:firstLine="720"/>
        <w:rPr/>
      </w:pPr>
      <w:r>
        <w:rPr/>
      </w:r>
    </w:p>
    <w:p>
      <w:pPr>
        <w:pStyle w:val="Heading1"/>
        <w:ind w:firstLine="720"/>
        <w:rPr/>
      </w:pPr>
      <w:r>
        <w:rPr/>
        <w:t>My University Education</w:t>
      </w:r>
    </w:p>
    <w:p>
      <w:pPr>
        <w:pStyle w:val="Normal"/>
        <w:rPr/>
      </w:pPr>
      <w:r>
        <w:rPr/>
      </w:r>
    </w:p>
    <w:p>
      <w:pPr>
        <w:pStyle w:val="Normal"/>
        <w:ind w:firstLine="720"/>
        <w:rPr/>
      </w:pPr>
      <w:r>
        <w:rPr/>
        <w:t xml:space="preserve">I was teaching in 1928.  I finished in the middle of the year having gone to summer school the year before.  The summer of 1927 was the first indication that something was happening economically.  People were not getting jobs.  We could not understand it and people with so much to offer weren’t getting them.  Meridine </w:t>
        <w:br/>
        <w:t xml:space="preserve">Case, one of my best friends, had graduated in ’27.  She was taking the same courses I was – modern languages – (French and Spanish but I was qualified to also teach German).  Teaching Italian would have been pretty hard but it would have meant getting a job.  The same was true with Greek because I had had an introduction to Greek one year of the classics in high school.  The classics included Greek, Hebrew, Aramaic, and Sanskrit so you know how much of each I got.  I had had the standard preparation in Latin but that’s one year to do four languages.  We ended up being able to recognize one from the other.  I can not now, but I could then and I could have kept ahead of the class because it was all fresh in my mind.  Meridine didn’t get a job.  She didn’t even have an interview and she was a Phi Beta Kappa.  So when she graduated in 1927 her father sent her right straight to New York and Columbia to start her Masters.  He said if she didn’t have an interview or job by the end of the summer having started her Masters she would stay on and he’d finance the whole thing.  That’s the way it turned out.  I read the handwriting on the wall.  I am not a Phi Beta Kappa.  I had a little bit more language to offer and more minors that she did in college. I had a lot of minors.  I was busy.  I too went to summer school.  I worked off my minors into my majors.  It’s the hardest work I ever did in my life.  I did English, History, Psychology, and Sociology and worked off four majors.  I couldn’t finish them at the time but I did the next semester.  That meant I finished them in the middle of the year and it paid off.  I had some very good advice from my counselor and the placement office.  Fortunately the woman who was the head was a very good friend of Dorothy (sister Dorothy Paton).  We always had a friend somewhere, you see, having lived in Ann Arbor always.  We knew somebody in every office no matter what you wanted.  Many were our neighbors.  I was advised to leave one hour of undergraduate credit so it would be perfectly legal to enter graduate school the second semester to start my Masters.  If I’d had more than an hour to finish, I couldn’t have done it.  I got in under the wire.  I did not have my AB yet so I could wait and go through all the graduation performance in June and my father thought it was too bad to get right up to the end.  We had watched so many graduations.  There used to be so much more pomp and circumstance than there is now.  There is Swing Out and all such things so many ceremonies some dignified and some just fun.  He thought it was too bad for me to miss out on that – things that I’d remember all my life.  So I saved the one hour in order to take part in those and by having only that one hour I was allowed to go into the graduate school.  I then worked on my Masters all the time I was teaching.  I had all my program tuned up.  The Masters was in semantics and etymology – the study of words/relationships to each other and origins of speech, words, meaning, and the beginning of language.  It would have been Professor Cowden was the counselor for this graduate school in that particular division and I’d known him all my life.  He had my course all lined up.  I would have started my PhD immediately.  I would have had it by the time I was 35.  I suppose he was sorry to see me change but I had other things to do.  </w:t>
      </w:r>
    </w:p>
    <w:p>
      <w:pPr>
        <w:pStyle w:val="Normal"/>
        <w:ind w:firstLine="720"/>
        <w:rPr/>
      </w:pPr>
      <w:r>
        <w:rPr/>
      </w:r>
    </w:p>
    <w:p>
      <w:pPr>
        <w:pStyle w:val="Heading1"/>
        <w:ind w:firstLine="720"/>
        <w:rPr/>
      </w:pPr>
      <w:r>
        <w:rPr/>
        <w:t>The Goat that Came to Breakfast</w:t>
      </w:r>
    </w:p>
    <w:p>
      <w:pPr>
        <w:pStyle w:val="Normal"/>
        <w:rPr/>
      </w:pPr>
      <w:r>
        <w:rPr/>
      </w:r>
    </w:p>
    <w:p>
      <w:pPr>
        <w:pStyle w:val="Normal"/>
        <w:ind w:firstLine="720"/>
        <w:rPr/>
      </w:pPr>
      <w:r>
        <w:rPr/>
        <w:t xml:space="preserve">While I was teaching in 1930, Dorothy (sister Dorothy Paton) and I went over to Europe primarily to see </w:t>
      </w:r>
      <w:r>
        <w:rPr>
          <w:i/>
          <w:iCs/>
        </w:rPr>
        <w:t>Passion Play</w:t>
      </w:r>
      <w:r>
        <w:rPr/>
        <w:t xml:space="preserve"> in Oberammergau, Bavaria and we had a most interesting trip.  There were many things we couldn’t do.  We had to buy our tickets to the play months ahead and schedule our trip around that.  So it meant there were lots of places we couldn’t go because our sailing (we didn’t fly in 1930) took five days or so.  We didn’t see the southern part of Italy.  I never went to Rome.  The ship went to northern Italy.  However, we landed in England and off Plymouth.  I say ‘off Plymouth’ because it was low tide and the ship could not put in at the pier.  We landed on a leighter (like a ferry or tender) which took us to the pier.  We were way out in the harbor you see.  You just transfer from one to the other.  There was a gangplank from one deck to the other deck and you just walked across (you look down and there is the ocean – the English Channel).  Everyone else was walking the plank so we did, too.</w:t>
      </w:r>
    </w:p>
    <w:p>
      <w:pPr>
        <w:pStyle w:val="Normal"/>
        <w:ind w:firstLine="720"/>
        <w:rPr/>
      </w:pPr>
      <w:r>
        <w:rPr/>
        <w:t xml:space="preserve">We landed at last in Plymouth from this leighter then took the boat train up to London and across the Salesbury Plain.  That was my first view of the horses – the chalk-white horses on Salisbury Plain and I have never forgotten how they looked.  I will never forget as long as I live.  It was a beautiful daylight – just clear and lovely.  London was our base and we did side trips.  Sometimes we would be gone 2 or 3 days and would stay other places.  I don’t mean we just took sightseeing trips or just bus trips.  I don’t mean that at all.  But our base was London while we were in England and then we went out to these other places and visited as much as we could see in about 10 days.  We went to Cambridge and Oxford and Stratford and to Grassmere up in the Lake Country.  We did the Wordsworth country and then we came down to Brighton and did the familiar cities along the channel.  We did a great deal more than that.  I can’t go into all that and won’t give you a guided tour of England.  We took the train then, when we were leaving London for good to New Castle.  From there sailed across the North Sea (I say sailed, it sounds like a sailboat but it was far from that) and it was a beautiful steamship.  We were on it overnight.  I don’t remember how long it took, but it is quite a trip because we angled north to Bergen, Norway.  We took the trip through the fiords and we went up as far as North Cape.  This was 1930 near the beginning of the Depression.  (Raymond and I were married in the depths of the Depression).  If we had waited with our plans we would have realized something drastic was happening.  But you see we had been getting ready.  We had made our reservations a year ahead for the </w:t>
      </w:r>
      <w:r>
        <w:rPr>
          <w:i/>
          <w:iCs/>
        </w:rPr>
        <w:t>Passion Play</w:t>
      </w:r>
      <w:r>
        <w:rPr/>
        <w:t xml:space="preserve">.  Otherwise you didn’t get there.  A pound was almost $5 – very inflated.  We were utterly unaware of any political friction.  This was nine years before Germany invaded Poland.  The volcano was about to erupt but we didn’t know it.  Everybody was perfectly lovely.  The people we met were just like people everywhere.  We took the fiord trip and just had a perfectly wonderful time.  We visited Stalheim and Norherne and I can’t remember all the places.  </w:t>
      </w:r>
    </w:p>
    <w:p>
      <w:pPr>
        <w:pStyle w:val="Normal"/>
        <w:ind w:firstLine="720"/>
        <w:rPr/>
      </w:pPr>
      <w:r>
        <w:rPr/>
        <w:t>At one place called Meirdahl we stayed at a hotel called Latnahalsen, on the fiord trip.  We were told that when our rooms were assigned, ours was on the second floor, something like that and we always smiled about that.  I am probably one of the least nervous persons there is.  There were some people in the party who were very nervous.  I would have been very happy in a room on the first floor near the lobby right on the street.  That wouldn’t have bothered me at all.  Everyone else said, “Oh a room on the second floor, thank goodness.  I wish it could be on the third,” they’d say.  I wondered who was being disappointed at being displaced so to speak that we were getting the choice assignment.  So when we were taken down we had gone in the level and to go to the second floor, we had to go down.  Because the entrance was on the level, but the other side of the hotel was on the mountain, our room was on the second floor, but what we were entering (the first floor on the street side) was actually the third floor level had we been looking at the opposite side of the hotel.</w:t>
      </w:r>
    </w:p>
    <w:p>
      <w:pPr>
        <w:pStyle w:val="Normal"/>
        <w:ind w:firstLine="720"/>
        <w:rPr/>
      </w:pPr>
      <w:r>
        <w:rPr/>
        <w:t>The rooms were so interesting and the bed linen was beautiful.  In so many places we had linen sheets.  I never saw so much linen in my life.  We did not have linen sheets at home (we had cotton, of course).  They grow flax and they make their sheets of linen and, oh, they are beautifully smooth – almost slippery.  They feel like satin ironed.  Beautiful down quilts and the blankets are just beautiful.  Of course, the wool is mostly from goats, mohair or some such.  They do have lots of sheep there too – more goats than anything else.  Our room had all these wonderful things in it.  There was a window right in the middle of the room with a wall space on each side big enough for the head of the bed so we had the two beds with quite a large round table.  I should say the dimensions of a card table standing directly in front of the window between the two beds.  It was a wonderful place for your alarm clock and the usual things you put on the bedside table. In the mountains there is a marked absence of gnats, mosquitoes, and insects and the air is so beautiful it’s just indescribable.</w:t>
      </w:r>
    </w:p>
    <w:p>
      <w:pPr>
        <w:pStyle w:val="Normal"/>
        <w:ind w:firstLine="720"/>
        <w:rPr/>
      </w:pPr>
      <w:r>
        <w:rPr/>
        <w:t>The view was lovely.  Of course the first thing we did was look out of the window (there being no screens we could put our heads right out).  Dorothy looked out and said, “For heaven’s sake, we’re on the second floor and there’s a rock here, a great boulder right outside our window.  Just think of the size of the boulder.”  So there couldn’t have been anything but hotel under us.  I looked out and it was true.  It was a huge boulder.  You’ve been to Plymouth and you’ve seen Plymouth Rock.  I have a paperweight here.  It looks very much like what the rock looked like.  I never dreamed that anything could get to the top of that, I reckoned, without a mountain goat (they are truly agile).</w:t>
      </w:r>
    </w:p>
    <w:p>
      <w:pPr>
        <w:pStyle w:val="Normal"/>
        <w:ind w:firstLine="720"/>
        <w:rPr/>
      </w:pPr>
      <w:r>
        <w:rPr/>
        <w:t>In the very early morning light, I woke up, not conscious of any sound but a movement.  I looked up and here was a very fancy, elaborately embroidered satin cover on the table with two alarm clocks and goodness knows what else on it just gradually slipping out the window.  I grabbed it and just at that moment Dorothy woke up and grabbed it too.  We looked out and there was a very hairy face at the window with a big long beard on it attached to a goat.  It had climbed up that boulder and was eating our table scarf.  So that’s the story of the goat that came to breakfast.</w:t>
      </w:r>
    </w:p>
    <w:p>
      <w:pPr>
        <w:pStyle w:val="Heading1"/>
        <w:ind w:firstLine="720"/>
        <w:rPr/>
      </w:pPr>
      <w:r>
        <w:rPr/>
      </w:r>
    </w:p>
    <w:p>
      <w:pPr>
        <w:pStyle w:val="Heading1"/>
        <w:ind w:firstLine="720"/>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06680</wp:posOffset>
            </wp:positionV>
            <wp:extent cx="3296920" cy="3886200"/>
            <wp:effectExtent l="0" t="0" r="0" b="0"/>
            <wp:wrapTight wrapText="bothSides">
              <wp:wrapPolygon edited="0">
                <wp:start x="-52" y="0"/>
                <wp:lineTo x="-52" y="21553"/>
                <wp:lineTo x="21597" y="21553"/>
                <wp:lineTo x="21597" y="0"/>
                <wp:lineTo x="-52" y="0"/>
              </wp:wrapPolygon>
            </wp:wrapTight>
            <wp:docPr id="6" name="gbarbe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barbeach" descr=""/>
                    <pic:cNvPicPr>
                      <a:picLocks noChangeAspect="1" noChangeArrowheads="1"/>
                    </pic:cNvPicPr>
                  </pic:nvPicPr>
                  <pic:blipFill>
                    <a:blip r:embed="rId5"/>
                    <a:srcRect l="-9" t="-8" r="-9" b="-8"/>
                    <a:stretch>
                      <a:fillRect/>
                    </a:stretch>
                  </pic:blipFill>
                  <pic:spPr bwMode="auto">
                    <a:xfrm>
                      <a:off x="0" y="0"/>
                      <a:ext cx="3296920" cy="3886200"/>
                    </a:xfrm>
                    <a:prstGeom prst="rect">
                      <a:avLst/>
                    </a:prstGeom>
                  </pic:spPr>
                </pic:pic>
              </a:graphicData>
            </a:graphic>
          </wp:anchor>
        </w:drawing>
      </w:r>
      <w:r>
        <w:rPr/>
        <w:t>Hats</w:t>
      </w:r>
    </w:p>
    <w:p>
      <w:pPr>
        <w:pStyle w:val="Normal"/>
        <w:ind w:firstLine="720"/>
        <w:rPr/>
      </w:pPr>
      <w:r>
        <w:rPr/>
      </w:r>
    </w:p>
    <w:p>
      <w:pPr>
        <w:pStyle w:val="Normal"/>
        <w:ind w:firstLine="720"/>
        <w:rPr/>
      </w:pPr>
      <w:r>
        <w:rPr/>
        <w:t>I always wore hats.  I’ve always loved big hats like my beach hat.  I was tall enough you see.  Although I did wear small ones too.  I hate the picture over here of me and I don’t know why I haven’t thrown it away – I do too.  Uncle loved that picture.  You know, one should never have their picture taken in a hat because it dates you so.  I loved to wear hats but I don’t now.  I stopped when we moved to California and wore one there only in the sun.  I needed them in Michigan winters to keep warm.</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1"/>
        <w:ind w:firstLine="720"/>
        <w:rPr/>
      </w:pPr>
      <w:r>
        <w:rPr/>
        <w:t>Bring the Kids</w:t>
      </w:r>
    </w:p>
    <w:p>
      <w:pPr>
        <w:pStyle w:val="Normal"/>
        <w:rPr/>
      </w:pPr>
      <w:r>
        <w:rPr/>
      </w:r>
    </w:p>
    <w:p>
      <w:pPr>
        <w:pStyle w:val="Normal"/>
        <w:ind w:firstLine="720"/>
        <w:rPr/>
      </w:pPr>
      <w:r>
        <w:rPr/>
        <w:t xml:space="preserve">When Grammy (Esther Paton Eddy) and Grandad were married, he would telephone her in Ann Arbor and tell her there was a boat show in Detroit or maybe an especially good movie or a circus.  ‘Wouldn’t they like to come on a Friday night.  You know this is something the kids would enjoy.  Why don’t you bring them.’  These ‘kids’ were Allan and I.  </w:t>
      </w:r>
    </w:p>
    <w:sectPr>
      <w:footerReference w:type="default" r:id="rId6"/>
      <w:type w:val="nextPage"/>
      <w:pgSz w:w="12240" w:h="15840"/>
      <w:pgMar w:left="1800" w:right="1800" w:gutter="0" w:header="0" w:top="1440" w:footer="720" w:bottom="1440"/>
      <w:pgNumType w:start="3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tyle>
  <w:style w:type="paragraph" w:styleId="BlockText">
    <w:name w:val="Block Text"/>
    <w:basedOn w:val="Normal"/>
    <w:qFormat/>
    <w:pPr>
      <w:ind w:left="1440" w:right="108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7:48:00Z</dcterms:created>
  <dc:creator>David Brigham</dc:creator>
  <dc:description/>
  <dc:language>en-US</dc:language>
  <cp:lastModifiedBy>David Brigham</cp:lastModifiedBy>
  <cp:lastPrinted>2002-07-08T19:47:00Z</cp:lastPrinted>
  <dcterms:modified xsi:type="dcterms:W3CDTF">2002-07-08T23:47:00Z</dcterms:modified>
  <cp:revision>21</cp:revision>
  <dc:subject/>
  <dc:title>When Barbara Met Raymond</dc:title>
</cp:coreProperties>
</file>