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hat can I say about Dick Brigham?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y Heather Nag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at he accepted me and adopted me and loved me as a daught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was one of the most honest, hardworking people I have ever me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always appreciated a good joke, or a bad joke, or a dumb joke, but I never heard him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tually tell a jok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 never heard him say anything even slightly derogatory about another pers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ell, except developer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took great delight in simple things - reading a good book, watching nieces and nephew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ay on the shores of lake Michigan, boosting a child into the mulberry tree so they coul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uff themselves with berri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e was a chivalrous gentleman who opened doors and let ladies go first. He knew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fference between chivalry and sexism, and to my knowledge never exhibited the latt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a quiet man, he was quite a fighter. When he saw a wrong, he sought to make it righ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en he saw something that needed to be done, he did i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uring the Spring Work Weekend at Beech-Hurst (in 2001), I took pictures of everyone there,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ashing down the kitchen walls, mowing the lawn, planting the gardens, cleaning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tchen, and doing all the tasks that the Beech-Hurst Gang does every year to open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mily homestead for the summer. I shot maybe 50 frames that weekend, but I took onl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ne picture of Dick. It is a rather silly one of him sitting in Joyce's living room, holding 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ase of flowers that someone had just handed him so they could put a tablecloth on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ble. I have no other pictures because he was always places I didn't want to go - up in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attic making a hole in the chimney to vent a new bathroom fan, or in the dark recess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the garage installing a new element in the water heater so that I could enjoy a ho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hower at day's end. Fact is, when the rest of us were goofing off and sticking plastic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ruit on our faces, or we were "trying out" the new lawn furniture, or we were having 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nack in the newly-cleaned kitchen, Dick was always in the basement or the attic or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arage or someplace no one else wanted to be, doing a job no one else wanted to do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t that Dick didn't snack, or rest, or have fun with other people. (Goodness knows 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oved a nap!) But I think that maybe he used his nap time to generate "To Do" lists, so he'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ve everything in order by the time he got up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ck had many stellar achievements in his life. He was proud of his wartime service in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S Navy. He and Joan raised three wonderful, successful children who were unafraid to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llow their chosen paths. He traversed the entire Appalachian Trail on foot - all the wa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rom Georgia through Maine! Many of his achievements seem smaller, but were every bi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 important as the big on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gave rides to those who couldn't drive, and gave money to just causes, befriend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ildren, found redeeming value in teenagers, and lived his life as more of us shoul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was a person of great integrit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hat can I say about Dick Brigham? That we loved each other, and I will always miss him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is a fitting quotation. "Bury me where the birds will sing over my grave." Alexander Wilson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start="3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25:00Z</dcterms:created>
  <dc:creator>David Brigham</dc:creator>
  <dc:description/>
  <dc:language>en-US</dc:language>
  <cp:lastModifiedBy>David Brigham</cp:lastModifiedBy>
  <cp:lastPrinted>2002-07-08T20:18:00Z</cp:lastPrinted>
  <dcterms:modified xsi:type="dcterms:W3CDTF">2002-07-09T00:19:00Z</dcterms:modified>
  <cp:revision>3</cp:revision>
  <dc:subject/>
  <dc:title>What can I say about Dick Brigham</dc:title>
</cp:coreProperties>
</file>