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The Commercial Record, Saugatuck Michigan … January 3, 2002</w:t>
      </w:r>
    </w:p>
    <w:p>
      <w:pPr>
        <w:pStyle w:val="Normal"/>
        <w:rPr>
          <w:sz w:val="16"/>
        </w:rPr>
      </w:pPr>
      <w:r>
        <w:rPr>
          <w:sz w:val="16"/>
        </w:rPr>
      </w:r>
    </w:p>
    <w:p>
      <w:pPr>
        <w:pStyle w:val="Heading1"/>
        <w:rPr/>
      </w:pPr>
      <w:r>
        <w:rPr/>
        <w:t>Allan H. Paton, Jr., 94________________________</w:t>
      </w:r>
    </w:p>
    <w:p>
      <w:pPr>
        <w:pStyle w:val="Normal"/>
        <w:rPr/>
      </w:pPr>
      <w:r>
        <w:rPr/>
      </w:r>
    </w:p>
    <w:p>
      <w:pPr>
        <w:pStyle w:val="Normal"/>
        <w:ind w:firstLine="720"/>
        <w:rPr/>
      </w:pPr>
      <w:r>
        <w:rPr/>
        <w:t>Allan H. Paton, Jr. died Wednesday, Dec. 19, 2001 at Spectrum Hospital, Grand Rapids, after a long and memorable life.  Predeceased by his beloved wife of 68 years, Noreene, Allan is survived by his daughter, Patricia, and her husband, Frank Woods of Douglas; grandchildren, Michael Woods, Pontiac, Kathryn and Sarkis Sarkisian, Lake Orion, David and Robin Woods, Longmont, Colo., Mark and Lynn Woods and great-grandchilren John, Luke, and Julia of Brighton; brothers and sisters-in-law, Vic and Dorothy Hindelang, Kathryn and G.L. Staffan, and Gertrude Hindelang; and by many other loving nieces, nephews and cousins.</w:t>
      </w:r>
    </w:p>
    <w:p>
      <w:pPr>
        <w:pStyle w:val="Normal"/>
        <w:rPr/>
      </w:pPr>
      <w:r>
        <w:rPr/>
        <w:tab/>
        <w:t>Allan was born in Laurium, in 1907.  His family then moved to Ann Arbor where he spent most of his young life.  He attended Michigan State Normal College and in 1929, married his sweetheart, Noreene Hindelang.</w:t>
      </w:r>
    </w:p>
    <w:p>
      <w:pPr>
        <w:pStyle w:val="Normal"/>
        <w:rPr/>
      </w:pPr>
      <w:r>
        <w:rPr/>
        <w:tab/>
        <w:t>His love of cars led Allan to a lifetime career in automotive engineering, first as a top test driver and then into advanced engineering design in purchasing for Packard Motor Car Co.  He later moved to Ford Motor Co., working in the same capacity until his retirement in 1972.  Admired and respected by all who worked with him, Allan was a devoted and valued employee for more than 42 years.</w:t>
      </w:r>
    </w:p>
    <w:p>
      <w:pPr>
        <w:pStyle w:val="Normal"/>
        <w:rPr/>
      </w:pPr>
      <w:r>
        <w:rPr/>
        <w:tab/>
        <w:t>Upon retirement Allan and Noreene moved to the home they’d built in Douglas where he still resided summers, while wintering at Porter Hills, Grand Rapids.</w:t>
      </w:r>
    </w:p>
    <w:p>
      <w:pPr>
        <w:pStyle w:val="Normal"/>
        <w:rPr/>
      </w:pPr>
      <w:r>
        <w:rPr/>
        <w:tab/>
        <w:t>Affectionately called brother, dad, gramps, Uncle Allan, he was known to all as a man of great integrity, quiet strength and unquestioning love.  Allan loved his family and his life.  His many interests included photography, bridge, camping, golf, animals and adventure.  Among his most memorable recountings were stories of his favorite cocker spaniel “Judy”, and a trip out west as a young lad to Pikes Peak in his Model A with two of his best chums.</w:t>
      </w:r>
    </w:p>
    <w:p>
      <w:pPr>
        <w:pStyle w:val="Normal"/>
        <w:rPr/>
      </w:pPr>
      <w:r>
        <w:rPr/>
        <w:tab/>
        <w:t>Loved by all, Allan leaves his family and friends with many treasured memories.</w:t>
      </w:r>
    </w:p>
    <w:p>
      <w:pPr>
        <w:pStyle w:val="Normal"/>
        <w:rPr/>
      </w:pPr>
      <w:r>
        <w:rPr/>
        <w:tab/>
        <w:t>Interment was December 22, in Mt. Olivet Cemetery, Chelsea.  A memorial service will be Friday, January 4, at 1:30 pm at Porter Hills Presbyterian Village Meeting House, Grand Rapids, (616) 857-4336 or (877) 500-6897.</w:t>
      </w:r>
    </w:p>
    <w:sectPr>
      <w:footerReference w:type="default" r:id="rId2"/>
      <w:type w:val="nextPage"/>
      <w:pgSz w:w="12240" w:h="15840"/>
      <w:pgMar w:left="1800" w:right="1800" w:gutter="0" w:header="0" w:top="1440" w:footer="720" w:bottom="1440"/>
      <w:pgNumType w:start="3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2:32:00Z</dcterms:created>
  <dc:creator>Unknown User</dc:creator>
  <dc:description/>
  <dc:language>en-US</dc:language>
  <cp:lastModifiedBy>David Brigham</cp:lastModifiedBy>
  <cp:lastPrinted>2002-07-08T19:55:00Z</cp:lastPrinted>
  <dcterms:modified xsi:type="dcterms:W3CDTF">2002-07-09T00:04:00Z</dcterms:modified>
  <cp:revision>4</cp:revision>
  <dc:subject/>
  <dc:title>The Commercial Record, Saugatuck Michigan … January 3, 2002</dc:title>
</cp:coreProperties>
</file>