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at One-in-a-Million Mom</w:t>
      </w:r>
    </w:p>
    <w:p>
      <w:pPr>
        <w:pStyle w:val="Normal"/>
        <w:jc w:val="center"/>
        <w:rPr/>
      </w:pPr>
      <w:r>
        <w:rPr/>
        <w:t>by Marde Clardy</w:t>
      </w:r>
    </w:p>
    <w:p>
      <w:pPr>
        <w:pStyle w:val="Normal"/>
        <w:rPr/>
      </w:pPr>
      <w:r>
        <w:rPr/>
      </w:r>
    </w:p>
    <w:p>
      <w:pPr>
        <w:pStyle w:val="Normal"/>
        <w:ind w:firstLine="720"/>
        <w:rPr/>
      </w:pPr>
      <w:r>
        <w:rPr/>
        <w:t>My grandmother (Grammy) is that One-in-a-Million Mom.  She raised five daughters.  The first four of her children went through the Great Depression knowing only love and being shown how to share with your neighbors.  Her youngest child was developmentally challenged.   Grammy became a leader and lobbyist for the welfare of children with special needs.  Her life was devoted to children whether they were her own, her descendants, or those she mentored along the way.  At age 100 she was active in a child mentoring program.  She had the rare gift of making each of us feel special and loved.  She helped us find goals, and encouraged us to reach those goals, to believe in ourselves.  She died this winter at age 1023.  Jeff, a nineteen year old, who met her last summer wrote, “Grammy had the ability to liven up people without even trying; she helped me look at my life with a whole new perspective.  She had a fighting spirit I have yet to see in anyone else I know.”  She was indeed the ‘One-in-a-Million Mom’, a special woman, on this Mother’s Day both celebrated and missed by all.</w:t>
      </w:r>
    </w:p>
    <w:sectPr>
      <w:footerReference w:type="default" r:id="rId2"/>
      <w:type w:val="nextPage"/>
      <w:pgSz w:w="12240" w:h="15840"/>
      <w:pgMar w:left="1800" w:right="1800" w:gutter="0" w:header="0" w:top="1440" w:footer="720" w:bottom="1440"/>
      <w:pgNumType w:start="3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01:02:00Z</dcterms:created>
  <dc:creator>David Brigham</dc:creator>
  <dc:description/>
  <dc:language>en-US</dc:language>
  <cp:lastModifiedBy>David Brigham</cp:lastModifiedBy>
  <cp:lastPrinted>2002-07-08T19:39:00Z</cp:lastPrinted>
  <dcterms:modified xsi:type="dcterms:W3CDTF">2002-07-08T23:40:00Z</dcterms:modified>
  <cp:revision>2</cp:revision>
  <dc:subject/>
  <dc:title>That One-in-a-Million Mom</dc:title>
</cp:coreProperties>
</file>