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32"/>
        </w:rPr>
      </w:pPr>
      <w:r>
        <w:rPr>
          <w:rFonts w:eastAsia="MS Mincho;ＭＳ 明朝" w:cs="Times New Roman" w:ascii="Times New Roman" w:hAnsi="Times New Roman"/>
          <w:sz w:val="32"/>
        </w:rPr>
        <w:t>Beech Hurs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by Elizabeth Mary Wolf</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2/25/0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EECH HURST... ten letters applied to a scroll shaped three to four foot board suspended between two large trees. Those trees stood as sentinels at the entrance to the drive way which sliced straight back through the property ending at the four pairs of white sliding garage doors, outlined in broad contrasting evergreen trim. The same green color, denoting life and growth, clad the shutters and porch trim of our white farmhouse. As a child the trip, from home to Douglas, transported me from ordinary life to a realm of extra ordinary experien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BeechHurst I was simultaneously surrounded by the embrace of familial love and the wonders of serene natural earthly surroundings. Driving through those gargantuan trees (later I learned one was Maple, the other Beech) and down the long dusty two lane track with grass growing in th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iddle was my entrance into safety and trustworthy times. Exploring plum groves, playing in head-high grassy fields, breathing in the lilac's fragrance, slipping through small doors that lead to secret adventures filled my summers with life-giving discovery. Experiencing things I found nowhere else in creation convinced me that BeechHurst was in league with Camelot and Shangri La.  Places which are removed from mundane disappointments and imbued with peaceful, soul healing qualities. "In Douglas, the sun always shines during the day and it only rains at night!" was the comment I overheard my aunt's make as they were making plans for an adventure. Thus were my beliefs confirm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here else would one find the soothing rhythm of rocking in a red bow-bedecked wooden duck? Resting in the east bedroom gave time to contemplate images on the walls. I was convinced that the pattern made by peeling wallpaper truly was a miniature elf, with pointed hat, riding on the back of a seated bunny rabbit, with alert ears. All things are possible within the mystical realm of BeechHur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arly in the mornings a delicate white haired woman would occasionally appear from nowhere, open the kitchen screen, and gracefully settle in the living room. After resting for a time, without ever speaking a word she would rise and disappear through the same screen. As a six or seven year old, I marveled that she wasn't much taller than me, thereby convincing me that she had fairy origins (not until years later did I discover my fairy-like visitor was an elderly neighbor who wandered due to forgetfuln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tached to the living room was a place set apart especially for books, an old typewriter on its own stand and a huge wooden desk. The walls all lined with book cases that had sliding windows to protect the volumes. Books and thoughts are highly valued in this place! Sepia and gray ton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ictures propped high on the book cases were, by association, also of high value. Through the years I became acquainted with the stories of each of the family ancestors depicted in those photograph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ories of my heritage give eternal significance to my place in this family and impressed upon me the multifaceted impact of being gifted with relatives who embraced their potential and lived out their lives uniquely.  I'm surrounded by Latin scholars, horticultural explorers, educato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rvivors of the Civil War, soldiers and sailors who served in World War II, pasty makers, bread bakers, humorists, students of human nature, poets, game enthusiasts, lawyers, photographers, ones who appreciate the companionship of dogs, horse back riders, story tellers, cultivators of friendship, observers of nature/God's creation, farmers, athletes, advocates for people's rights, conceivers of new ideas, worshipers of God and most of all people who emphatically love and encourage childr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one peeks through the den door into Gramma's bedroom all sense of time in lost.  Faded pictures of Abraham Lincoln and George Washington peer out from the wall adjacent to an oval-framed, silver-haired regal profile of Grampa Paton. The gaze in that face revealed acquired wealth of wisdom, strong composure and peaceful grace. On the mantel a small snapshot depicted a small round woman with hair pulled back resting in a plain white rocker in front of this room's stone-mortared fireplace. How serendipitous that that same white rocker is in this room now.  Next to th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ireplace, rays of sun stream through the lace edged east window giving a soft luster to the antiquated wooden spinning wheel. Could this be the same one used by the golden haired girl in the Grimm’s tale I'd been tol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welcoming entrance into Gramma Eddy's farmhouse kitchen was an engineering marvel that I had witnessed nowhere else. It split into equal upper and lower halves; a Dutch door with brass fitting. Unique to BeechHurst was the many-chambered basement, partly constructed of common cement but also built with large three-dimensional mortared rocks and boulders. As one descended the many stairs and swung open the spool knobbed wooden door, you were greeted by the view of a room filling, many armed metal giant. Truly this is a special place; it was a dramatic contrast to the plain box like furnace found in normal homes. Little windows peaked out under the front porch, as if portals for defense. In the work bench/laundry room a wooden platform suspended from the bathroom laundry door, large enough to allow mysterious disappearances of children slipping down from the main floor. As one continues to search one peeks into a room with no light fixtures, yet faint light intrudes revealing large hooks embedded in the cement walls. Is this some remnant from medieval times? What would stories of happenings in room reve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rom school competitions in the "real world" I knew that I would be the last chosen for a team, yet when at BeechHurst I could count on cousins, aunts and uncles enthusiastically including me on their softball and football teams. BeechHurst's influence spread out across the land. Grandparents, Great Aunts and Great Uncles owned cottages along the Michigan lake shore, within a mile of the farmhouse. Everyone's door was open to welcome young visitors - the welcome was always warm. The sense was that you were expected and supplies (food, games, &amp; activities) had been accumulated just to make sure you were welcome. The warm circle could be centered on card games, charades, slide shows of relatives most recent trip or adventure, tin roof sundaes, twenty questions, treks through the Allegan Forest or Fourth of July celebrations. Although the activity could vary, the experience was securely and predictably the .. same: "You are a desirable, welcome part of our gathering. We enjoy being together and sharing your companionship. This is the place you belong."  For a child, what could be more perfect than knowing you’re at home, you belong. In the "real world" that security of being "at home" was not dependably palpabl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eechHurst is not a common place, it is a place apart. Found in the groves of trees, trills of various birds, companionship of relatives and friends is an uncommon place of refuge. A place where sights, sounds and memories bring extra ordinary healing, relief and restoration. This is a</w:t>
      </w:r>
    </w:p>
    <w:p>
      <w:pPr>
        <w:pStyle w:val="PlainText"/>
        <w:rPr/>
      </w:pPr>
      <w:r>
        <w:rPr>
          <w:rFonts w:eastAsia="MS Mincho;ＭＳ 明朝" w:cs="Times New Roman" w:ascii="Times New Roman" w:hAnsi="Times New Roman"/>
          <w:sz w:val="24"/>
        </w:rPr>
        <w:t xml:space="preserve">place where not only do loved ones express acceptance and listening, even creation listens to the contemplations of my heart. The ideal bliss portrayed in the concepts of Camelot or Shangrai La are, for me spelled with the ten letters found in </w:t>
      </w:r>
      <w:r>
        <w:rPr>
          <w:rFonts w:eastAsia="MS Mincho;ＭＳ 明朝" w:cs="Times New Roman" w:ascii="Times New Roman" w:hAnsi="Times New Roman"/>
          <w:shadow/>
          <w:sz w:val="24"/>
        </w:rPr>
        <w:t>BEECH HURST -</w:t>
      </w:r>
      <w:r>
        <w:rPr>
          <w:rFonts w:eastAsia="MS Mincho;ＭＳ 明朝" w:cs="Times New Roman" w:ascii="Times New Roman" w:hAnsi="Times New Roman"/>
          <w:sz w:val="24"/>
        </w:rPr>
        <w:t xml:space="preserve"> a greenhouse for hum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rowth. As the years passed and I acquired more experience I had to acknowledge that the foibles found elsewhere were also found at BeechHurst. Undercurrents of old rivalries and disappointments coursed through our relationships. At various times disagreements would become evident, some were addressed and solved, others would recurrently arise than submerge to a lurking silence waiting for the next opportune moment. One learned there were some topics it was best not to broac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unconditional love and acceptance lavished on children did not always translate into the adult relationships of in-laws and out-laws. Despite these instances of sobering reality checks, I hold in my heart and thoughts a sure conviction that my childhood experience of peace, welcome, comfort, encouragement and positive relational experiences, found at Beech Hurst, are surely the first taste of what guides me to recognize when I'm living the life I'm intended to be living. When I'm tru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HOME, it will be familiar, because it resonates with what I knew of the nourishing times of my childhood at BeechHurst. </w:t>
      </w:r>
    </w:p>
    <w:sectPr>
      <w:footerReference w:type="default" r:id="rId2"/>
      <w:type w:val="nextPage"/>
      <w:pgSz w:w="12240" w:h="15840"/>
      <w:pgMar w:left="1260" w:right="1080" w:gutter="0" w:header="0" w:top="900" w:footer="720" w:bottom="108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2:41:00Z</dcterms:created>
  <dc:creator>David Brigham</dc:creator>
  <dc:description/>
  <dc:language>en-US</dc:language>
  <cp:lastModifiedBy>David Brigham</cp:lastModifiedBy>
  <cp:lastPrinted>2002-06-20T08:30:00Z</cp:lastPrinted>
  <dcterms:modified xsi:type="dcterms:W3CDTF">2002-06-20T12:30:00Z</dcterms:modified>
  <cp:revision>5</cp:revision>
  <dc:subject/>
  <dc:title>Beech Hurst</dc:title>
</cp:coreProperties>
</file>