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78740</wp:posOffset>
            </wp:positionV>
            <wp:extent cx="6723380" cy="922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2160" w:hanging="0"/>
        <w:rPr/>
      </w:pPr>
      <w:r>
        <w:rPr/>
      </w:r>
    </w:p>
    <w:p>
      <w:pPr>
        <w:pStyle w:val="Heading1"/>
        <w:ind w:left="5040" w:hanging="0"/>
        <w:rPr>
          <w:rFonts w:ascii="Mercurius Script MT Bold" w:hAnsi="Mercurius Script MT Bold" w:cs="Mercurius Script MT Bold"/>
          <w:sz w:val="28"/>
        </w:rPr>
      </w:pPr>
      <w:r>
        <w:rPr>
          <w:rFonts w:cs="Mercurius Script MT Bold" w:ascii="Mercurius Script MT Bold" w:hAnsi="Mercurius Script MT Bold"/>
          <w:sz w:val="28"/>
        </w:rPr>
        <w:t>Golden Moments</w:t>
      </w:r>
    </w:p>
    <w:p>
      <w:pPr>
        <w:pStyle w:val="Heading3"/>
        <w:ind w:left="5040" w:hanging="0"/>
        <w:rPr/>
      </w:pPr>
      <w:r>
        <w:rPr>
          <w:rFonts w:eastAsia="Mercurius Script MT Bold"/>
        </w:rPr>
        <w:t xml:space="preserve">     </w:t>
      </w:r>
      <w:r>
        <w:rPr/>
        <w:t>Pat Woods</w:t>
      </w:r>
    </w:p>
    <w:p>
      <w:pPr>
        <w:pStyle w:val="Heading3"/>
        <w:ind w:left="5040" w:hanging="0"/>
        <w:rPr/>
      </w:pPr>
      <w:r>
        <w:rPr>
          <w:rFonts w:eastAsia="Mercurius Script MT Bold"/>
        </w:rPr>
        <w:t xml:space="preserve">   </w:t>
      </w:r>
      <w:r>
        <w:rPr/>
        <w:t>July 14, 2001</w:t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couple is called Frank and Pa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y’ve been married for ’50 at tha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y thought themselves aware, this happy pair,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f the comings and going of daily fare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o their surprise, and right before their eyes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 event occurred which quite took the prize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For how many months were plans being mad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Face-to-face or by e-mail, with phone calls to ai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In making decisions, in putting together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most wondrous event for us – ever!</w:t>
      </w:r>
    </w:p>
    <w:p>
      <w:pPr>
        <w:pStyle w:val="Normal"/>
        <w:ind w:left="360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ur children, their spouses, and families all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 want to acknowledge, and so we’ll call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anks to our kids, Mike, Kathy, Mark, Dav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bout whom we’re always ready to sav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o Sam, Lynn and Robin, you’re the best of the bes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d at keeping this secret, boy, were you put to the test!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o John, Luke and Julia, we so do you treasur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d to have you here with us was a joy beyond measure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anks to you all for arranging to celebrat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ith family and friends our Golden Wedding Date.</w:t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’d like to expand on what we know to be fac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f how you kept the whole operation intac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ith friends and relatives heeding the call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Helping the Woods’ kids one and all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tent was up, the pictures paste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’re sure not a minute could have been wasted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music was chosen “Big Bands’ filled the air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‘</w:t>
      </w:r>
      <w:r>
        <w:rPr>
          <w:rFonts w:cs="Mercurius Script MT Bold" w:ascii="Mercurius Script MT Bold" w:hAnsi="Mercurius Script MT Bold"/>
          <w:sz w:val="24"/>
        </w:rPr>
        <w:t>DJ’ John was in charge and he selected with care.</w:t>
      </w:r>
      <w:r>
        <w:br w:type="page"/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  <w:lang w:val="en-US" w:eastAsia="en-US"/>
        </w:rPr>
      </w:pPr>
      <w:r>
        <w:rPr>
          <w:rFonts w:cs="Mercurius Script MT Bold" w:ascii="Mercurius Script MT Bold" w:hAnsi="Mercurius Script MT Bold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485</wp:posOffset>
            </wp:positionH>
            <wp:positionV relativeFrom="paragraph">
              <wp:posOffset>-172720</wp:posOffset>
            </wp:positionV>
            <wp:extent cx="6723380" cy="922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foods were prepared, the tables se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 gourmet’s requirements were certainly met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guests were all present, champagne punch effervescen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Hors d’oeurves filled the table, ‘tis time for the Sabl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o arrive with the Honorees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Bringing Pat and Frank here, to the farmhouse dear,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o Beech Hurst, under the trees.</w:t>
      </w:r>
    </w:p>
    <w:p>
      <w:pPr>
        <w:pStyle w:val="Normal"/>
        <w:ind w:left="144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words of the day had been, “Keep them away,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Don’t let them see the party about-to-be.”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Job well don Dave and Robin, but we must have kept you hoppin’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ith all the questions we kept poppin’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You answered us so well, the actor’s guild we should tell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d you gave us not a hint, but pulled off successfully this stint!</w:t>
      </w:r>
    </w:p>
    <w:p>
      <w:pPr>
        <w:pStyle w:val="Normal"/>
        <w:ind w:left="144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Now the surprise is before our eyes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 can’t believe our kids could conceiv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is party without our knowing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verwhelmed and amazed as around we gaze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’re truly non-plussed, and it’s showing!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Look who’s here, see who’s ther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h, my goodness, I have to star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t the people, the tent, decorations et. al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Can you imagine not guessing at all?</w:t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Let me continue with this itemized menu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It all takes place here, no change in the venu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s our thoughts unfold about our night of gold …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 looked, we laughed, the pics were grea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 talked, we joked, we drank and at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ithin the house trimmings also abou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Balloons at the ceiling and flowers are found</w:t>
      </w:r>
      <w:r>
        <w:br w:type="page"/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  <w:lang w:val="en-US" w:eastAsia="en-US"/>
        </w:rPr>
      </w:pPr>
      <w:r>
        <w:rPr>
          <w:rFonts w:cs="Mercurius Script MT Bold" w:ascii="Mercurius Script MT Bold" w:hAnsi="Mercurius Script MT Bold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685</wp:posOffset>
            </wp:positionH>
            <wp:positionV relativeFrom="paragraph">
              <wp:posOffset>-172720</wp:posOffset>
            </wp:positionV>
            <wp:extent cx="6723380" cy="9220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685</wp:posOffset>
            </wp:positionH>
            <wp:positionV relativeFrom="paragraph">
              <wp:posOffset>55880</wp:posOffset>
            </wp:positionV>
            <wp:extent cx="6723380" cy="9220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magnificent centerpiece foods surrounde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 beautiful cake decorated with bells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n the grand buffet our anniversary tells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Friends and relatives could share in each car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d see the presents we opened in the yar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Because we borrowed Rick’ hiker’s head ligh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o give us brightness in the dark night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We moved to the dance floor upon reques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d were serenaded beautifully by Rick – soon of the West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n dancing began which was part of the plan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ere was something for everyone – child, lady or man,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Slow and fast, acrobatic, jitterbug and lin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From the ‘40s to 2000s – it all was so fin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nd whether one danced or just enjoyed the sight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is was the perfect end to a perfect night.</w:t>
      </w:r>
    </w:p>
    <w:p>
      <w:pPr>
        <w:pStyle w:val="Normal"/>
        <w:ind w:left="216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For the young and old this story’s been tol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About the great fun we had, of the memories we hold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f the special time that lent itself to rhym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Of the once-in-a-lifetime, time sublime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t>Thank you.  We love you all.</w:t>
      </w:r>
    </w:p>
    <w:p>
      <w:pPr>
        <w:pStyle w:val="Normal"/>
        <w:ind w:left="2880" w:hanging="0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  <w:drawing>
          <wp:inline distT="0" distB="0" distL="0" distR="0">
            <wp:extent cx="281876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ercurius Script MT Bold" w:hAnsi="Mercurius Script MT Bold" w:cs="Mercurius Script MT Bold"/>
          <w:sz w:val="24"/>
        </w:rPr>
      </w:pPr>
      <w:r>
        <w:rPr>
          <w:rFonts w:cs="Mercurius Script MT Bold" w:ascii="Mercurius Script MT Bold" w:hAnsi="Mercurius Script MT Bold"/>
          <w:sz w:val="24"/>
        </w:rPr>
      </w:r>
    </w:p>
    <w:sectPr>
      <w:footerReference w:type="default" r:id="rId7"/>
      <w:type w:val="nextPage"/>
      <w:pgSz w:w="12240" w:h="15840"/>
      <w:pgMar w:left="630" w:right="360" w:gutter="0" w:header="0" w:top="900" w:footer="720" w:bottom="900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rcurius Script MT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Mercurius Script MT Bold" w:hAnsi="Mercurius Script MT Bold" w:cs="Mercurius Script MT Bol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Mercurius Script MT Bold" w:hAnsi="Mercurius Script MT Bold" w:cs="Mercurius Script MT Bold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3:24:00Z</dcterms:created>
  <dc:creator>David Brigham</dc:creator>
  <dc:description/>
  <dc:language>en-US</dc:language>
  <cp:lastModifiedBy>David Brigham</cp:lastModifiedBy>
  <cp:lastPrinted>2002-07-08T17:06:00Z</cp:lastPrinted>
  <dcterms:modified xsi:type="dcterms:W3CDTF">2002-07-08T21:11:00Z</dcterms:modified>
  <cp:revision>5</cp:revision>
  <dc:subject/>
  <dc:title>Golden Moments</dc:title>
</cp:coreProperties>
</file>