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t Pig</w:t>
      </w:r>
    </w:p>
    <w:p>
      <w:pPr>
        <w:pStyle w:val="HTML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 1950s pet in Eaton Rapids)</w:t>
      </w:r>
    </w:p>
    <w:p>
      <w:pPr>
        <w:pStyle w:val="HTML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Joyce Eddy Plummer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Pet Pig, Pet Pig when you were a tike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You found that cow's milk was something you'd like.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Pet Pig, Pet Pig to punish you we tried,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But you learned to drive her to where you could hide.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Pet pig, pet pig how gentle, strong and fast you grew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Becoming just a friend to everyone you knew.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Pet Pig, Pet Pig when you became a mother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Your twelve piglets thought you better than any other.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Pet Pig, Pet Pig you were the boss of the barn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You didn't let piglets come to any harm.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Pet Pig, Pet Pig when it was time to rest your head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You made your twelve babies first get in their bed.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Pet Pig, Pet pig you counted them and said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Before I can lie down you all must be in bed.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Pet Pig, Pet Pig to their bed they'd run</w:t>
      </w:r>
    </w:p>
    <w:p>
      <w:pPr>
        <w:pStyle w:val="HTMLBody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one was too slow Mom's spanking wasn't fun 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Pet Pig, Pet Pig your piglets grew so well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That you won a state award and a silver bell.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Pet Pig, Pet Pig how do you know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What we are saying and where you should go?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Pet Pig, Pet pig you moved the gate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So the cows in the morning wouldn't be late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Pet Pig, Pet Pig you helped us a lot,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And a helping of corn is what you got.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Pet Pig, Pet Pig you gave us rides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And went where you should when we touched your sides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Pet Pig, Pet Pig to us you meant much,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And you often came for a bath and a touch.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Pet Pig, Pet Pig you're the best;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You lived your life with grace and zest.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2:00:00Z</dcterms:created>
  <dc:creator>David Brigham</dc:creator>
  <dc:description/>
  <dc:language>en-US</dc:language>
  <cp:lastModifiedBy>David Brigham</cp:lastModifiedBy>
  <dcterms:modified xsi:type="dcterms:W3CDTF">2002-06-20T13:46:00Z</dcterms:modified>
  <cp:revision>4</cp:revision>
  <dc:subject/>
  <dc:title>Pet Pig</dc:title>
</cp:coreProperties>
</file>