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40 Year Anniversary</w:t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April 9, 1921 – April 9, 196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o you, Benjamin Hathaway Eddy take this woman 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o you Esther Emma Paton take this man 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2160" w:hanging="0"/>
        <w:rPr/>
      </w:pPr>
      <w:r>
        <w:rPr/>
        <w:t>A happy event to start off the year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A smile, and hope, and maybe a tear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These, and much more filled the hearts of two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Who gave their vows at home on East U.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A second floor flat was their home in the beginning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While Ben was in school learning bread-winning.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Soon blessed with a baby – Elizabeth Ann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They moved to a Marshall Court house – and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Then came the second – Barbara Lou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So now the daughters numbered two.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When the third arrived it was Kathryn Joan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To enliven the family and the home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And Joyce Paton was next to make the score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An even number, daughter four.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To White street, Ann Arbor – 1407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They came to stay, ‘till they were seven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Here Susan was born, the last of five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Here girls grew up and family thrived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Here memories to numerous to mention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To your mind will call attention.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From Ann Arbor to Lansing and along the way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A stop-off at Douglas - a few years to stay.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For family and business you moved and re-rooted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To do what seemed for the family best suited.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Of friends you have many both near and far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Who wish you well wherever you are.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Of sons and grandchildren – 15’s the score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And, if summer ‘adoptions’ count here’s another four.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So now to today the two of you come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With hardships and “goodships” shared as one.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Your life is a rich one full indeed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With the sharing and caring that makes marriage succeed.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And a family dear to have and to hold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This is the story forty years unfold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2:03:00Z</dcterms:created>
  <dc:creator>David Brigham</dc:creator>
  <dc:description/>
  <dc:language>en-US</dc:language>
  <cp:lastModifiedBy>David Brigham</cp:lastModifiedBy>
  <dcterms:modified xsi:type="dcterms:W3CDTF">2002-06-21T16:56:00Z</dcterms:modified>
  <cp:revision>2</cp:revision>
  <dc:subject/>
  <dc:title>40 Year Anniversary</dc:title>
</cp:coreProperties>
</file>