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hristmas Mystery Present Poem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ohn Crandell II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96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Oh…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You can …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Pick a fight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O pick your toes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Pick some cotton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Or pick your nose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You can pick a spot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Or pick a bone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Pick in company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Or pick alone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You can pick your lice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But my advice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Is it’s safe and nice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To pick your ice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You can scrape your car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Or scrape your fingers to the bone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Or scrape your shins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Til you itch and moan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You can scrape away at the bathtub stripe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Or once again follow my advice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And handily use this device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To scrape away the winter ICE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8:11:00Z</dcterms:created>
  <dc:creator>David Brigham</dc:creator>
  <dc:description/>
  <dc:language>en-US</dc:language>
  <cp:lastModifiedBy>David Brigham</cp:lastModifiedBy>
  <cp:lastPrinted>2002-06-20T09:27:00Z</cp:lastPrinted>
  <dcterms:modified xsi:type="dcterms:W3CDTF">2002-06-20T13:27:00Z</dcterms:modified>
  <cp:revision>3</cp:revision>
  <dc:subject/>
  <dc:title>Christmas Mystery Present Poem</dc:title>
</cp:coreProperties>
</file>