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Salute to Uncle John</w:t>
      </w:r>
    </w:p>
    <w:p>
      <w:pPr>
        <w:pStyle w:val="Normal"/>
        <w:jc w:val="center"/>
        <w:rPr>
          <w:sz w:val="24"/>
        </w:rPr>
      </w:pPr>
      <w:r>
        <w:rPr>
          <w:sz w:val="24"/>
        </w:rPr>
        <w:t>by Dave Brigham</w:t>
      </w:r>
    </w:p>
    <w:p>
      <w:pPr>
        <w:pStyle w:val="Normal"/>
        <w:rPr>
          <w:sz w:val="24"/>
        </w:rPr>
      </w:pPr>
      <w:r>
        <w:rPr>
          <w:sz w:val="24"/>
        </w:rPr>
        <w:t>Aunt Barb,</w:t>
      </w:r>
    </w:p>
    <w:p>
      <w:pPr>
        <w:pStyle w:val="Normal"/>
        <w:ind w:firstLine="720"/>
        <w:rPr>
          <w:sz w:val="24"/>
        </w:rPr>
      </w:pPr>
      <w:r>
        <w:rPr>
          <w:sz w:val="24"/>
        </w:rPr>
        <w:t>I have been experiencing a number of feelings since finding that Uncle John has passed.  Although it was not unexpected, it is nonetheless a deep loss that saddens me a great deal.</w:t>
      </w:r>
    </w:p>
    <w:p>
      <w:pPr>
        <w:pStyle w:val="Normal"/>
        <w:rPr>
          <w:sz w:val="24"/>
        </w:rPr>
      </w:pPr>
      <w:r>
        <w:rPr>
          <w:sz w:val="24"/>
        </w:rPr>
        <w:tab/>
        <w:t>As Ann Marie Pierce has written, “The celebration of life continues in the memories of those who have loved.”  I particularly like that quotation because I believe it is so true.  Everyone with whom John interacted has a story to tell - from grandchildren and grand nieces and nephews all the way up to mother-in-law.  I would like to relate some of the wonderful memories I recall and how they affected my life.</w:t>
      </w:r>
    </w:p>
    <w:p>
      <w:pPr>
        <w:pStyle w:val="Normal"/>
        <w:rPr>
          <w:sz w:val="24"/>
        </w:rPr>
      </w:pPr>
      <w:r>
        <w:rPr>
          <w:sz w:val="24"/>
        </w:rPr>
        <w:tab/>
        <w:t>Amos and Andy (alias John and Dick) had a wonderful relationship in 1960.  The long trip to the east coast in the Fords was eventful and a bit frightening.  The Peabody River had a special uneasiness for me.  Whenever it was mentioned, Amos (or was it Andy) would intone, “I’m going to throw you in the PEEEABODY River!!” with just the correct inflection.  Everybody would laugh but I always had the sneaking suspicion that I was destined to be tossed bodily into that river that barely had any water and was filled with rocks.  I managed to survive however.  And, I believe that Little John does a creditable likeness of the phrase to this day!  I think that interaction had the effect of getting the children out of a mood of pent-up energy and focused their attention on other things so that sanity could replace the craziness that was building.</w:t>
      </w:r>
    </w:p>
    <w:p>
      <w:pPr>
        <w:pStyle w:val="Normal"/>
        <w:rPr>
          <w:sz w:val="24"/>
        </w:rPr>
      </w:pPr>
      <w:r>
        <w:rPr>
          <w:sz w:val="24"/>
        </w:rPr>
        <w:tab/>
        <w:t>Golfing was a regular event on summer Saturdays.  I would caddie sometimes and was good at finding golfballs.  Grandad was a lefty and usually played in the foursome.  It was always a good idea to stay behind the person hitting the ball.  However, on the fourth hole, the creek ran across the fairway and that was an excellent place to find balls.  Grandad had laid up short of the creek and John and I went slightly ahead of him to look for balls.  We had no fear due to Grandad’s ability and the proximity was such that it was extremely unlikely he would come close to us.  Uncle John and I were busy looking for balls, as I said, when we heard “FORE”.  We turned around and I heard a sound like a stick hitting mud.  I looked and saw this little white ball roll by Uncle John’s foot, looked at his calf and saw this red welt with all of these perfectly placed dimples forming on the skin.  The drive of Grandad’s went full force into the meat of Uncle John’s calf which absorbed the full energy.  I can still recall as I looked up into John’s face the pain he was feeling.  I know he felt like swearing but not only was it Grandad that hit the ball, but impressionable ears were close at hand.  Neither angry nor profane words were spoken by John.</w:t>
      </w:r>
    </w:p>
    <w:p>
      <w:pPr>
        <w:pStyle w:val="Normal"/>
        <w:rPr>
          <w:sz w:val="24"/>
        </w:rPr>
      </w:pPr>
      <w:r>
        <w:rPr>
          <w:sz w:val="24"/>
        </w:rPr>
        <w:tab/>
        <w:t>Uncle John’s sirloin steak and Aunt Barb’s rice pilaf always tested my ability to be patient.  But the wait was always worth it.  Standing on the back porch, water bottle at the ready to put out that errant flame, was John - Keeper of the Steak.  The perfection with which the steak was cooked always awed me and for him to do this each year on his birthday was always impressive.  I can still savor the smells and relive the taste although it has been MANY years since my taste buds have been so pleasantly enraptured.  Speaking of Uncle John’s birthday, one year we went to a pancake house and retrieved enough of their specialty advertisements for each and every person at the party.  The pancake house was “Uncle John’s” and the specialty items were clip-on mustaches with “Uncle John’s Pancake House” written on them.  I believe there is even a picture somewhere of us all with hair on our lips.</w:t>
      </w:r>
    </w:p>
    <w:p>
      <w:pPr>
        <w:pStyle w:val="Normal"/>
        <w:rPr>
          <w:sz w:val="24"/>
        </w:rPr>
      </w:pPr>
      <w:r>
        <w:rPr>
          <w:sz w:val="24"/>
        </w:rPr>
        <w:tab/>
        <w:t>There were the years when I did not have kids and Jan and I traveled a lot.  We took many pictures would eagerly anticipate the evening slide shows.  John would bring his slides, Rick would have some, Uncle Allan, Andrew, Marde, and Jeannie too.  John always seemed to be more organized than the rest of us but he never went to sleep as many others would do.  He was always considerate of the photographer and expressed appreciation.</w:t>
      </w:r>
    </w:p>
    <w:p>
      <w:pPr>
        <w:pStyle w:val="Normal"/>
        <w:rPr>
          <w:sz w:val="24"/>
        </w:rPr>
      </w:pPr>
      <w:r>
        <w:rPr>
          <w:sz w:val="24"/>
        </w:rPr>
        <w:tab/>
        <w:t>There were other things, Happy Hour Gin and Tonics, crosswords, getting those window panes puttied just right, the jokes, the hiking tales, the bear hug greetings, copying the Beech-Hurst Books, and many more events that will inevitably be remembered after I have written these words.  All I can say is my life is much fuller having known and interacted with John. This all brings me back to the appropriateness of the quotation above, “The celebration of life continues in the memories of those who have loved.”</w:t>
      </w:r>
    </w:p>
    <w:p>
      <w:pPr>
        <w:pStyle w:val="Normal"/>
        <w:rPr>
          <w:sz w:val="24"/>
        </w:rPr>
      </w:pPr>
      <w:r>
        <w:rPr>
          <w:sz w:val="24"/>
        </w:rPr>
      </w:r>
    </w:p>
    <w:p>
      <w:pPr>
        <w:pStyle w:val="Normal"/>
        <w:rPr>
          <w:sz w:val="24"/>
        </w:rPr>
      </w:pPr>
      <w:r>
        <w:rPr>
          <w:sz w:val="24"/>
        </w:rPr>
        <w:t>Love,</w:t>
      </w:r>
    </w:p>
    <w:p>
      <w:pPr>
        <w:pStyle w:val="Normal"/>
        <w:rPr>
          <w:sz w:val="24"/>
        </w:rPr>
      </w:pPr>
      <w:r>
        <w:rPr>
          <w:sz w:val="24"/>
        </w:rPr>
        <w:t>Dave</w:t>
      </w:r>
    </w:p>
    <w:sectPr>
      <w:footerReference w:type="default" r:id="rId2"/>
      <w:type w:val="nextPage"/>
      <w:pgSz w:w="12240" w:h="15840"/>
      <w:pgMar w:left="1800" w:right="1800" w:gutter="0" w:header="0" w:top="1440" w:footer="720" w:bottom="1440"/>
      <w:pgNumType w:start="3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1:19:00Z</dcterms:created>
  <dc:creator>Dave Brigham</dc:creator>
  <dc:description/>
  <dc:language>en-US</dc:language>
  <cp:lastModifiedBy>David Brigham</cp:lastModifiedBy>
  <cp:lastPrinted>2002-07-08T20:13:00Z</cp:lastPrinted>
  <dcterms:modified xsi:type="dcterms:W3CDTF">2002-07-09T00:13:00Z</dcterms:modified>
  <cp:revision>8</cp:revision>
  <dc:subject/>
  <dc:title>	I have been experiencing a number of feelings since finding that Uncle John has passed.  Although it was not unexpected, it is nonetheless a deep loss that saddens me a great deal.</dc:title>
</cp:coreProperties>
</file>