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emorial Day</w:t>
      </w:r>
    </w:p>
    <w:p>
      <w:pPr>
        <w:pStyle w:val="Normal"/>
        <w:ind w:left="1440" w:hanging="0"/>
        <w:jc w:val="center"/>
        <w:rPr>
          <w:sz w:val="22"/>
        </w:rPr>
      </w:pPr>
      <w:r>
        <w:rPr>
          <w:sz w:val="22"/>
        </w:rPr>
        <w:t>Lillian Grimes Eddy</w:t>
      </w:r>
    </w:p>
    <w:p>
      <w:pPr>
        <w:pStyle w:val="Normal"/>
        <w:ind w:left="1440" w:hanging="0"/>
        <w:jc w:val="center"/>
        <w:rPr>
          <w:sz w:val="22"/>
        </w:rPr>
      </w:pPr>
      <w:r>
        <w:rPr>
          <w:sz w:val="22"/>
        </w:rPr>
        <w:t>1929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1270</wp:posOffset>
            </wp:positionV>
            <wp:extent cx="2219325" cy="2800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But yesterday they marched along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To Bound of drum and fife,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An endless line of blue-clad men,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Proud in their prime of life,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With heads held high and shoulders squared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In faultless rank and file,</w:t>
      </w:r>
    </w:p>
    <w:p>
      <w:pPr>
        <w:pStyle w:val="Heading2"/>
        <w:ind w:left="3600" w:hanging="0"/>
        <w:rPr>
          <w:sz w:val="22"/>
        </w:rPr>
      </w:pPr>
      <w:r>
        <w:rPr>
          <w:sz w:val="22"/>
        </w:rPr>
        <w:t>Their feet still keeping perfect time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Through tireless mile on mile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Above their heads the starry flag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Its glorious folds flung free,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That flag for which their blood they shed,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The flag of liberty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They thought of many &amp; hard-fought field,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Of blood by patriots shed,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As on they marched to keep their tryst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With the heroic dead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Today, a feeble, faltering few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Are following fife and drum,-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With drooping heads and shoulders bowed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And faltering steps they come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White hairs are waving in the breeze,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And shrunk and withered forms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Are sorry props on which to hang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The old blue uniforms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Still, to the flag above their heads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Their wistful, dim eyes gaze;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Still, in their hearts they cherish this,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Most sacred of a11 days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Their comrades rest in sleep profound,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Their low, green tents flower-wreathed ;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Soon traps will mound, "lights out" be heard,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Their last farewells be breathed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As long as, on this sacred day,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One single white-haired man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Remains of all that mighty host,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O, met him in the van!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Bear o'er his head his country's flag,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Give honor to his name,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Enscroll him with the honored dead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In the long roll of fam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1:39:00Z</dcterms:created>
  <dc:creator>David Brigham</dc:creator>
  <dc:description/>
  <dc:language>en-US</dc:language>
  <cp:lastModifiedBy>David Brigham</cp:lastModifiedBy>
  <cp:lastPrinted>2002-06-20T07:34:00Z</cp:lastPrinted>
  <dcterms:modified xsi:type="dcterms:W3CDTF">2002-06-20T11:34:00Z</dcterms:modified>
  <cp:revision>9</cp:revision>
  <dc:subject/>
  <dc:title>Memorial Day</dc:title>
</cp:coreProperties>
</file>