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he Betsy Anne Book</w:t>
      </w:r>
    </w:p>
    <w:p>
      <w:pPr>
        <w:pStyle w:val="Normal"/>
        <w:jc w:val="center"/>
        <w:rPr>
          <w:rFonts w:ascii="Amazone BT" w:hAnsi="Amazone BT" w:cs="Amazone BT"/>
          <w:sz w:val="52"/>
        </w:rPr>
      </w:pPr>
      <w:r>
        <w:rPr>
          <w:rFonts w:cs="Amazone BT" w:ascii="Amazone BT" w:hAnsi="Amazone BT"/>
          <w:sz w:val="52"/>
        </w:rPr>
      </w:r>
    </w:p>
    <w:p>
      <w:pPr>
        <w:pStyle w:val="Normal"/>
        <w:jc w:val="center"/>
        <w:rPr>
          <w:rFonts w:ascii="Amazone BT" w:hAnsi="Amazone BT" w:cs="Amazone BT"/>
          <w:sz w:val="52"/>
        </w:rPr>
      </w:pPr>
      <w:r>
        <w:rPr>
          <w:rFonts w:cs="Amazone BT" w:ascii="Amazone BT" w:hAnsi="Amazone BT"/>
          <w:sz w:val="52"/>
        </w:rPr>
        <w:t>volume number two</w:t>
      </w:r>
    </w:p>
    <w:p>
      <w:pPr>
        <w:pStyle w:val="Normal"/>
        <w:jc w:val="center"/>
        <w:rPr>
          <w:rFonts w:ascii="Amazone BT" w:hAnsi="Amazone BT" w:cs="Amazone BT"/>
          <w:sz w:val="52"/>
        </w:rPr>
      </w:pPr>
      <w:r>
        <w:rPr>
          <w:rFonts w:cs="Amazone BT" w:ascii="Amazone BT" w:hAnsi="Amazone BT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mazone BT" w:hAnsi="Amazone BT" w:cs="Amazone BT"/>
          <w:sz w:val="40"/>
        </w:rPr>
      </w:pPr>
      <w:r>
        <w:rPr>
          <w:rFonts w:cs="Amazone BT" w:ascii="Amazone BT" w:hAnsi="Amazone BT"/>
          <w:sz w:val="40"/>
        </w:rPr>
        <w:t>by</w:t>
      </w:r>
    </w:p>
    <w:p>
      <w:pPr>
        <w:pStyle w:val="Normal"/>
        <w:jc w:val="center"/>
        <w:rPr>
          <w:rFonts w:ascii="Amazone BT" w:hAnsi="Amazone BT" w:cs="Amazone BT"/>
          <w:sz w:val="40"/>
        </w:rPr>
      </w:pPr>
      <w:r>
        <w:rPr>
          <w:rFonts w:cs="Amazone BT" w:ascii="Amazone BT" w:hAnsi="Amazone BT"/>
          <w:sz w:val="40"/>
        </w:rPr>
        <w:t>Elizabeth Anne Eddy Plumm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1999 at Douglas, Michigan</w:t>
      </w:r>
    </w:p>
    <w:p>
      <w:pPr>
        <w:pStyle w:val="Normal"/>
        <w:jc w:val="center"/>
        <w:rPr/>
      </w:pPr>
      <w:r>
        <w:rPr/>
        <w:t>Christma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ar Book</w:t>
      </w:r>
    </w:p>
    <w:p>
      <w:pPr>
        <w:pStyle w:val="Normal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charge you:</w:t>
      </w:r>
    </w:p>
    <w:p>
      <w:pPr>
        <w:pStyle w:val="Normal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ways speak the truth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ver put on the garment of hypocrisy to clothe your nakedness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Keep the doors of caring and communication flung wide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t me share myself for that is all I have;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others may know their worth and share with me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ip off the masks of self deceit;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we may touch each other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irror our true value in one another’s eyes.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t my pen be the torch,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hat lights the flame,</w:t>
      </w:r>
    </w:p>
    <w:p>
      <w:pPr>
        <w:pStyle w:val="Normal"/>
        <w:spacing w:lineRule="auto" w:line="360"/>
        <w:ind w:firstLine="14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Of self acknowledgment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1 </w:t>
        <w:tab/>
        <w:tab/>
        <w:tab/>
        <w:tab/>
        <w:tab/>
        <w:tab/>
        <w:tab/>
        <w:tab/>
        <w:tab/>
        <w:t>April 4, 1969</w:t>
      </w:r>
    </w:p>
    <w:p>
      <w:pPr>
        <w:pStyle w:val="Heading2"/>
        <w:rPr/>
      </w:pPr>
      <w:r>
        <w:rPr/>
        <w:t>Prayer for Good Friday</w:t>
        <w:tab/>
        <w:tab/>
        <w:tab/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h God, enable me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rom the center of my being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ere I retire to commune with you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perfect stillness and peace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pour out Thy Spirit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being the sweet smelling sacrifice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he acceptable offering, shared with you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And all mankind.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your love may bind us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(all your creatures) in one endeavor: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To know and do your will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To seek and serve your purpose for our being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To live in and use this earth: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Your chosen habitation for us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Which you created in Your great wisdom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In the beginning of time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With Your Word:  Let there be light.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ccording to your plan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To love one another and join together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In Love, Praise, and Gratitude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For the boundless generosity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With which You shower on me;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Undeserved gifts and opportunities.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we may know You and see You in these gifts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And in all You have created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Is our richest heritage.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Faith I know that you are leading us daily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rough the indwelling of your Holy Spirit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the Name of Christ Jesus to this end,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se us, Lord God to further Your kingdom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re and now.</w:t>
      </w:r>
    </w:p>
    <w:p>
      <w:pPr>
        <w:pStyle w:val="Normal"/>
        <w:spacing w:lineRule="exact" w:line="34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Amen</w:t>
      </w:r>
    </w:p>
    <w:p>
      <w:pPr>
        <w:pStyle w:val="Normal"/>
        <w:spacing w:lineRule="exact" w:line="34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2 </w:t>
        <w:tab/>
        <w:tab/>
        <w:tab/>
        <w:tab/>
        <w:tab/>
        <w:tab/>
        <w:tab/>
        <w:tab/>
        <w:tab/>
        <w:t>Christmas 1968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Gift for the King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make my pilgrimage dear Lord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earing gifts both great and small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y my offering at Your feet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ere You lie in manger stall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umbly seeking God incarnate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owing here with tears of joy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look upon Your tender visage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iew the love man will destroy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all may walk this path of glory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rd I pray they find Your way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hare with You their aching sorrow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arken to the angels say: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eace has come to earth this night, 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waddled in a manger lying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at in man this night is dying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ve transcends man’s sorrowing sighing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3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Sunrise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walked the paths of doubt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ut God was ther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 led my lagging feet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rough the forests of uncertaint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ough His hand I couldn’t se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ntil I reached the hill top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ere fear was cast awa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God’s loving face shon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the brilliance of this new day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4</w:t>
        <w:tab/>
        <w:tab/>
        <w:tab/>
        <w:tab/>
        <w:tab/>
        <w:tab/>
        <w:tab/>
        <w:tab/>
        <w:tab/>
        <w:t>Old Grace Hospital 1961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Reflection by Moonlight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city streets are wide tonight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w washed by silver rain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 lonely in their solitude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ere is the horse that clopped his weary way at dawn?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clacking feed pressed tread on tread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ave long since plodded on their way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one the chattering watchers of the new-born day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se hours of endless toil and dust and tears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r occupants animal and human kind have fled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shriek and groan of man’s mechanical creation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 longer rends this city’s flesh from bone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r work is done; Your arteries of commerce purged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eopled now by none, even homeward bound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 stand in splendid cleanliness.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st City Streets, tomorrow threads her needle,</w:t>
      </w:r>
    </w:p>
    <w:p>
      <w:pPr>
        <w:pStyle w:val="Footer"/>
        <w:tabs>
          <w:tab w:val="clear" w:pos="4320"/>
          <w:tab w:val="clear" w:pos="8640"/>
        </w:tabs>
        <w:ind w:firstLine="21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ith a skein as used as yesterday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Arial" w:ascii="Arial" w:hAnsi="Arial"/>
          <w:b/>
          <w:bCs/>
        </w:rPr>
        <w:t>105</w:t>
      </w:r>
    </w:p>
    <w:p>
      <w:pPr>
        <w:pStyle w:val="Footer"/>
        <w:tabs>
          <w:tab w:val="clear" w:pos="4320"/>
          <w:tab w:val="clear" w:pos="8640"/>
        </w:tabs>
        <w:ind w:firstLine="30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To the Surgeon</w:t>
      </w:r>
    </w:p>
    <w:p>
      <w:pPr>
        <w:pStyle w:val="Footer"/>
        <w:tabs>
          <w:tab w:val="clear" w:pos="4320"/>
          <w:tab w:val="clear" w:pos="8640"/>
        </w:tabs>
        <w:ind w:firstLine="30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Know you all the force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are here allied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make this perfect alchemy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rom whence comes wisdom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knowledge life in deed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o forged this knife to purity and strength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you skilled hand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ight guide is swift and sure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ould that you might someday sa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067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have not done this work alone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</w:rPr>
        <w:t>106</w:t>
      </w:r>
      <w:r>
        <w:rPr>
          <w:rFonts w:cs="Maiandra GD" w:ascii="Maiandra GD" w:hAnsi="Maiandra GD"/>
        </w:rPr>
        <w:t xml:space="preserve"> 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  <w:t>Andy’s Song of the Seasons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sectPr>
          <w:footerReference w:type="default" r:id="rId2"/>
          <w:type w:val="nextPage"/>
          <w:pgSz w:w="12240" w:h="15840"/>
          <w:pgMar w:left="1260" w:right="1260" w:gutter="0" w:header="0" w:top="900" w:footer="720" w:bottom="900"/>
          <w:pgNumType w:start="117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September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Clouds are floating in the sky,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ke fleecy lambs at play,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sun is shining on the grass,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a peaceful, happy day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It’s fall, it’s fall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And school has started once again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It’s fall!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fall!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fall!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  <w:sz w:val="28"/>
        </w:rPr>
        <w:t>December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snow is flying in the air,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sky is cold and gray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rth winds blow the pine tree tops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winter’s here to stay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cold! It’s cold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snow lies on the ground again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cold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cold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cold!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  <w:sz w:val="28"/>
        </w:rPr>
        <w:t>Spring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flowers wake from dark wet earth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streams run free and strong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Birds return to build their nests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fill the sky with song.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spring!  It’s spring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life is bursting from each bud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spring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spring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spring!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  <w:sz w:val="28"/>
        </w:rPr>
        <w:t>June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insects hum and the waves roll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Feet sing in the sun-drenched sand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Never ending hours of play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Bodies strong and skin well tanned</w:t>
      </w:r>
    </w:p>
    <w:p>
      <w:p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June!  It’s June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summer’s sun we’re free again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June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June!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June!</w:t>
      </w:r>
    </w:p>
    <w:p>
      <w:pPr>
        <w:sectPr>
          <w:type w:val="continuous"/>
          <w:pgSz w:w="12240" w:h="15840"/>
          <w:pgMar w:left="1260" w:right="1260" w:gutter="0" w:header="0" w:top="900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sectPr>
          <w:type w:val="continuous"/>
          <w:pgSz w:w="12240" w:h="15840"/>
          <w:pgMar w:left="1260" w:right="1260" w:gutter="0" w:header="0" w:top="900" w:footer="720" w:bottom="900"/>
          <w:formProt w:val="false"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7</w:t>
      </w:r>
    </w:p>
    <w:p>
      <w:pPr>
        <w:pStyle w:val="Footer"/>
        <w:tabs>
          <w:tab w:val="clear" w:pos="4320"/>
          <w:tab w:val="clear" w:pos="8640"/>
        </w:tabs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Lament for Old Dreams</w:t>
      </w:r>
    </w:p>
    <w:p>
      <w:pPr>
        <w:pStyle w:val="Footer"/>
        <w:tabs>
          <w:tab w:val="clear" w:pos="4320"/>
          <w:tab w:val="clear" w:pos="8640"/>
        </w:tabs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earily, wearily I wend my wa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rough the torturous paths of every da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nying still the dreary debauch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l my inspiration fled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pirations nearly dead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rought of golden web those dream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arnished now and lacking power it seem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touch the spark that lights the fus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f all those potential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 never use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56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A Plea on February 14</w:t>
      </w:r>
      <w:r>
        <w:rPr>
          <w:rFonts w:cs="Maiandra GD" w:ascii="Maiandra GD" w:hAnsi="Maiandra GD"/>
          <w:b/>
          <w:bCs/>
          <w:sz w:val="28"/>
          <w:vertAlign w:val="superscript"/>
        </w:rPr>
        <w:t>th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260" w:right="1260" w:gutter="0" w:header="0" w:top="900" w:footer="720" w:bottom="900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alentine be min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Kindly, with understanding heart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enderly in sympathy and love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penly, with all sincerity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ondly, with a humorous eye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nstantly, in a single purposed unity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yes with passion too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tempering flam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weld our two identities inseparably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purity and strength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forgiveness and charity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or that which need not have been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dd loving memory laced with sentiment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think of the on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o once longed to b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s now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shall be eternally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rs whole-heartedly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9</w:t>
        <w:tab/>
        <w:tab/>
        <w:tab/>
        <w:tab/>
        <w:tab/>
        <w:tab/>
        <w:tab/>
        <w:tab/>
        <w:t>February 1962</w:t>
      </w:r>
    </w:p>
    <w:p>
      <w:pPr>
        <w:sectPr>
          <w:type w:val="continuous"/>
          <w:pgSz w:w="12240" w:h="15840"/>
          <w:pgMar w:left="1260" w:right="1260" w:gutter="0" w:header="0" w:top="900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Love’s Appeal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l that is tru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ems lost now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the fog of despair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engulfs us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n this be the end of such promis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f fulfillment and joy in love shared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oes life hold no measure of hope still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forgiveness and compassion enduring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pen your hear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pen your min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ar the plea of the lov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once bound us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ve is an open han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l that is goo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s giving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hurt that love cannot stan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ll that is pur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s healing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0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Commitmen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uide me now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h. God I pray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in Thy wisdom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ou will teach m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ep by step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ach hour, each day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yield my will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Jesus Way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1</w:t>
        <w:tab/>
        <w:tab/>
        <w:tab/>
        <w:tab/>
        <w:tab/>
        <w:tab/>
        <w:tab/>
        <w:tab/>
        <w:tab/>
        <w:t>June 1, 1961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Tendril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sectPr>
          <w:type w:val="continuous"/>
          <w:pgSz w:w="12240" w:h="15840"/>
          <w:pgMar w:left="1260" w:right="1260" w:gutter="0" w:header="0" w:top="900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ruth is what the heart sees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ving eyes and out-stretched hand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inister this gift which is heart conceived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 is in a whisper still half phrased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withering word withheld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wounding thought refused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erhaps in a full blown shout of praise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ve’s beautiful concern;                         A gift unsought, the giver unrevealed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s a first shy kiss it shines I know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stir of passion wed to love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gentling touch of tendernes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through all else love weave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mpassion sweat and pur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is Love’s delicate distillation;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is Love, the truth the heart perceives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2</w:t>
      </w:r>
    </w:p>
    <w:p>
      <w:pPr>
        <w:sectPr>
          <w:type w:val="continuous"/>
          <w:pgSz w:w="12240" w:h="15840"/>
          <w:pgMar w:left="1260" w:right="1260" w:gutter="0" w:header="0" w:top="900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Mother Lov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re you there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iding in the bushes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laying hide and seek with Mother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mischief not pursues you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sets my heart a tremble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‘</w:t>
      </w:r>
      <w:r>
        <w:rPr>
          <w:rFonts w:cs="Maiandra GD" w:ascii="Maiandra GD" w:hAnsi="Maiandra GD"/>
        </w:rPr>
        <w:t>Tis love of life I know, my son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ut only wait a little, dear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ntil at least you’re walking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re you there?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ose bright and questing eye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ave left me far behin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uriosity has sped you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to life’s intriguing gam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pain I feel as you strain away!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ut only wait a little, dear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8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ntil at least you’re talking.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3</w:t>
        <w:tab/>
        <w:tab/>
        <w:tab/>
        <w:tab/>
        <w:tab/>
        <w:tab/>
        <w:tab/>
        <w:tab/>
        <w:tab/>
        <w:t>194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Night is the Stuff of Which My Thoughts are Mad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vening finds me pensiv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willing tool turned to her every mood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velvet depth of cloud across the moon…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 hand-bent fighter passes through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closely guarded room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ere in I dwell in savored solitud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t Is there space for struggl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urpose has no entrance there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asons’ light emerge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n the clear cold brilliance of a star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tempering hand the gentle wind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e whisper of a vanished though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ooling breath, Hope’s nourishmen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4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right="2880" w:firstLine="2700"/>
        <w:jc w:val="center"/>
        <w:rPr>
          <w:rFonts w:ascii="Maiandra GD" w:hAnsi="Maiandra GD" w:cs="Maiandra GD"/>
          <w:b/>
          <w:b/>
          <w:bCs/>
          <w:sz w:val="28"/>
        </w:rPr>
      </w:pPr>
      <w:r>
        <w:rPr>
          <w:rFonts w:cs="Maiandra GD" w:ascii="Maiandra GD" w:hAnsi="Maiandra GD"/>
          <w:b/>
          <w:bCs/>
          <w:sz w:val="28"/>
        </w:rPr>
        <w:t>Prayer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each me to give my will to The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hat in Thy wisdom Thou wilt lead me,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tep by step each hour each day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270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o use Thy power in Jesus’ Way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continuous"/>
      <w:pgSz w:w="12240" w:h="15840"/>
      <w:pgMar w:left="1260" w:right="1260" w:gutter="0" w:header="0" w:top="900" w:footer="72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8"/>
      <w:numFmt w:val="decimal"/>
      <w:lvlText w:val="%1"/>
      <w:lvlJc w:val="left"/>
      <w:pPr>
        <w:tabs>
          <w:tab w:val="num" w:pos="6840"/>
        </w:tabs>
        <w:ind w:left="6840" w:hanging="6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one BT" w:hAnsi="Amazone BT" w:cs="Amazone BT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1:12:00Z</dcterms:created>
  <dc:creator>David Brigham</dc:creator>
  <dc:description/>
  <dc:language>en-US</dc:language>
  <cp:lastModifiedBy>David Brigham</cp:lastModifiedBy>
  <cp:lastPrinted>2002-07-08T15:36:00Z</cp:lastPrinted>
  <dcterms:modified xsi:type="dcterms:W3CDTF">2002-07-08T19:38:00Z</dcterms:modified>
  <cp:revision>7</cp:revision>
  <dc:subject/>
  <dc:title>Excerpts from</dc:title>
</cp:coreProperties>
</file>