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morials and Plantings at Beech-Hurs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Location</w:t>
        <w:tab/>
        <w:t>Item</w:t>
        <w:tab/>
        <w:tab/>
        <w:tab/>
        <w:tab/>
        <w:tab/>
        <w:t>To</w:t>
        <w:tab/>
        <w:tab/>
        <w:tab/>
        <w:t xml:space="preserve">Donation by                   </w:t>
      </w:r>
    </w:p>
    <w:p>
      <w:pPr>
        <w:pStyle w:val="Heading3"/>
        <w:rPr/>
      </w:pPr>
      <w:r>
        <w:rPr/>
        <w:t>Front Ya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mall beech by parking lot</w:t>
        <w:tab/>
        <w:tab/>
        <w:t>Marian Nim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outh side of drive</w:t>
      </w:r>
    </w:p>
    <w:p>
      <w:pPr>
        <w:pStyle w:val="Normal"/>
        <w:rPr>
          <w:sz w:val="24"/>
        </w:rPr>
      </w:pPr>
      <w:r>
        <w:rPr>
          <w:sz w:val="24"/>
        </w:rPr>
        <w:t>Gone</w:t>
        <w:tab/>
        <w:tab/>
        <w:t xml:space="preserve">Mountain Ash </w:t>
        <w:tab/>
        <w:t>(south lawn)</w:t>
        <w:tab/>
        <w:t>Benjamin H. Eddy</w:t>
        <w:tab/>
        <w:t>Jean Thorb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White lilac</w:t>
        <w:tab/>
        <w:tab/>
        <w:tab/>
        <w:tab/>
        <w:t>Benjamin H. Eddy</w:t>
        <w:tab/>
        <w:t>A.H. Paton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Small beech by ferns</w:t>
        <w:tab/>
        <w:tab/>
        <w:tab/>
        <w:t>Susan Eddy</w:t>
      </w:r>
    </w:p>
    <w:p>
      <w:pPr>
        <w:pStyle w:val="Normal"/>
        <w:rPr>
          <w:sz w:val="24"/>
        </w:rPr>
      </w:pPr>
      <w:r>
        <w:rPr>
          <w:sz w:val="24"/>
        </w:rPr>
        <w:t>House front</w:t>
        <w:tab/>
        <w:t>Rose trellis (rt) between windows</w:t>
        <w:tab/>
        <w:t>Blanche Gallup</w:t>
        <w:tab/>
        <w:t>Family</w:t>
      </w:r>
    </w:p>
    <w:p>
      <w:pPr>
        <w:pStyle w:val="Normal"/>
        <w:rPr>
          <w:sz w:val="24"/>
        </w:rPr>
      </w:pPr>
      <w:r>
        <w:rPr>
          <w:sz w:val="24"/>
        </w:rPr>
        <w:t>House front</w:t>
        <w:tab/>
        <w:t>Rose trellis (left) between windows</w:t>
        <w:tab/>
        <w:t>Gracia Arnett</w:t>
        <w:tab/>
        <w:tab/>
        <w:t>Famil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½ barrel asters and begonias</w:t>
        <w:tab/>
        <w:tab/>
        <w:t>Ann Brigham Schmid</w:t>
        <w:tab/>
        <w:t>R.D. Brighams</w:t>
      </w:r>
    </w:p>
    <w:p>
      <w:pPr>
        <w:pStyle w:val="Normal"/>
        <w:rPr>
          <w:sz w:val="24"/>
        </w:rPr>
      </w:pPr>
      <w:r>
        <w:rPr>
          <w:sz w:val="24"/>
        </w:rPr>
        <w:t>Gone</w:t>
        <w:tab/>
        <w:tab/>
        <w:t>Circle garden - dogwood</w:t>
        <w:tab/>
        <w:tab/>
        <w:t>Wilbur Arnett</w:t>
        <w:tab/>
        <w:tab/>
        <w:t>Family</w:t>
      </w:r>
    </w:p>
    <w:p>
      <w:pPr>
        <w:pStyle w:val="Normal"/>
        <w:rPr>
          <w:sz w:val="24"/>
        </w:rPr>
      </w:pPr>
      <w:r>
        <w:rPr>
          <w:sz w:val="24"/>
        </w:rPr>
        <w:t>Gone</w:t>
        <w:tab/>
        <w:tab/>
        <w:t>Circle with flowering Almond</w:t>
        <w:tab/>
        <w:t>Barbara Paton Eddy</w:t>
        <w:tab/>
        <w:t>K &amp; S Sarkisian</w:t>
      </w:r>
    </w:p>
    <w:p>
      <w:pPr>
        <w:pStyle w:val="Normal"/>
        <w:rPr>
          <w:sz w:val="24"/>
        </w:rPr>
      </w:pPr>
      <w:r>
        <w:rPr>
          <w:sz w:val="24"/>
        </w:rPr>
        <w:t>Gone</w:t>
        <w:tab/>
        <w:tab/>
        <w:t>Circle with day lilies</w:t>
        <w:tab/>
        <w:tab/>
        <w:tab/>
        <w:t>Barbara Paton Eddy</w:t>
        <w:tab/>
        <w:t>Trudy Ya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lagpole</w:t>
        <w:tab/>
        <w:tab/>
        <w:tab/>
        <w:tab/>
        <w:t>Raymond G. Eddy</w:t>
        <w:tab/>
        <w:t>L.F and S.R. Plummers</w:t>
      </w:r>
    </w:p>
    <w:p>
      <w:pPr>
        <w:pStyle w:val="Normal"/>
        <w:rPr>
          <w:sz w:val="24"/>
        </w:rPr>
      </w:pPr>
      <w:r>
        <w:rPr>
          <w:sz w:val="24"/>
        </w:rPr>
        <w:t>n garden</w:t>
        <w:tab/>
        <w:t>Shasta daisys, bleeding heart, 2-delphinums, black-eyed susans, bellflower, mums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Noreene Paton</w:t>
        <w:tab/>
        <w:tab/>
        <w:t>R.D. Brigha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urple yarrow, golden yarrow, purple coneflower, bellflow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n Crandell</w:t>
        <w:tab/>
        <w:tab/>
        <w:t>Trudy Yan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 butterflybush, hibiscus, purple sedum</w:t>
        <w:tab/>
        <w:t>John Crandell</w:t>
        <w:tab/>
        <w:t>Barb Crandell &amp; Elsens</w:t>
      </w:r>
    </w:p>
    <w:p>
      <w:pPr>
        <w:pStyle w:val="Normal"/>
        <w:rPr>
          <w:sz w:val="24"/>
        </w:rPr>
      </w:pPr>
      <w:r>
        <w:rPr>
          <w:sz w:val="24"/>
        </w:rPr>
        <w:t>S house</w:t>
        <w:tab/>
        <w:t>Honeysuckle</w:t>
        <w:tab/>
        <w:tab/>
        <w:tab/>
        <w:tab/>
        <w:t>Benjamin H. Eddy</w:t>
        <w:tab/>
        <w:t>Family</w:t>
      </w:r>
    </w:p>
    <w:p>
      <w:pPr>
        <w:pStyle w:val="Heading3"/>
        <w:rPr/>
      </w:pPr>
      <w:r>
        <w:rPr/>
        <w:t>Back Yard</w:t>
      </w:r>
    </w:p>
    <w:p>
      <w:pPr>
        <w:pStyle w:val="Normal"/>
        <w:rPr>
          <w:sz w:val="24"/>
        </w:rPr>
      </w:pPr>
      <w:r>
        <w:rPr>
          <w:sz w:val="24"/>
        </w:rPr>
        <w:t>by lodge</w:t>
        <w:tab/>
        <w:t>Tulip tree</w:t>
        <w:tab/>
        <w:tab/>
        <w:tab/>
        <w:tab/>
        <w:t>Benjamin H. Eddy</w:t>
        <w:tab/>
        <w:t>Family</w:t>
      </w:r>
    </w:p>
    <w:p>
      <w:pPr>
        <w:pStyle w:val="Normal"/>
        <w:rPr>
          <w:sz w:val="24"/>
        </w:rPr>
      </w:pPr>
      <w:r>
        <w:rPr>
          <w:sz w:val="24"/>
        </w:rPr>
        <w:t>cemetery</w:t>
        <w:tab/>
        <w:t>Beech</w:t>
        <w:tab/>
        <w:tab/>
        <w:tab/>
        <w:tab/>
        <w:tab/>
        <w:t>Ann Brigham Schmid</w:t>
        <w:tab/>
        <w:t>R.D. Brighams</w:t>
      </w:r>
    </w:p>
    <w:p>
      <w:pPr>
        <w:pStyle w:val="Normal"/>
        <w:rPr>
          <w:sz w:val="24"/>
        </w:rPr>
      </w:pPr>
      <w:r>
        <w:rPr>
          <w:sz w:val="24"/>
        </w:rPr>
        <w:t>Grave</w:t>
        <w:tab/>
        <w:tab/>
        <w:t>wildflowers around pink quartz stone</w:t>
        <w:tab/>
        <w:t>Ann Brigham Schmid</w:t>
        <w:tab/>
        <w:t>Family</w:t>
      </w:r>
    </w:p>
    <w:p>
      <w:pPr>
        <w:pStyle w:val="Normal"/>
        <w:rPr>
          <w:sz w:val="24"/>
        </w:rPr>
      </w:pPr>
      <w:r>
        <w:rPr>
          <w:sz w:val="24"/>
        </w:rPr>
        <w:t>Grave</w:t>
        <w:tab/>
        <w:tab/>
        <w:t>wildflowers around pudding stone</w:t>
        <w:tab/>
        <w:t>Dorothy Paton</w:t>
        <w:tab/>
        <w:tab/>
        <w:t>Family</w:t>
      </w:r>
    </w:p>
    <w:p>
      <w:pPr>
        <w:pStyle w:val="Heading3"/>
        <w:rPr/>
      </w:pPr>
      <w:r>
        <w:rPr/>
        <w:t>Brigham Propert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lip tree</w:t>
        <w:tab/>
        <w:tab/>
        <w:tab/>
        <w:tab/>
        <w:t>Ann Brigham Schmid</w:t>
        <w:tab/>
        <w:t>R.D. Brighams</w:t>
      </w:r>
    </w:p>
    <w:sectPr>
      <w:footerReference w:type="default" r:id="rId2"/>
      <w:type w:val="nextPage"/>
      <w:pgSz w:w="12240" w:h="15840"/>
      <w:pgMar w:left="1440" w:right="1260" w:gutter="0" w:header="0" w:top="1440" w:footer="720" w:bottom="1440"/>
      <w:pgNumType w:start="4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9:01:00Z</dcterms:created>
  <dc:creator>David Brigham</dc:creator>
  <dc:description/>
  <dc:language>en-US</dc:language>
  <cp:lastModifiedBy>David Brigham</cp:lastModifiedBy>
  <cp:lastPrinted>2002-07-08T20:33:00Z</cp:lastPrinted>
  <dcterms:modified xsi:type="dcterms:W3CDTF">2002-07-09T00:33:00Z</dcterms:modified>
  <cp:revision>4</cp:revision>
  <dc:subject/>
  <dc:title>Memorials and Plantings at Beech-Hurst</dc:title>
</cp:coreProperties>
</file>