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An Invitation</w:t>
      </w:r>
    </w:p>
    <w:p>
      <w:pPr>
        <w:pStyle w:val="PlainText"/>
        <w:jc w:val="center"/>
        <w:rPr/>
      </w:pPr>
      <w:r>
        <w:rPr>
          <w:rFonts w:eastAsia="MS Mincho;ＭＳ 明朝" w:cs="Times New Roman" w:ascii="Times New Roman" w:hAnsi="Times New Roman"/>
          <w:b/>
          <w:bCs/>
          <w:sz w:val="24"/>
        </w:rPr>
        <w:t>50</w:t>
      </w:r>
      <w:r>
        <w:rPr>
          <w:rFonts w:eastAsia="MS Mincho;ＭＳ 明朝" w:cs="Times New Roman" w:ascii="Times New Roman" w:hAnsi="Times New Roman"/>
          <w:b/>
          <w:bCs/>
          <w:sz w:val="24"/>
          <w:vertAlign w:val="superscript"/>
        </w:rPr>
        <w:t>th</w:t>
      </w:r>
      <w:r>
        <w:rPr>
          <w:rFonts w:eastAsia="MS Mincho;ＭＳ 明朝" w:cs="Times New Roman" w:ascii="Times New Roman" w:hAnsi="Times New Roman"/>
          <w:b/>
          <w:bCs/>
          <w:sz w:val="24"/>
        </w:rPr>
        <w:t xml:space="preserve"> Anniversary Celebration</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b/>
          <w:bCs/>
          <w:sz w:val="24"/>
        </w:rPr>
        <w:t>for Betsy and Lou Plumme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y Rick Wol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amily and friends of Elizabeth and Louis Plummer, Rob, Elizabeth, and Andrew, have invited you to recognize a milestone their parents have reached in their lives. They wanted loved ones  assembled today to rejoice and celebrate their parents fifty years of endurance and love for one another. It is my honor, as their only son-in-law, To propose a toast to these very special people on the occasion of their fiftieth wedding anniversa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etsy is a lovely lady with a very big heart. She is sensitive to other people's needs and generously gives of her time and love in serving others. An example of catering to people's preferences is her being sure to make available Necco Candy Wafers, which she discovered is an overpowering craving of mine. Each Christmas holiday season my stocking is stuffed full of the tasty trea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One of Lou's most notable qualities is his sense of humor. I was first introduced to his subtle style when he arrived at the Honolulu airport, two weeks before Elizabeth and I were married. Lou walked up to me, shook my hand and said, "My daughter has been looking for a husband f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decades. Why did she have to come clear out here to look for one?" I was caught off guard at first, then I caught a glimpse of the smirk on his face. Lou also has a great sense of adventure. Many of you have had opportunities to be regaled with his accounts of hiking, traveling, and making acquaintance with strangers. An example is the time he waved me to the car, and I innocently followed. This was a rainy fall trek into the countryside. We faced down a fierce dog in order to glean watermelon, squash, and cabbage from someone else's garden. You should have experienced Lou's disgust at discovering the squirrels had beaten him to the walnuts he intended to gather from a tree along the road. Until then I thought food was procured from grocery stores. What fun we ha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With half a century of living together there are many qualities Mom and Dad hold in common. Each of you will recognize the values central to their lives as I give examples of the common approach to life that has developed between them. First and foremost is their love of people. To say that they are hospitable and gregarious is an understatement. One foot inside the Lou Plummer household usually extends you an invitation to a hearty bowl of soup or some cuisine that's been cooked up. Lou is a true gentleman of hospitality. Betsy is always a gracious hostess and makes everyone who enters her home feel warmly welcomed. I remember when my wife and I were dating in Hawaii in 1988, Mom spoke with me on the phone from her home in Fenton. She unconditionally welcomed me into the family without having first met me. Betsy's love for God has blessed her with love for people. This love extends to an unusual patience and appreciation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ildren. Lou, is still substitute teaching in area schools at the age of 75. Betsy never counts the time when she is engrossed in sharing activities with childr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oth members of this partnership exude appreciation for the beauty found in art, antiques, and the wonders nature. Elizabeth has told me of numerous visits to art institutes and her own recognition artistic style because of the paintings hanging on the wall of her home as a child. Betsy is quite an antique collector. Her home is filled with the many treasures she has acquired throughout her life. I enjoy viewing these relics each time my wife and I visit. When one enters their home you are surrounded by gracious antiques. Lou's numerous snapshots of sunset indicate how much nature inspires him. He and Betsy both enjoy strolling the glories of God's created world identifying details of plants, animals, and geologic form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m sure their dedication to God and his centrality in their lives, has been the unifying force in this partnership. The most significant fruit of their marriage is the evidence found in their children. I have found each of them to be interesting unique individuals who contribute a great deal to socie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Louis and Betsy Plummer have shown to their friends, family, relatives and acquaintances, that through thick and thin, sickness and in health, for richer for poorer, love, devotion, mutual respect and dedication to each other, has brought them through fifty years of married lif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 am sure each of us have many warm and humorous memories of our experiences with Lou and Betsy. Those who wish to reminisce regarding this couple, may begin by joining me in a toast. May your love for one another grow more each day, and may this time of recognition produce a warm glow in your hearts. Salute!!</w:t>
      </w:r>
    </w:p>
    <w:sectPr>
      <w:footerReference w:type="default" r:id="rId2"/>
      <w:type w:val="nextPage"/>
      <w:pgSz w:w="12240" w:h="15840"/>
      <w:pgMar w:left="1319" w:right="1319" w:gutter="0" w:header="0" w:top="1440" w:footer="720" w:bottom="1440"/>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31:00Z</dcterms:created>
  <dc:creator>David Brigham</dc:creator>
  <dc:description/>
  <dc:language>en-US</dc:language>
  <cp:lastModifiedBy>David Brigham</cp:lastModifiedBy>
  <cp:lastPrinted>2002-07-08T16:29:00Z</cp:lastPrinted>
  <dcterms:modified xsi:type="dcterms:W3CDTF">2002-07-08T20:31:00Z</dcterms:modified>
  <cp:revision>2</cp:revision>
  <dc:subject/>
  <dc:title>An Invitation</dc:title>
</cp:coreProperties>
</file>