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t>BEECH-HURST ASSOCI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First Annual Meeting -- Minutes</w:t>
        <w:tab/>
        <w:tab/>
        <w:tab/>
        <w:t>September 3, 196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first annual meeting of the "Beech-Hurst Association" was held at the farmhouse, Saturday, September 3, 1960.  Present were four of the five member families; The Louis Plummers, John Crandells, Richard Brighams and the Frank Woodses.  The Sanford Plummers were unable to atte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meeting was called to order by temporary chairman Barbara Crandell.  The name Beech-Hurst Association was suggested and unanimously accepted.  The purpose of the newly formed association is to allow its members to share fairly in the assuming of financial and other responsibilities for the privilege of being able to use the premi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election of a chairman and secretary followed with the stipulation that they be elected yearl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1.  A motion was made to elect a Trustee as chairman of the group, having general control of association fund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2.  An amendment to the motion was made giving the Trustee discretionary power to place the money where he chooses for the period 1960-196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3.  The amended motion was passed unanimousl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4.  It was also moved and passed unanimously that the Trustee be the Association Spokesma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5.  Election:  John Crandell was elected Trustee for the first year.  Pat Woods was elected Secretary for the first ye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permanent chairman took charge of the meeting, and called for discussion on the following subjec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TATUS QUO FUND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  Purpose -- fund to be set up for the purpose of maintaining the farmhouse and taking care of minor repairs resulting from normal wear and tea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ab/>
        <w:tab/>
        <w:tab/>
        <w:t>1.  Any damage caused by association members or their guests is to be assumed by the individual family responsibl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ab/>
        <w:tab/>
        <w:tab/>
        <w:t>2.  Major improvements not to be handled through this fund, but through growth of reserve in the future, and/or special assessment to member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B.  Operation -- fund to be financed by a basic yearly fee and per diem based on usag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ab/>
        <w:tab/>
        <w:tab/>
        <w:t>1.  Yearly fee set at $10.00 per family unit for the next twelve month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ab/>
        <w:tab/>
        <w:tab/>
        <w:t>2.  The resident and/or association member living on the premises must pay per diem for every day spent at the farm, as well as utilities; and the resident assumes the responsibility of guests.  The per diem to be 25¢ per da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C.  Motions -- above points were all made in the form of motions and passed unanimous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TILITIE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  Utility fee to be paid separatel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ab/>
        <w:tab/>
        <w:tab/>
        <w:t>1.  Suggested breakdown as in the past ($5-4-2, House-lodge-camp) where pertinen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ab/>
        <w:tab/>
        <w:tab/>
        <w:t>2.  Setting of the fee to be determined, however, by B.H. and R.G. Edd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B.  Motion made and passed that people in residence presently will go to Eddy's to settle up individual utilities for this year, as in the pa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TIME OF RESIDENC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  Family allotment -- It was moved that the time of residence be allotted to each family for a period of two (2) weeks plus - from Friday night to two weeks from the following Sunday night - with a closed weekend in the middle, based on a ten (10) week rotation by choice schedule, and the entire premises to be used at the discretion of the farmhouse residents.  New occupants of the farmhouse are to take available on open weekend.  Motion passed unanimousl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B.  10-week period -- It was moved and passed that the two week period have not exception (including the week of the fourth of July) to the above ru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was then discussed and agreed by the members of the association tha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  The annual meeting is to be held Labor Day Weekend.</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t>B.  The Annual dues are due on or before Memorial D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C.  Per Diem is due on the completion of resident's sta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D.  All minutes and resolutions are to be mimeographed and sent to association members and to the B.H. and R.G. Eddy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EETING ADJOUR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time was very late, and everyone was extremely tired, just plain bushed is the word!  If I may interject a personal note, Congratulations, Members,  It's a doggone good sta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tab/>
        <w:tab/>
        <w:tab/>
        <w:t>Respectfully submit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tab/>
        <w:tab/>
        <w:tab/>
        <w:t>Secretary</w:t>
      </w:r>
    </w:p>
    <w:sectPr>
      <w:footerReference w:type="default" r:id="rId2"/>
      <w:type w:val="nextPage"/>
      <w:pgSz w:w="12240" w:h="15840"/>
      <w:pgMar w:left="1440" w:right="1440" w:gutter="0" w:header="0" w:top="1440" w:footer="1440" w:bottom="1496"/>
      <w:pgNumType w:start="4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495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1:30:00Z</dcterms:created>
  <dc:creator>Dave Brigham</dc:creator>
  <dc:description/>
  <dc:language>en-US</dc:language>
  <cp:lastModifiedBy>David Brigham</cp:lastModifiedBy>
  <cp:lastPrinted>2002-07-08T20:37:00Z</cp:lastPrinted>
  <dcterms:modified xsi:type="dcterms:W3CDTF">2002-07-09T00:37:00Z</dcterms:modified>
  <cp:revision>5</cp:revision>
  <dc:subject/>
  <dc:title/>
</cp:coreProperties>
</file>