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br/>
      </w:r>
      <w:r>
        <w:rPr>
          <w:b/>
          <w:bCs/>
          <w:sz w:val="28"/>
        </w:rPr>
        <w:t>The Age Barometer</w:t>
      </w:r>
    </w:p>
    <w:p>
      <w:pPr>
        <w:pStyle w:val="TextBody"/>
        <w:rPr/>
      </w:pPr>
      <w:r>
        <w:rPr/>
        <w:t>How many do you remember?</w:t>
        <w:br/>
        <w:t>Internet 2000</w:t>
      </w:r>
    </w:p>
    <w:p>
      <w:pPr>
        <w:pStyle w:val="TextBodyIndent"/>
        <w:spacing w:before="280" w:after="280"/>
        <w:ind w:left="1440" w:hanging="0"/>
        <w:rPr/>
      </w:pPr>
      <w:r>
        <w:rPr/>
        <w:t xml:space="preserve">   </w:t>
      </w:r>
      <w:r>
        <w:rPr/>
        <w:br/>
        <w:t>     1. Blackjack chewing gum</w:t>
        <w:br/>
        <w:t>     2. Wax Coke-shaped bottles with colored sugar water</w:t>
        <w:br/>
        <w:t>     3. Candy cigarettes</w:t>
        <w:br/>
        <w:t>     4. Soda pop machines that dispensed bottles</w:t>
        <w:br/>
        <w:t>     5. Coffee shops with tableside jukeboxes</w:t>
        <w:br/>
        <w:t>     6. Home milk delivery in glass bottles with cardboard stoppers</w:t>
        <w:br/>
        <w:t>     7. Party lines</w:t>
        <w:br/>
        <w:t>     8. Newsreels before the movie</w:t>
        <w:br/>
        <w:t>     9. P.  F.  Flyers</w:t>
        <w:br/>
        <w:t>   10. Butch wax</w:t>
        <w:br/>
        <w:t>   11. Telephone numbers with a word prefix (Olive - 6933)</w:t>
        <w:br/>
        <w:t>   12. Peashooters</w:t>
        <w:br/>
        <w:t>   13. Howdy Doody</w:t>
        <w:br/>
        <w:t>   14. 45 RPM records</w:t>
        <w:br/>
        <w:t>   15. S&amp;H Green Stamps</w:t>
        <w:br/>
        <w:t>   16. Hi-fi's</w:t>
        <w:br/>
        <w:t>   17. Metal ice trays with levers</w:t>
        <w:br/>
        <w:t>   18. Mimeograph paper</w:t>
        <w:br/>
        <w:t>   19. Blue flashbulbs</w:t>
        <w:br/>
        <w:t>   20. Beanie and Cecil</w:t>
        <w:br/>
        <w:t>   21. Roller skate keys</w:t>
        <w:br/>
        <w:t>   22. Cork popguns</w:t>
        <w:br/>
        <w:t>   23. Drive-ins</w:t>
        <w:br/>
        <w:t>   24. Studebakers</w:t>
        <w:br/>
        <w:t>   25. Wash tub wringers</w:t>
        <w:br/>
        <w:t xml:space="preserve">   </w:t>
        <w:br/>
        <w:t>   If you remembered 0-5 = You're still young</w:t>
        <w:br/>
        <w:t>   If you remembered 6-10 = You are getting older</w:t>
        <w:br/>
        <w:t>   If you remembered 11-15 = Don't tell your age</w:t>
        <w:br/>
        <w:t>   If you remembered 16-25 = You're older than dirt!</w:t>
        <w:br/>
        <w:t xml:space="preserve">   </w:t>
        <w:br/>
        <w:t xml:space="preserve"> </w:t>
        <w:br/>
        <w:b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03:14:00Z</dcterms:created>
  <dc:creator>David Brigham</dc:creator>
  <dc:description/>
  <dc:language>en-US</dc:language>
  <cp:lastModifiedBy>David Brigham</cp:lastModifiedBy>
  <cp:lastPrinted>2002-07-08T20:47:00Z</cp:lastPrinted>
  <dcterms:modified xsi:type="dcterms:W3CDTF">2002-07-09T00:47:00Z</dcterms:modified>
  <cp:revision>4</cp:revision>
  <dc:subject/>
  <dc:title/>
</cp:coreProperties>
</file>