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Lee,</w:t>
        <w:tab/>
        <w:tab/>
        <w:tab/>
        <w:tab/>
        <w:tab/>
        <w:tab/>
        <w:tab/>
        <w:t>February 28, 1994</w:t>
      </w:r>
    </w:p>
    <w:p>
      <w:pPr>
        <w:pStyle w:val="Normal"/>
        <w:rPr/>
      </w:pPr>
      <w:r>
        <w:rPr/>
        <w:tab/>
        <w:t>On Feb. 24</w:t>
      </w:r>
      <w:r>
        <w:rPr>
          <w:vertAlign w:val="superscript"/>
        </w:rPr>
        <w:t>th</w:t>
      </w:r>
      <w:r>
        <w:rPr/>
        <w:t xml:space="preserve"> your letter, which was written before Christmas, reached me.  The post mark was so faint that I couldn’t read it but I realized that it was written before you went to Maine.  However, I have the letter and I am happy that you were thinking of me at such a busy season and took time to tell me of your family activities, and great progress in school.  Congratulations!</w:t>
      </w:r>
    </w:p>
    <w:p>
      <w:pPr>
        <w:pStyle w:val="Normal"/>
        <w:rPr/>
      </w:pPr>
      <w:r>
        <w:rPr/>
        <w:tab/>
        <w:t>You asked about my childhood.  Until I was eight we lived in Laurium, in the upper peninsula of Michigan.  Actually I remember little about that time except happy memories of many hours spent with my grandparents – my mother’s parents, the Thomas Trevarrows.  I went to kindergarten, first, and second grades in the John Duncan school of Laurium.</w:t>
      </w:r>
    </w:p>
    <w:p>
      <w:pPr>
        <w:pStyle w:val="Normal"/>
        <w:rPr/>
      </w:pPr>
      <w:r>
        <w:rPr/>
        <w:tab/>
        <w:t>We came to Anne Arbor to live in 1907 when I was eight and a half.  We traveled from Houghton, Michigan, by ship, to Detroit on the “Tionesta” which had a sister ship called the “Octorora”.  We were on board for three days and three nights – my parents, sisters Dorothy, Barbara, and baby brother Allan.  He was only four months old.</w:t>
      </w:r>
    </w:p>
    <w:p>
      <w:pPr>
        <w:pStyle w:val="Normal"/>
        <w:rPr/>
      </w:pPr>
      <w:r>
        <w:rPr/>
        <w:tab/>
        <w:t>Nearly everyone was seasick in a bad storm the second day, but not I nor my cousin Jean Paton, who was just a few months older than I.  Her mother and sister traveled with us to visit the lower Michigan relatives.  This trip to the southern peninsula was called ‘going below’ and still is so called by those who live in the U.P.</w:t>
      </w:r>
    </w:p>
    <w:p>
      <w:pPr>
        <w:pStyle w:val="Normal"/>
        <w:rPr/>
      </w:pPr>
      <w:r>
        <w:rPr/>
        <w:tab/>
        <w:t>This is a vivid memory.  I still remember the clothing I wore on board ship and what the staterooms were like, etc.</w:t>
      </w:r>
    </w:p>
    <w:p>
      <w:pPr>
        <w:pStyle w:val="Normal"/>
        <w:rPr/>
      </w:pPr>
      <w:r>
        <w:rPr/>
        <w:tab/>
        <w:t>Another interesting experience was my first return trip to visit my grandparents in Laurium.  My grandpa was the Houghton Co. mine inspector – quite an important position in that rich copper country.</w:t>
      </w:r>
    </w:p>
    <w:p>
      <w:pPr>
        <w:pStyle w:val="Normal"/>
        <w:rPr/>
      </w:pPr>
      <w:r>
        <w:rPr/>
        <w:tab/>
        <w:t>This trip was with my Aunty Emma who had been visiting us in Ann Arbor in 1908.  We traveled from Detroit , by rail, to Cheboygan, Michigan where we spent the night with cousins of my father’s, the Harry Blakes.  There I ate the first grapefruit I had ever seen – and liked it.  Right after breakfast we were driven by one of the Blake sons (by horse and buggy) to Mackinaw City where we took a ferryboat across the Straits of Mackinaw to St. Ignace where we took another train (overnight) to Houghton then an electric trolley car to Laurium.  On the train we slept in bunks, I the upper, Auntie Emma in the lower.  These were called Pullman sections and in the daytime became our seats.  I stayed in the north for three months.  Father came up for a short visit and to take me home to Ann Arbor.</w:t>
      </w:r>
    </w:p>
    <w:p>
      <w:pPr>
        <w:pStyle w:val="Normal"/>
        <w:rPr/>
      </w:pPr>
      <w:r>
        <w:rPr/>
        <w:tab/>
        <w:t>My childhood, as I remember it now, was one long, happy, day-after-day experience.  Try as I can, I can not recall unhappiness.</w:t>
      </w:r>
    </w:p>
    <w:p>
      <w:pPr>
        <w:pStyle w:val="Normal"/>
        <w:rPr/>
      </w:pPr>
      <w:r>
        <w:rPr/>
        <w:tab/>
        <w:t>How about you, Alethea, writing me some of your experiences.  They will be very different than mine because this is such a different culture – so much more sophisticated – sometimes I think artificially so.  We, in my generation, were young longer.  Perhaps even over protected.  But it was a simple, happy time.  I wish that I could pass some of it on to my great grandchildren whom I love so much.</w:t>
      </w:r>
    </w:p>
    <w:p>
      <w:pPr>
        <w:pStyle w:val="Normal"/>
        <w:rPr/>
      </w:pPr>
      <w:r>
        <w:rPr/>
        <w:tab/>
        <w:t>My love to you, dear, and to Matt and your parents.</w:t>
      </w:r>
    </w:p>
    <w:p>
      <w:pPr>
        <w:pStyle w:val="Normal"/>
        <w:rPr/>
      </w:pPr>
      <w:r>
        <w:rPr/>
        <w:t>Fondly, Grammy</w:t>
      </w:r>
    </w:p>
    <w:sectPr>
      <w:footerReference w:type="default" r:id="rId2"/>
      <w:type w:val="nextPage"/>
      <w:pgSz w:w="12240" w:h="15840"/>
      <w:pgMar w:left="1800" w:right="1800" w:gutter="0" w:header="0" w:top="1440" w:footer="720" w:bottom="1440"/>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1:39:00Z</dcterms:created>
  <dc:creator>Unknown User</dc:creator>
  <dc:description/>
  <dc:language>en-US</dc:language>
  <cp:lastModifiedBy>David Brigham</cp:lastModifiedBy>
  <cp:lastPrinted>2002-07-08T16:02:00Z</cp:lastPrinted>
  <dcterms:modified xsi:type="dcterms:W3CDTF">2002-07-08T20:02:00Z</dcterms:modified>
  <cp:revision>7</cp:revision>
  <dc:subject/>
  <dc:title>Dear Lee,</dc:title>
</cp:coreProperties>
</file>