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Times New Roman" w:hAnsi="Times New Roman" w:cs="Times New Roman"/>
          <w:sz w:val="28"/>
        </w:rPr>
      </w:pPr>
      <w:r>
        <w:rPr>
          <w:rFonts w:cs="Times New Roman" w:ascii="Times New Roman" w:hAnsi="Times New Roman"/>
          <w:b/>
          <w:sz w:val="28"/>
        </w:rPr>
        <w:t>A Pictured Rocks Vacation</w:t>
      </w:r>
    </w:p>
    <w:p>
      <w:pPr>
        <w:pStyle w:val="Normal"/>
        <w:numPr>
          <w:ilvl w:val="0"/>
          <w:numId w:val="0"/>
        </w:numPr>
        <w:suppressAutoHyphens w:val="true"/>
        <w:jc w:val="center"/>
        <w:outlineLvl w:val="0"/>
        <w:rPr>
          <w:rFonts w:ascii="Times New Roman" w:hAnsi="Times New Roman" w:cs="Times New Roman"/>
        </w:rPr>
      </w:pPr>
      <w:r>
        <w:rPr>
          <w:rFonts w:cs="Times New Roman" w:ascii="Times New Roman" w:hAnsi="Times New Roman"/>
        </w:rPr>
        <w:t>August 1994</w:t>
      </w:r>
    </w:p>
    <w:p>
      <w:pPr>
        <w:pStyle w:val="Normal"/>
        <w:numPr>
          <w:ilvl w:val="0"/>
          <w:numId w:val="0"/>
        </w:numPr>
        <w:suppressAutoHyphens w:val="true"/>
        <w:jc w:val="center"/>
        <w:outlineLvl w:val="0"/>
        <w:rPr>
          <w:rFonts w:ascii="Times New Roman" w:hAnsi="Times New Roman" w:cs="Times New Roman"/>
        </w:rPr>
      </w:pPr>
      <w:r>
        <w:rPr>
          <w:rFonts w:cs="Times New Roman" w:ascii="Times New Roman" w:hAnsi="Times New Roman"/>
        </w:rPr>
        <w:t>by Dave Brigham</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It was overcast and had rained during the night but there was excitement in the air when the Brighams arose on Saturday August 20, 1994 for the first camping excursion to the Upper Peninsula.  It was 5 am when the busy scurrying began and the van was packed; they were off on the adventure by 5: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atmosphere was different as the vehicle traveled north.  The first stretch of highway had been traversed many times on the way to Jehnsen Lake or Mackinaw City but the air was tinged with anticipation for the unknow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Breakfast was eaten in a Gaylord McDonalds and the Mackinaw Bridge was soon crossed.  Questions started coming from Kyle and Geoff: "Why don't you want to drive, Mom?", "Why does it cost money?", "Is it a long way down?", "How long is the bridge?", "Is it ever closed?", "What about that Yugo that went over the side?"  Answering these questions passed the time quickly and there soon appeared a limestone cliff landscape on the other side that is so much different than that at Mackinaw City just a short 5 miles a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gas tank was filled at St. Ignace and travel continued along the Lake Michigan shore of the Upper Peninsula.  The higher elevation gave a wonderful panorama overlooking the Straits area and the gorgeous water peppered with inviting islands.  The family stopped for a walk at the Cut River Bridge and hiked through a heavily wooded vale cut in the limestone down to the lake.  The clean and crisp smells were those of the conifers and cool humidity of the north woods.  The sun broke out periodically to contrast the wisps of vapor coming off the waters of the Cut River.  Its waters were particularly cold - much colder than the water of Lake Michigan.  Toes were quickly numbed in only 30 seconds of exposure so it was a real game to scamper from one side of the river to the other (even though there was a walk bridge 20 feet away).  The stream was admired for its beauty and potential for trout but there was no time for fishing.</w:t>
      </w:r>
    </w:p>
    <w:p>
      <w:pPr>
        <w:pStyle w:val="Normal"/>
        <w:suppressAutoHyphens w:val="true"/>
        <w:jc w:val="both"/>
        <w:rPr/>
      </w:pPr>
      <w:r>
        <w:rPr>
          <w:rFonts w:cs="Times New Roman" w:ascii="Times New Roman" w:hAnsi="Times New Roman"/>
          <w:spacing w:val="-3"/>
        </w:rPr>
        <w:tab/>
        <w:t xml:space="preserve">The book </w:t>
      </w:r>
      <w:r>
        <w:rPr>
          <w:rFonts w:cs="Times New Roman" w:ascii="Times New Roman" w:hAnsi="Times New Roman"/>
          <w:spacing w:val="-3"/>
          <w:u w:val="single"/>
        </w:rPr>
        <w:t>Rascal</w:t>
      </w:r>
      <w:r>
        <w:rPr>
          <w:rFonts w:cs="Times New Roman" w:ascii="Times New Roman" w:hAnsi="Times New Roman"/>
          <w:spacing w:val="-3"/>
        </w:rPr>
        <w:t xml:space="preserve"> by Sterling North was started while traveling.  It is a wonderful account of a boy growing up in Wisconsin in 1918, about his canoe, vacation to Lake Superior and pets especially his raccoon Rascal.  The boys were immediately enthralled with it.  Many of the events described in the text were encountered on this particular trip - agate hunting, hearing loons, walking along a heavily wooded creek, visiting Lake Superior and interacting with animals.</w:t>
      </w:r>
    </w:p>
    <w:p>
      <w:pPr>
        <w:pStyle w:val="Normal"/>
        <w:suppressAutoHyphens w:val="true"/>
        <w:jc w:val="both"/>
        <w:rPr/>
      </w:pPr>
      <w:r>
        <w:rPr>
          <w:rFonts w:cs="Times New Roman" w:ascii="Times New Roman" w:hAnsi="Times New Roman"/>
          <w:spacing w:val="-3"/>
        </w:rPr>
        <w:tab/>
        <w:t xml:space="preserve">Having just read </w:t>
      </w:r>
      <w:r>
        <w:rPr>
          <w:rFonts w:cs="Times New Roman" w:ascii="Times New Roman" w:hAnsi="Times New Roman"/>
          <w:spacing w:val="-3"/>
          <w:u w:val="single"/>
        </w:rPr>
        <w:t>The Trumpet of the Swan</w:t>
      </w:r>
      <w:r>
        <w:rPr>
          <w:rFonts w:cs="Times New Roman" w:ascii="Times New Roman" w:hAnsi="Times New Roman"/>
          <w:spacing w:val="-3"/>
        </w:rPr>
        <w:t xml:space="preserve"> by E.B. White, Geoff was intrigued to hear that the trumpeter swan was being reintroduced in the Seney National Wildlife Refuge.  However, time was not available to visit the refuge since camp still had to b found and set up on a Saturday in the Pictured Rocks National Lakeshore.  The target was one of the eight campsites at the Little Beaver Lake campground, which, from past experience, fills rapidly especially on weeke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ravel was on good paved roads to Melstrand and then on graded gravel for 5 miles before turning off onto the 3 mile dirt track leading to the campground.  It became a steep grade into the campground where some cars were encountered leaving the camp area.  It is a small road to pass an oncoming car!  Upon arrival it was fortunate to find one spot left (the appreciation did not set in until we had been there for 4 days!!).  Camp was set up in the drizzle that was probably due to the proximity of Lake Superior and the warm moist air mass over the land.  The tent, rain tarp and screen tent for cooking were soon set up for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lso setting up camp at the next site was a family with two boys.  Mary and Ken from Ishpeming had come over with their son Evan and Evan's friend Max.  As children do, the boys gravitated toward each other and were soon fishing, throwing rocks and generally having a good time together.  Mary and Ken had to go to Munising to get some supplies so they left Evan and Max together by themselves.  Max proceeded to fall in the lake with his clothes on.  The boys decided to fish. This was enjoyable even though the fish were safe enough from these anglers.  However, Max's ear was fair game and was pierced by Evan's swift cast at one point.  Max's tears diminished somewhat when he was told that, since his ear was now pierced, he could now wear a stylish ear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Brighams cooked Texas Toast for dinner on a bed of hot coals.  This is an easy meal.  Bread is buttered, ham and cheese is placed on the slices of bread and the sandwich is placed in a Teflon lined sandwich cooker.  The cooker is then placed on the hot coals and turned periodically until done (about 5 minutes).  It is a quick meal and fun to mak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 ranger gave a talk about biodiversity in the evening after which the family retired to the tent content with the sounds of loons and the north woods all around.  This was a nice counterpoint to the hustle and confusion of the city left just this morning!</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suppressAutoHyphens w:val="true"/>
        <w:jc w:val="both"/>
        <w:outlineLvl w:val="0"/>
        <w:rPr>
          <w:rFonts w:ascii="Times New Roman" w:hAnsi="Times New Roman" w:cs="Times New Roman"/>
          <w:spacing w:val="-3"/>
        </w:rPr>
      </w:pPr>
      <w:r>
        <w:rPr>
          <w:rFonts w:cs="Times New Roman" w:ascii="Times New Roman" w:hAnsi="Times New Roman"/>
          <w:b/>
          <w:spacing w:val="-3"/>
        </w:rPr>
        <w:t>Sunday August 21s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fter a quick breakfast of hot chocolate and cereal a hike was started from Little Beaver Lake Campground to 12 mile beach on Lake Superior.  The 1.5 mile trail started as part of the White Pine Nature trail and continued through many various environments.  There were marshes traversed on planking (Kyle saw a beaver). Hemlock forests grew on sandstone outcrops wherein caves were large enough to sit - your imagination could let you be a voyageur or Native American deep in the forest camped in this sandstone cave with a warm fire in front of you.  The trail passed along Beaver Lake - totally forested with loons, geese and sandhill cranes adding to the north woods atmosphere.  A reindeer moss plain moist with the early morning dew was stunning.  It was interspersed with wintergreen and moss giving the landscape the total spectrum of green shades.  The trail finally led to the picturesque white sand beach overlooking the crystal waters of Lake Superior.  On one side was beach stretching as far as one could see and the other side held the ramparts of the Pictured Rocks jutting 100 feet straight out of the water.</w:t>
      </w:r>
    </w:p>
    <w:p>
      <w:pPr>
        <w:pStyle w:val="Normal"/>
        <w:suppressAutoHyphens w:val="true"/>
        <w:jc w:val="both"/>
        <w:rPr/>
      </w:pPr>
      <w:r>
        <w:rPr>
          <w:rFonts w:cs="Times New Roman" w:ascii="Times New Roman" w:hAnsi="Times New Roman"/>
          <w:spacing w:val="-3"/>
        </w:rPr>
        <w:tab/>
        <w:t xml:space="preserve">Taking in the beauty of the calm water under clear warm skies took some time but there were other things to see.  Spray falls was </w:t>
      </w:r>
      <w:r>
        <w:rPr>
          <w:rFonts w:cs="Times New Roman" w:ascii="Times New Roman" w:hAnsi="Times New Roman"/>
          <w:b/>
          <w:i/>
          <w:spacing w:val="-3"/>
        </w:rPr>
        <w:t>just</w:t>
      </w:r>
      <w:r>
        <w:rPr>
          <w:rFonts w:cs="Times New Roman" w:ascii="Times New Roman" w:hAnsi="Times New Roman"/>
          <w:spacing w:val="-3"/>
        </w:rPr>
        <w:t xml:space="preserve"> down the way cascading into Lake Superior.  Unfortunately, distances on foot seem much longer than those same distances traveled by car or bike.  Spray falls never seemed to get any closer.  Although drinking water was left in camp, gorp trail mix was eaten on a promontory 100 feet over Lake Superior with a reading of </w:t>
      </w:r>
      <w:r>
        <w:rPr>
          <w:rFonts w:cs="Times New Roman" w:ascii="Times New Roman" w:hAnsi="Times New Roman"/>
          <w:spacing w:val="-3"/>
          <w:u w:val="single"/>
        </w:rPr>
        <w:t>Rascal</w:t>
      </w:r>
      <w:r>
        <w:rPr>
          <w:rFonts w:cs="Times New Roman" w:ascii="Times New Roman" w:hAnsi="Times New Roman"/>
          <w:spacing w:val="-3"/>
        </w:rPr>
        <w:t xml:space="preserve"> for dessert.  It was one of those settings which stimulate all the senses - the views were spectacular, sounds of the lake muffled by the distance below, smells of moist berry bushes (blueberries were tart, sweet and tart again and were a moisture replacement for the water left in camp).  Restless feet got us moving again howev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With a precipitous 100 foot drop only 12 inches from the edge of the trail, anxious parents became extremely concerned with the exaggerated clumsiness and careless tossing of items over the edge of the cliffs.  Kyle and Dave stayed in the relative safety of the woods while Geoff and Jan went forward to search for Spray falls.  The search was unsuccessful and the family returned to the beach.  Mary, Ken, Evan and Max were encountered on their way to Spray falls.  It was strange to see them this far from camp.</w:t>
      </w:r>
    </w:p>
    <w:p>
      <w:pPr>
        <w:pStyle w:val="Normal"/>
        <w:suppressAutoHyphens w:val="true"/>
        <w:jc w:val="both"/>
        <w:rPr/>
      </w:pPr>
      <w:r>
        <w:rPr>
          <w:rFonts w:cs="Times New Roman" w:ascii="Times New Roman" w:hAnsi="Times New Roman"/>
          <w:spacing w:val="-3"/>
        </w:rPr>
        <w:tab/>
        <w:t>Being hot with tired feet, Geoff and Dave decided to go swimming in the refreshing waters of Lake Superior.  Few people swim in Lake Superior due to its never warm waters.  But on this occasion with the water temperature being about 60</w:t>
      </w:r>
      <w:r>
        <w:rPr>
          <w:rFonts w:cs="Times New Roman" w:ascii="Times New Roman" w:hAnsi="Times New Roman"/>
          <w:spacing w:val="-3"/>
          <w:vertAlign w:val="superscript"/>
        </w:rPr>
        <w:t>o</w:t>
      </w:r>
      <w:r>
        <w:rPr>
          <w:rFonts w:cs="Times New Roman" w:ascii="Times New Roman" w:hAnsi="Times New Roman"/>
          <w:spacing w:val="-3"/>
        </w:rPr>
        <w:t>F it felt great.  Geoff said that he would only swim if Dave would dive underwater twice and stay in the water for at least 30 seconds.  This having been accomplished, he entered and immersed himself in the refreshing and crystal clear water.  The shock of cooling one’s head so quickly was the most notable sensation but the overall exhilaration left the body tingling and the feet ready for the hike back to camp.</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return hike to camp was less memorable except at one point.  After drying off and dressing, the trailing Geoff and Dave managed to sneak up on the leading Kyle and Jan to jolt their nerves. Kyle had been taunting the rest of the family all day because he had scared us and that we would not be able to return the action.  He was going to be ready for anything.  He accepted the defeat in good humor.  Upon return we noticed that the all campsites were full once mo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With feet being tired, a van trip was scheduled to the other campgrounds, lighthouse, shipwrecks, logslide and Grand Marais for dinner.  The road was winding, narrow, bumpy and gravel or sand.  It was surprising how busy it was and how dangerously the cars drove - fast and in the middle of the road around blind curves.  It is surprising that more accidents do not occur on this road (H-5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first stop was at 12 Mile Beach Campground.  The road winds through a strikingly ghostly forest of pure white birch.  The totally white trunks, contrasting with the green undergrowth and upper foliage, is eerie especially at night (past visit).  The beach is the same as the one hiked to the day before but there is no high elevation for panoramic views.  A quick drive through this campground found it almost full too.</w:t>
      </w:r>
    </w:p>
    <w:p>
      <w:pPr>
        <w:pStyle w:val="Normal"/>
        <w:suppressAutoHyphens w:val="true"/>
        <w:jc w:val="both"/>
        <w:rPr>
          <w:rFonts w:ascii="Times New Roman" w:hAnsi="Times New Roman" w:cs="Times New Roman"/>
          <w:spacing w:val="-3"/>
        </w:rPr>
      </w:pPr>
      <w:r>
        <w:drawing>
          <wp:anchor behindDoc="0" distT="0" distB="0" distL="114935" distR="114935" simplePos="0" locked="0" layoutInCell="0" allowOverlap="1" relativeHeight="13">
            <wp:simplePos x="0" y="0"/>
            <wp:positionH relativeFrom="column">
              <wp:posOffset>2527935</wp:posOffset>
            </wp:positionH>
            <wp:positionV relativeFrom="paragraph">
              <wp:posOffset>1058545</wp:posOffset>
            </wp:positionV>
            <wp:extent cx="3568700" cy="2454910"/>
            <wp:effectExtent l="0" t="0" r="0" b="0"/>
            <wp:wrapTight wrapText="bothSides">
              <wp:wrapPolygon edited="0">
                <wp:start x="-44" y="0"/>
                <wp:lineTo x="-44" y="21534"/>
                <wp:lineTo x="21600" y="21534"/>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68700" cy="2454910"/>
                    </a:xfrm>
                    <a:prstGeom prst="rect">
                      <a:avLst/>
                    </a:prstGeom>
                  </pic:spPr>
                </pic:pic>
              </a:graphicData>
            </a:graphic>
          </wp:anchor>
        </w:drawing>
      </w:r>
      <w:r>
        <w:rPr>
          <w:rFonts w:cs="Times New Roman" w:ascii="Times New Roman" w:hAnsi="Times New Roman"/>
          <w:spacing w:val="-3"/>
        </w:rPr>
        <w:tab/>
        <w:t>Hurricane River Campground had been rearranged since the last visit 12 years previous.  The campsites were no longer next to the river but along the trail leading to Au Sable Point Lighthouse.  There has been much work done improving facilities and installing interpretive signs.  The walk to the lighthouse was fun.  The boys showed much energy in racing along the trail.  Maybe since it was straight and level, in contrast to the other trails taken, they raced the 1.5 miles in little time and were exuberant about playing on the naturally terraced sandstone by the lighthouse.  The lighthouse and outbuildings had been renovated and looked beautiful.  However, funds were not available to staff it and visitors were not able to enter.  The striking view of the massive Grand Sable Dunes, dropping 300 feet at a steep angle to Lake Superior could be seen the distance.  The miles of expansive dunes looked unre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Returning from the lighthouse the boys, especially Geoff wanted to see the wrecks on the beach.  Not much was left of the ships after the seasons of pounding by Lake Superior.  Logs with spikes sticking out of them were all that remained of the decking.  They ran along the beach for distances of 100 feet and showed just how big the ships were.  Geoff's already keen interest in ships was beginning to be increas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van trip continued along H58 to the logslide area on the Grand Sable Dunes.  After a handful of gorp the kids ran out to the slide area ready to run the full distance down.  At the overlook people were seen running down the 300 feet to become specks along the shoreline.  The boys were convinced not to do the same because of the length of time and effort involved in the return trip.  Kyle and Geoff enjoyed jumping and rolling on the upper portion of the slide.  The extensive dunes and Grand Marais could be seen in the far distance in one direction and Au Sable Point Lighthouse could be seen in the other.  This was a beautiful overlook!  Poison ivy was seen in the park for the first time here at the overlook.  It was nice not to have to contend with it in other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Before entering the HUGE metropolis of Grand Marais, a visit to the Pictured Rocks Information Center occurred.  A friendly and sociable park employee gave directions for an alternate route of Adams Truck Trail to Little Beaver Lake Campground.  The congestion problems with the road H-58 and the increased use over the years were discussed.  It seems that the graders cannot keep up with the needs of the road and the drivers of those graders are extremely concerned over the traffic each time they grade the roads.  Agate hunting on Lake Superior in this area is great and he had a jar of agates his wife had collected to prove it.  He was a wealth of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Dinner in Grand Marais consisted of restaurant food at the Earl of Sandwich.  Jan and Dave had pasties (made fresh but without rutabaga, onions and carrots) while the boys had Cheeseboigers, ½ lb for Kyle and ¼ lb for Geoff AFTER being cooked.  Those burgers were HUGE.  The most notable item about this little cafe/store was that there were no restroom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Upon leaving Grand Marais our camper neighbors - Mary, Ken, Evan and Max - cruised into town.  Although they did not see the Brigham family it was strange once again to see them 30 miles from the remote campsite.  The return trip was on Adams Trail - a more direct and less dangerous route to Little Beaver Lake Campground.  Only two cars were seen along with a porcupine and a deer.  The ratio of cars to wildlife seemed appropri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rPr>
        <w:t>Monday, August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Early in the morning Mary, Ken, Evan and Max got up to return to Ishpeming.  It was surprising to find out that Max had to be to work at 8 am.  Being 60 miles from there in the deep woods, it was doubtful that Ken would make it to work since their departure was at 7:15.  It is the classic concept of time that is present in the U.P.  It was refreshing to see the tranquility they had in living lif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 fire was made in preparation for ham and egg Texas toast.  While the coals were propagating Dave meandered down to the lake where misty tendrils of vapor rose into the newly awakening morning.  The sun's rays promised another beautiful 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Splashes in the lake had been heard earlier so it was possible that the fishing might have gotten better.  Dave managed to catch a small pike but nothing more.  The sounds were special however; chickadees with their distinctive call, the flick of a fish's tail, the cedar waxwing's high-pitched whistle, the loon's plaintive and haunting melody.  There is a quiet solitude that can only be experienced in a place like this.  No background beat of automobiles or factories, no smell of exhaust, no crowding of people, no hurry to be somewhere.  The senses are in tune to the overall quiet where the song of a bird can be appreciated and the squeak of a chipmunk can be enjoyed - they are not overwhelmed by the cacophony of civilization.  In this setting there is time to observe.  Otter had left their tracks in the sand by the shore and visited in the early morning.  Chipmunks were able to scurry from one hiding place to another.  With patience and slow movements, it was possible to have them feed from your h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fter breakfast, Geoff tried to feed the chipmunks with Chris (a fellow camper) while Kyle fished in earnest for a pike.  A leisurely breakfast was eaten. The planned 2.5 mile hike out to Chapel falls and beach started late as a result.  The van was parked in a well defined parking lot where outhouses had sprung up since the last visit.  Well marked trails headed for specific areas of interest.</w:t>
      </w:r>
    </w:p>
    <w:p>
      <w:pPr>
        <w:pStyle w:val="Normal"/>
        <w:suppressAutoHyphens w:val="true"/>
        <w:jc w:val="both"/>
        <w:rPr>
          <w:rFonts w:ascii="Times New Roman" w:hAnsi="Times New Roman" w:cs="Times New Roman"/>
          <w:spacing w:val="-3"/>
        </w:rPr>
      </w:pPr>
      <w:r>
        <w:drawing>
          <wp:anchor behindDoc="0" distT="0" distB="0" distL="114935" distR="114935" simplePos="0" locked="0" layoutInCell="0" allowOverlap="1" relativeHeight="11">
            <wp:simplePos x="0" y="0"/>
            <wp:positionH relativeFrom="column">
              <wp:posOffset>13335</wp:posOffset>
            </wp:positionH>
            <wp:positionV relativeFrom="paragraph">
              <wp:posOffset>62230</wp:posOffset>
            </wp:positionV>
            <wp:extent cx="3276600" cy="232029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3276600" cy="23202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94735</wp:posOffset>
            </wp:positionH>
            <wp:positionV relativeFrom="paragraph">
              <wp:posOffset>2841625</wp:posOffset>
            </wp:positionV>
            <wp:extent cx="2522855" cy="35109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2522855" cy="3510915"/>
                    </a:xfrm>
                    <a:prstGeom prst="rect">
                      <a:avLst/>
                    </a:prstGeom>
                  </pic:spPr>
                </pic:pic>
              </a:graphicData>
            </a:graphic>
          </wp:anchor>
        </w:drawing>
      </w:r>
      <w:r>
        <w:rPr>
          <w:rFonts w:cs="Times New Roman" w:ascii="Times New Roman" w:hAnsi="Times New Roman"/>
          <w:spacing w:val="-3"/>
        </w:rPr>
        <w:tab/>
        <w:t>The trail to Chapel falls continuing to Chapel Rock and Chapel beach traveled through a 30 year growth of beech and maple forest.  Glacial ridges paralleled our course to the falls.  The trail was fairly flat and Kyle insisted on carrying the daypack.  Since Kyle had carried it, Geoff also had to do it.  As might be expected, parents Jan and Dave did not discourage this competition.  Odd shaped trees grew along the trail creating opportunities for pictures.  Another picture break was taken about 20 feet from the head of Chapel Falls.  This cascade does a freefall for about 15 feet then fans out down the rock face to the bottom 75 feet below.  An overlook had been erected for the best viewing along the precipice (erected also for safety and prevention of erosion by errant fe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forest remained the same but the trail started a sharper descent toward the Lake Superior shoreline.  The trail suddenly opened out upon Chapel Rock and the lake.  This landmark is a large water-sculpted sandstone formation having a flat top being supported by pillars.  As if this were not sufficiently intriguing, the flat surface was home to a large white pine with its sole means of nourishment being a taproot leading to the mainland.  Through this whole structure can be seen Lake Superior.  In the distance could be seen the pristine sand beach as well as the ramparts of the main portion of the Pictured Rocks.  In this unspoiled and secluded area a tour boat could be seen in the distance viewing the isolated bay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stream that drained Chapel Lake emptied into Lake Superior in a little waterfall itself.  It seemed this cascade invited Kyle and Geoff to play.  The sandstone was carved into shelves by the water -- the first water slide ever.  Sparkling stones of all colors covered the beach.  A wave-rounded amethyst crystal was the first stone collected by Dave.  Pockets were filled with gorgeous stones by the time the beach was lef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water was clear and cool and irresistible.  Kyle, Geoff and Dave took the plunge.  The clarity of the water was reminiscent of the crystalline waters of the Caribbean.  There were lots of activities to do.  Both Kyle and Geoff did well in skipping stones.  In another activity, Kyle retrieved one particular rock many times from 30 feet offshore in 5 feet of water.  Who said Lake Superior was too cold to swim i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Before returning to the van, a quick trip up to Battleship Row (a series of sandstone abutments rising 40 feet from the lake surface and protruding out into the lake) was undertaken.  A tour boat filled with 100 people was seen disappearing on the opposite side of one jutting prominence (more people were on the boat than were seen all day on the hike).  A little hustle produced the opportunity of seeing another boat pull into a narrow bay (40 feet wide) along the 45 foot walls of rock.  It was very exciting to observe this boat hide itself entirely between rock escarpments projecting into Lake Superi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It was amazing to see an outhouse just off the beach.  It was 3 hard miles from the nearest road.  It had not been there the last time the beach was visited.  Just as amazing was the couple who had pushed, pulled, twisted or yanked a large 4 wheel baby carriage all the way out to the beach!  This trail was hard enough hiking.  It was unimaginable how these two had managed to maneuver the carriage all the way to the beac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Jan was not feeling well so the trip back to the van was not impeded by unnecessary stops.  The trail passed ruins of old cabins.  One had an unbelievable overlook of Chapel Lake framed by white birch trees.  The views were impress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Back at camp Kyle and Geoff were extremely helpful in preparing dinner and assisting in making the meal.  They prepared soup for Jan (who was sleeping off the effects of a mysterious illness) and were in the cheerful spirit of camping.  It was a joy to observe.  Jan was rejuvenated after some soup and was able to hike around the campground that evening.  The campsite was put to rest that night under the watchful orange light of a full moon and the waves lapping on the sho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rPr>
        <w:t>Tuesday, August 2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day's plan was to take the boat tour to Pictured Rocks from Munising.  An early start was important and hot chocolate certainly help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ravel on the dirt road was in and out of morning fog. Miners Falls was the first stop.  The trail to the falls wound through an undergrowth of yew and birch/beech/maple climax forest in the early morning sun.  The quiet woodland trail led to an impressive falls.  Ninety-two steps led down to an overlook where Miners River plunged over a cliff 100 feet into the gorge below.  The mist-cooled gorge had vegetation characteristic of farther north in Canada - cedar and spruce.  This contrasted sharply with the beech/birch/maple forest on the warmer ridges surrounding the gorge.  The boys certainly were inter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t Miners Castle - the area first developed in Pictured Rocks National Lakeshore - there were nice bathrooms, flush toilets, beautiful graphics and a paved road to the location.  The view was picturesque into the turquoise blue water of Lake Superior.  The underwater rocks and ledges were easily seen through the calm lake waters and the sheer rock cliffs contrasted their multi-hued earth tones with the blues of the lake.  However, much convincing was needed to try to keep Kyle from jumping the fence and running on the rocks.  The signs were read prohibiting going over the fences because of safety and erosion.  However, he continued to ask if he could jump the fence and was dissatisfied when he heard the negative response.  Test, test, test!  Such is lif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Upon arrival at Munising, tickets were purchased for the 1 pm boat tour. Lunch was eaten at Bay Furnace on the west side of Munising in the town of Christmas.  The water was inviting so all the males again went swimming.  Slag was evident as a byproduct of the iron smelting process.  It was interspersed with other lake rocks and looked very much like agate in some cases.  These obsidian type specimens looked like they might cleave into nice arrowheads - a good scout project.  A number of rocks and slag were collected for such an endeavor before heading back to town for the boat trip.</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sun was unimpeded by clouds and all felt its presence.  But since the tour was on cool Lake Superior, long pants and jackets were worn.  Since the brisk wind was trailing the boat, shorts and T-shirts were more in order than pants and jackets.  The beauty of forested Grand Island with its picturesque lighthouse and the abruptly rising cliffs of Pictured Rocks kept minds from the heat however.</w:t>
      </w:r>
    </w:p>
    <w:p>
      <w:pPr>
        <w:pStyle w:val="Normal"/>
        <w:suppressAutoHyphens w:val="true"/>
        <w:jc w:val="both"/>
        <w:rPr>
          <w:rFonts w:ascii="Times New Roman" w:hAnsi="Times New Roman" w:cs="Times New Roman"/>
          <w:spacing w:val="-3"/>
        </w:rPr>
      </w:pPr>
      <w:r>
        <w:drawing>
          <wp:anchor behindDoc="0" distT="0" distB="0" distL="114935" distR="114935" simplePos="0" locked="0" layoutInCell="0" allowOverlap="1" relativeHeight="14">
            <wp:simplePos x="0" y="0"/>
            <wp:positionH relativeFrom="column">
              <wp:posOffset>3061335</wp:posOffset>
            </wp:positionH>
            <wp:positionV relativeFrom="paragraph">
              <wp:posOffset>848360</wp:posOffset>
            </wp:positionV>
            <wp:extent cx="2948305" cy="4343400"/>
            <wp:effectExtent l="0" t="0" r="0" b="0"/>
            <wp:wrapTight wrapText="bothSides">
              <wp:wrapPolygon edited="0">
                <wp:start x="-72" y="0"/>
                <wp:lineTo x="-72" y="21549"/>
                <wp:lineTo x="21600" y="21549"/>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948305" cy="4343400"/>
                    </a:xfrm>
                    <a:prstGeom prst="rect">
                      <a:avLst/>
                    </a:prstGeom>
                  </pic:spPr>
                </pic:pic>
              </a:graphicData>
            </a:graphic>
          </wp:anchor>
        </w:drawing>
      </w:r>
      <w:r>
        <w:rPr>
          <w:rFonts w:cs="Times New Roman" w:ascii="Times New Roman" w:hAnsi="Times New Roman"/>
          <w:spacing w:val="-3"/>
        </w:rPr>
        <w:tab/>
        <w:t>The viewpoint from the boat contrasted sharply with the scene from the wilderness trail.  Large undercuts, caves and colored striations were distinct against the calm and cool blue-green of the lake.  In this tranquil scene, it was amazing to know that huge autumn waves would soon crash into those cliffs possibly causing acres of sandstone to collapse into the lake.  Large sections of fallen sandstone (5 acres was the most recent) were viewed in awe.  They had collapsed 200 feet into the lake leaving immense slabs of rock jutting out of the water that were many times larger than the boat.  On the cliff edge, the wilderness trail now wound inches from the precipice.  It was evident that this scenario had been occurring for millenni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boat made an entrance into the same natural slip made by the cliffs that was observed the day before.  It was just as intriguing from this perspective.  The passengers were warned that bare bottoms might be visible due to the remoteness of the area.  However, no moons were se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wind had generated much larger waves on the return trip.  The temperature felt cooler and periodic splashes of lake water to the upper deck were exhilarating.  The boat passed Sand Point Coast Guard Station on the way back and Dave noticed what a beautiful beach it was.  It was sheltered on the north side and seemed ideal for a swim.</w:t>
      </w:r>
    </w:p>
    <w:p>
      <w:pPr>
        <w:pStyle w:val="Normal"/>
        <w:suppressAutoHyphens w:val="true"/>
        <w:jc w:val="both"/>
        <w:rPr/>
      </w:pPr>
      <w:r>
        <w:rPr>
          <w:rFonts w:cs="Times New Roman" w:ascii="Times New Roman" w:hAnsi="Times New Roman"/>
          <w:spacing w:val="-3"/>
        </w:rPr>
        <w:tab/>
        <w:t xml:space="preserve">After disembarking from the boat, the direct route went to Sand Point where a maritime museum and Pictured Rocks Park headquarters were.  The beach seen from the boat was just as beautiful as was expected and even Jan got in on the swim.  The water was quite cool but Jan managed to get her hair washed while the boys washed </w:t>
      </w:r>
      <w:r>
        <w:rPr>
          <w:rFonts w:cs="Times New Roman" w:ascii="Times New Roman" w:hAnsi="Times New Roman"/>
          <w:spacing w:val="-3"/>
          <w:u w:val="single"/>
        </w:rPr>
        <w:t>everything</w:t>
      </w:r>
      <w:r>
        <w:rPr>
          <w:rFonts w:cs="Times New Roman" w:ascii="Times New Roman" w:hAnsi="Times New Roman"/>
          <w:spacing w:val="-3"/>
        </w:rPr>
        <w:t>.  Driftwood was present and was used as surfboard material.  There were driftwood trees with spreading roots that lent their circular beauty to the remote spectacular setting of the white sand beach.  This was a special pla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nother falls (Munising) was close by and a short hike along a small swift stream revealed this woodland cascade.  The 75 foot plummet onto sandstone was beautiful.  The interpretive center showed just how beautiful all year.  The winter scene of the falls in frozen freefall was almost unbelievable!</w:t>
      </w:r>
    </w:p>
    <w:p>
      <w:pPr>
        <w:pStyle w:val="Normal"/>
        <w:suppressAutoHyphens w:val="true"/>
        <w:jc w:val="both"/>
        <w:rPr/>
      </w:pPr>
      <w:r>
        <w:rPr>
          <w:rFonts w:cs="Times New Roman" w:ascii="Times New Roman" w:hAnsi="Times New Roman"/>
          <w:spacing w:val="-3"/>
        </w:rPr>
        <w:tab/>
        <w:t xml:space="preserve">Dinner was in civilization instead of at camp.  A seafood buffet dinner at the Dog Patch was absolutely wonderful.  It would have been scrumptious even if camping and camp food were not involved.  Besides a full soup and salad bar there were scallops, pollack, catfish, trout, whitefish and perch.  After being pigs and stuffing themselves completely, the Brighams placed a call to Grandma and Grandpa Martin in Lansing.  Thus completed contact with civilization for the day.  The trip back to camp was punctuated by a reading of </w:t>
      </w:r>
      <w:r>
        <w:rPr>
          <w:rFonts w:cs="Times New Roman" w:ascii="Times New Roman" w:hAnsi="Times New Roman"/>
          <w:spacing w:val="-3"/>
          <w:u w:val="single"/>
        </w:rPr>
        <w:t>Rascal</w:t>
      </w:r>
      <w:r>
        <w:rPr>
          <w:rFonts w:cs="Times New Roman" w:ascii="Times New Roman" w:hAnsi="Times New Roman"/>
          <w:spacing w:val="-3"/>
        </w:rPr>
        <w:t xml:space="preserve"> and the anticipation of those comfortable sleeping bag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suppressAutoHyphens w:val="true"/>
        <w:jc w:val="both"/>
        <w:outlineLvl w:val="0"/>
        <w:rPr>
          <w:rFonts w:ascii="Times New Roman" w:hAnsi="Times New Roman" w:cs="Times New Roman"/>
          <w:spacing w:val="-3"/>
        </w:rPr>
      </w:pPr>
      <w:r>
        <w:rPr>
          <w:rFonts w:cs="Times New Roman" w:ascii="Times New Roman" w:hAnsi="Times New Roman"/>
          <w:b/>
          <w:spacing w:val="-3"/>
        </w:rPr>
        <w:t>Wednesday, August 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Wednesday was planned as a travel day.  There had been a typical summer thunderstorm at 4 am to wet the gear but the weather had cleared by the time the Brighams awoke.   Breakfast was eaten and the camping gear was packed ready for the trip to Grand Marais and on to Whitefish Point.  A good-bye was said to the ever-present chipmunks and the beautiful campground that had been home for the last 4 nigh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dams Truck Trail had turned into a sandy quagmire in spots so it was exciting reaching Grand Marais.  The blacktop (M-77) was finally reached however.  At this hour few vehicles were even on M-77 and this added to the atmosphere of seclusion.  Suddenly, out in front of our car ran two birds five feet tall.  These sandhill cranes (one adult, one juvenile) did not fly but walked into the forest on the other side of the road.  Watching them stroll into the woods was a whitetail buck.  Kyle was overjoyed at the prospect of possibly seeing this buck but when the car backed to the precise spot, the buck had disappear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sun peaked through the mists in patches promising to clear the air as the day progressed.  The trip east along the big lake was tranquil and magnificent.  The lake was calm with inviting uninhabited beaches.  Periodically a campground would be present on the shoreline.  During one stop red, green, black and white stones were collected.  Dave even found a large agate!  When the flies started biting, the Brigham tour bus departed for Tequamanon Falls.</w:t>
      </w:r>
    </w:p>
    <w:p>
      <w:pPr>
        <w:pStyle w:val="Normal"/>
        <w:suppressAutoHyphens w:val="true"/>
        <w:jc w:val="both"/>
        <w:rPr/>
      </w:pPr>
      <w:r>
        <w:rPr>
          <w:rFonts w:cs="Times New Roman" w:ascii="Times New Roman" w:hAnsi="Times New Roman"/>
          <w:spacing w:val="-3"/>
        </w:rPr>
        <w:tab/>
        <w:t xml:space="preserve">To pass the miles through the glorious scenery, a smattering of </w:t>
      </w:r>
      <w:r>
        <w:rPr>
          <w:rFonts w:cs="Times New Roman" w:ascii="Times New Roman" w:hAnsi="Times New Roman"/>
          <w:spacing w:val="-3"/>
          <w:u w:val="single"/>
        </w:rPr>
        <w:t>Rascal</w:t>
      </w:r>
      <w:r>
        <w:rPr>
          <w:rFonts w:cs="Times New Roman" w:ascii="Times New Roman" w:hAnsi="Times New Roman"/>
          <w:spacing w:val="-3"/>
        </w:rPr>
        <w:t xml:space="preserve"> was just the right touch.  The book added immensely to the enjoyment of the trip and the trip added realism and tactile stimulation to the words in the book.  Although it got cloudier with drizzle as the central part of the UP was approached, it did not dampen the enthusiasm of the family.  Lunch was eaten at the concession area of Upper Tequamanon Falls and the boys were absolutely intrigued with the gift shop.  Geoff was completely enraptured with the $250 replicas of freighters (all three for $595) while Kyle loved the balcony of the two-level cabin structure (he was also possessed into buying a post card with a picture of a buck on it).  Oh, the falls were very nice to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Whitefish Point was the next destination where there was the Shipwreck Museum and bird observatory.  We enjoyed the exhibits at the museum and toured the grounds.  One could really imagine an autumn storm howling through this windswept land and whipping up the lake.  The poor Edmund Fitzgerald just did not have the endurance.  Other freighters were seen passing deceptively fast over her watery grave.  Of course Geoff was once again captivated by the mystique of the big ships and some Christmas gifts were purchased due to the interes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The last Brigham campsite for the trip was at Andrus Lake state forest campground.  This beautiful lake was close to Whitefish Point and was secluded.  No other campers were present in the campground so we enjoyed the solitude of the north woods by ourselves.  Kyle surprised the whole family the next morning by getting up at 5 am and cooking a breakfast of eggs for the family. What a wonderful thing to do as a 10 year old!  It was a delightful way to end the camping trip.</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drawing>
          <wp:anchor behindDoc="0" distT="0" distB="0" distL="114935" distR="114935" simplePos="0" locked="0" layoutInCell="0" allowOverlap="1" relativeHeight="15">
            <wp:simplePos x="0" y="0"/>
            <wp:positionH relativeFrom="column">
              <wp:posOffset>2070735</wp:posOffset>
            </wp:positionH>
            <wp:positionV relativeFrom="paragraph">
              <wp:posOffset>89535</wp:posOffset>
            </wp:positionV>
            <wp:extent cx="3848100" cy="2656205"/>
            <wp:effectExtent l="0" t="0" r="0" b="0"/>
            <wp:wrapTight wrapText="bothSides">
              <wp:wrapPolygon edited="0">
                <wp:start x="-44" y="0"/>
                <wp:lineTo x="-44" y="21533"/>
                <wp:lineTo x="21600" y="21533"/>
                <wp:lineTo x="21600" y="0"/>
                <wp:lineTo x="-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848100" cy="2656205"/>
                    </a:xfrm>
                    <a:prstGeom prst="rect">
                      <a:avLst/>
                    </a:prstGeom>
                  </pic:spPr>
                </pic:pic>
              </a:graphicData>
            </a:graphic>
          </wp:anchor>
        </w:drawing>
      </w:r>
      <w:r>
        <w:rPr>
          <w:rFonts w:cs="Times New Roman" w:ascii="Times New Roman" w:hAnsi="Times New Roman"/>
          <w:spacing w:val="-3"/>
        </w:rPr>
        <w:tab/>
        <w:t>It was an anticlimax to leave the UP.  To make the return travel as pleasurable as possible, a stop was made in Mackinaw City where the inviting, clear waters of Lake Huron beckoned the males of the family.  Geoff, Kyle and Dave took a dip at the city park within sight of the bridge.  This swim in Lake Huron made 3 of the Great Lakes enjoyed during our romp.</w:t>
      </w:r>
    </w:p>
    <w:p>
      <w:pPr>
        <w:pStyle w:val="Normal"/>
        <w:suppressAutoHyphens w:val="true"/>
        <w:ind w:firstLine="720"/>
        <w:jc w:val="both"/>
        <w:rPr>
          <w:rFonts w:ascii="Times New Roman" w:hAnsi="Times New Roman" w:cs="Times New Roman"/>
          <w:spacing w:val="-3"/>
        </w:rPr>
      </w:pPr>
      <w:r>
        <w:rPr>
          <w:rFonts w:cs="Times New Roman" w:ascii="Times New Roman" w:hAnsi="Times New Roman"/>
          <w:spacing w:val="-3"/>
        </w:rPr>
        <w:t>Rascal was finished on the trip back to Lansing.  It seemed such an appropriate book to have read on this trip – almost tactilely expressing the words as we experienced life daily.  The events, as they transpired each day, seemed to parallel what we read in the book.  There was a true joy in reading - as well as participating - as a family in the wilds of the Upper Peninsula.  It was an idyllic vacation hopefully captured as much in our memories as in the words of this narrative.</w:t>
      </w:r>
    </w:p>
    <w:sectPr>
      <w:footerReference w:type="default" r:id="rId7"/>
      <w:type w:val="nextPage"/>
      <w:pgSz w:w="12240" w:h="15840"/>
      <w:pgMar w:left="1440" w:right="1440" w:gutter="0" w:header="0" w:top="1440" w:footer="1440" w:bottom="149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351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1:39:00Z</dcterms:created>
  <dc:creator>Dave Brigham</dc:creator>
  <dc:description/>
  <dc:language>en-US</dc:language>
  <cp:lastModifiedBy>David Brigham</cp:lastModifiedBy>
  <cp:lastPrinted>2002-06-20T08:43:00Z</cp:lastPrinted>
  <dcterms:modified xsi:type="dcterms:W3CDTF">2002-06-20T13:08:00Z</dcterms:modified>
  <cp:revision>11</cp:revision>
  <dc:subject/>
  <dc:title/>
</cp:coreProperties>
</file>