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Looking Forward</w:t>
      </w:r>
    </w:p>
    <w:p>
      <w:pPr>
        <w:pStyle w:val="Heading2"/>
        <w:rPr/>
      </w:pPr>
      <w:r>
        <w:rPr/>
        <w:t>Lillian Grimes Ed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This was written just as she gave it to me, Esther Paton Eddy, in the hospital in Benton Harbor on March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1955 after the nurses and doctors had shared her birthday cak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re was an old lady who always was tire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he lived in a house where help wasn’t hire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er last words were, “Dear friends, at last I am goin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ere washing’s not done, nor cleaning, nor sewing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verything there will be just to my wishe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or where there’s no eating there’s no washing dishes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’m going where anthems forever are ringing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ut having no voice, I’ll be rid of the singing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on’t mourn for me now, don’t mourn for me never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Cause I’m going to do nothing forever and ever.”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0:02:00Z</dcterms:created>
  <dc:creator>David Brigham</dc:creator>
  <dc:description/>
  <dc:language>en-US</dc:language>
  <cp:lastModifiedBy>David Brigham</cp:lastModifiedBy>
  <dcterms:modified xsi:type="dcterms:W3CDTF">2002-05-20T20:35:00Z</dcterms:modified>
  <cp:revision>5</cp:revision>
  <dc:subject/>
  <dc:title>Looking Forward</dc:title>
</cp:coreProperties>
</file>