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b/>
          <w:b/>
          <w:bCs/>
          <w:sz w:val="28"/>
        </w:rPr>
      </w:pPr>
      <w:r>
        <w:rPr>
          <w:b/>
          <w:bCs/>
          <w:sz w:val="28"/>
        </w:rPr>
        <w:t>"AIN ' T   NATURE WONDERFUL"</w:t>
      </w:r>
    </w:p>
    <w:p>
      <w:pPr>
        <w:pStyle w:val="Normal"/>
        <w:jc w:val="center"/>
        <w:rPr>
          <w:sz w:val="24"/>
        </w:rPr>
      </w:pPr>
      <w:r>
        <w:rPr>
          <w:sz w:val="24"/>
        </w:rPr>
        <w:t>(Mrs.) Lillian Grimes Eddy</w:t>
      </w:r>
    </w:p>
    <w:p>
      <w:pPr>
        <w:pStyle w:val="Normal"/>
        <w:jc w:val="center"/>
        <w:rPr>
          <w:sz w:val="24"/>
        </w:rPr>
      </w:pPr>
      <w:r>
        <w:rPr>
          <w:sz w:val="24"/>
        </w:rPr>
        <w:t>Box 211</w:t>
      </w:r>
    </w:p>
    <w:p>
      <w:pPr>
        <w:pStyle w:val="Normal"/>
        <w:jc w:val="center"/>
        <w:rPr>
          <w:sz w:val="24"/>
        </w:rPr>
      </w:pPr>
      <w:r>
        <w:rPr>
          <w:sz w:val="24"/>
        </w:rPr>
        <w:t>Douglas, Michigan</w:t>
      </w:r>
    </w:p>
    <w:p>
      <w:pPr>
        <w:pStyle w:val="Normal"/>
        <w:rPr>
          <w:sz w:val="24"/>
        </w:rPr>
      </w:pPr>
      <w:r>
        <w:rPr>
          <w:sz w:val="24"/>
        </w:rPr>
      </w:r>
    </w:p>
    <w:p>
      <w:pPr>
        <w:pStyle w:val="TextBody"/>
        <w:rPr/>
      </w:pPr>
      <w:r>
        <w:rPr/>
        <w:t>Dear Nan:</w:t>
      </w:r>
    </w:p>
    <w:p>
      <w:pPr>
        <w:pStyle w:val="Normal"/>
        <w:ind w:firstLine="720"/>
        <w:rPr>
          <w:sz w:val="24"/>
        </w:rPr>
      </w:pPr>
      <w:r>
        <w:rPr>
          <w:sz w:val="24"/>
        </w:rPr>
        <w:t>Well, here I am in the city. I wish you were here with me. Gee! wouldn't we have fun? I got here yesterday morning and went right down to the hash Joint where I am to wait on table. They had promised to help me to find a place to room. The guy that runs the place called a taxi and loaded me and my baggage into it and sent me to this room. "Say, girlie", said he, "they is another new girl here. Hadn't you better take her in for a room mate?" I didn't much like the idea of taking in some strange girl to room with me but I says, "Wait till I see the room, Mr. Pangoupolus, and then I will tell you". Well, when I got up there and found the price they asked for that room, I near dropped dead. I decided quick that I would take in a Hottentot for a room mate if she would pay half the rent. I went to Mr. Panmoupolus as quick as I got back to the restaurant for fear some one else had snapped up the girl. Well, she hadn't got a place to room yet, so Mr. P. calls her up and introduces us. Her name is Gladys and she seems like a good kind of a kid. Her truck was taken right up to the room and I begun to breathe easier. Say, it is a good thing they give us our meals here or I should have to send home for money instead of making a fortune for the old folks as I planned to when I left home.</w:t>
      </w:r>
    </w:p>
    <w:p>
      <w:pPr>
        <w:pStyle w:val="Normal"/>
        <w:rPr>
          <w:sz w:val="24"/>
        </w:rPr>
      </w:pPr>
      <w:r>
        <w:rPr>
          <w:sz w:val="24"/>
        </w:rPr>
      </w:r>
    </w:p>
    <w:p>
      <w:pPr>
        <w:pStyle w:val="TextBody"/>
        <w:ind w:firstLine="720"/>
        <w:rPr/>
      </w:pPr>
      <w:r>
        <w:rPr/>
        <w:t>Say, Nan, you and I have waited table at Ladies' Aid dinners and church suppers and thrashings and things like that and thought it was, fun, but, believe me, this waiting on table at a restaurant is another thing. I have danced all night many a night but never did I have a pair of feet as tired as I had last night. When X started for home, I wondered if I couldn't take them off and carry them home under my arm, but I found I needed them to stand on in the street oar all the way home. The only difference between walking and riding in this town is that when you ride you stand on your feet all the time instead of resting them by standing on first one and then the other as you do when you walk, and you are Jammed in tight with a lot of other folks, most of them having eat onions for supper and if you can't get hold of a strap, when the car Jerks you are thrown into some strange man’s arms. I won't deny I have bad a man's arms around me before this and didn't mind it so much, but when that happens I want to choose my man, and you can’t do it on the street cars. When I got home, Gladys was there already and she looked so cool and comfortable a-sitting there when I limped in, that it made me feel mad.</w:t>
      </w:r>
    </w:p>
    <w:p>
      <w:pPr>
        <w:pStyle w:val="TextBody"/>
        <w:rPr/>
      </w:pPr>
      <w:r>
        <w:rPr/>
      </w:r>
    </w:p>
    <w:p>
      <w:pPr>
        <w:pStyle w:val="TextBody"/>
        <w:ind w:firstLine="720"/>
        <w:rPr/>
      </w:pPr>
      <w:r>
        <w:rPr/>
        <w:t>I dropped in the first chair I come to and pulled off my shoes. You remember, Nan, those new pumps I got that looked so nice on my feet and that we both thought was oceans big? Well, I wish now I had got number sevens! Gladys she looks at me and says, "You better bathe your feet in some warm water and go to bed. You will be all right in the morning. Nature is a wonderful restorer. Just trust her and you will be all right". Well, I took her advice about bathing my feet and got in bed but am writing these few lines to you before I go to sleep. My feet don't hardly hurt at all now but I am so sleepy I can't see.</w:t>
      </w:r>
    </w:p>
    <w:p>
      <w:pPr>
        <w:pStyle w:val="TextBody"/>
        <w:ind w:firstLine="720"/>
        <w:rPr/>
      </w:pPr>
      <w:r>
        <w:rPr/>
        <w:t>Ain't Nature wonderful?</w:t>
      </w:r>
    </w:p>
    <w:p>
      <w:pPr>
        <w:pStyle w:val="TextBody"/>
        <w:ind w:left="3600" w:firstLine="720"/>
        <w:rPr/>
      </w:pPr>
      <w:r>
        <w:rPr/>
        <w:t>Lovingly yours,</w:t>
      </w:r>
    </w:p>
    <w:p>
      <w:pPr>
        <w:pStyle w:val="TextBody"/>
        <w:ind w:left="3600" w:firstLine="720"/>
        <w:rPr/>
      </w:pPr>
      <w:r>
        <w:rPr/>
        <w:t>Sue.</w:t>
      </w:r>
    </w:p>
    <w:p>
      <w:pPr>
        <w:pStyle w:val="TextBody"/>
        <w:rPr/>
      </w:pPr>
      <w:r>
        <w:rPr/>
      </w:r>
    </w:p>
    <w:p>
      <w:pPr>
        <w:pStyle w:val="TextBody"/>
        <w:rPr/>
      </w:pPr>
      <w:r>
        <w:rPr/>
        <w:t>P. S. - Tomorrow morning.</w:t>
      </w:r>
    </w:p>
    <w:p>
      <w:pPr>
        <w:pStyle w:val="TextBody"/>
        <w:ind w:firstLine="720"/>
        <w:rPr/>
      </w:pPr>
      <w:r>
        <w:rPr/>
        <w:t>My feet feel all right this morning and my new pumps look dandy. Guess Gladys is all right about old Mother Nature.</w:t>
      </w:r>
    </w:p>
    <w:p>
      <w:pPr>
        <w:pStyle w:val="TextBody"/>
        <w:ind w:left="3600" w:firstLine="720"/>
        <w:rPr/>
      </w:pPr>
      <w:r>
        <w:rPr/>
        <w:t>Sue.</w:t>
      </w:r>
    </w:p>
    <w:p>
      <w:pPr>
        <w:pStyle w:val="TextBody"/>
        <w:rPr/>
      </w:pPr>
      <w:r>
        <w:rPr/>
      </w:r>
    </w:p>
    <w:p>
      <w:pPr>
        <w:pStyle w:val="TextBody"/>
        <w:rPr/>
      </w:pPr>
      <w:r>
        <w:rPr/>
        <w:t>Dear Nan:</w:t>
      </w:r>
    </w:p>
    <w:p>
      <w:pPr>
        <w:pStyle w:val="TextBody"/>
        <w:rPr/>
      </w:pPr>
      <w:r>
        <w:rPr/>
        <w:t xml:space="preserve">         </w:t>
      </w:r>
      <w:r>
        <w:rPr/>
        <w:t>Did you think I had forgotten you? Well, you will soon see that it was not forgetfulness- it was feet. I started off that morning I wrote to you feeling as chipper as you please but by noon I was a wreck. ! Just lived to get home and bathe my feet and get in bed. Say, Nan, do you know I never had a corn before, but I soon had a field of honest-to-goodness corns. What do you suppose that Gladys kid said about it? She is always talking about Nature. I think she kind of worships Nature; at least, she talks about Nature a lot more and a lot more respectfully than she does about God. Says she, "When something irritates your feet, Mother Nature begins to thicken the skin and makes a little pad to protect the sore spot. This grows thicker and thicker and kind of wedge-shaped so that the sharp point at the bottom sticks right into the flesh and hurts; but, you see, the intention is to protect the foot".</w:t>
      </w:r>
    </w:p>
    <w:p>
      <w:pPr>
        <w:pStyle w:val="TextBody"/>
        <w:rPr/>
      </w:pPr>
      <w:r>
        <w:rPr/>
      </w:r>
    </w:p>
    <w:p>
      <w:pPr>
        <w:pStyle w:val="TextBody"/>
        <w:ind w:firstLine="720"/>
        <w:rPr/>
      </w:pPr>
      <w:r>
        <w:rPr/>
        <w:t>"Sure", says I, some sarcastic, "Nature is wonderful, but don't you think she rather overdoes it? Seems to me anybody with brains would know better than to make a pad with a tack in the bottom of it". After this, the conversation languished and I limped to bed as soon as I had given my feet their nightly Turkish bath. The next day, I was limping around that beanery suffering too much to know what I was doing and when I carried the last tray into the kitchen after the mid-day rush, I Just dropped it on the table and set down and cried. I couldn't help it. There is a middle-aged woman here who looks after the salads and desserts. She looks awful good to me for she makes me think of mother. Well, she come right over to me and put her arms around me and says she, "O you poor kid! I been wondering when you would give up. Now let me tell you what to do. You go right down the street two blocks and you will see the sign c-h-i-r-o-p-o-d-is-t (I copied that from the sign and I am sure it is spelled right but I don't know now how to pronounce it). "Well, dearie", says she, "you Just go up there and let Dr. Smith see your feet and you do whatever he says".</w:t>
      </w:r>
    </w:p>
    <w:p>
      <w:pPr>
        <w:pStyle w:val="TextBody"/>
        <w:rPr/>
      </w:pPr>
      <w:r>
        <w:rPr/>
      </w:r>
    </w:p>
    <w:p>
      <w:pPr>
        <w:pStyle w:val="TextBody"/>
        <w:ind w:firstLine="720"/>
        <w:rPr/>
      </w:pPr>
      <w:r>
        <w:rPr/>
        <w:t>Nan, I ain't sent but five dollars home since I been here and I had got Just twenty-five dollars saved up to buy a dress that has been in the window of a department store right down this street. Say, Nan, it's a peach and I know it just suits my style, and I opened my mouth to tell her I couldn't go. Then I thought, "What's the use of a dress if you can't stand up to wear it? If I got that dress now, I would have to walk on crutches to wear it and they would soon make holes under the arms, and then where'd I be?" So I gradually stopped sniveling and wiped my eyes and powdered my nose and says, "Thank you, Ma Sheldon, I'll go". And I did go and that chiro-what-you-may-call-it doctor pared and scraped and fixed up my feet and then told me to go to a certain store and get a pair of shoes of a certain make and style. Gee, Nan, you ought to see them! Not a bit of style about them. The heels are low and broad, the soles wide and straight on the inside and they cost more than I supposed you could pay for Just shoes. When I had got them paid for and paid the Dr. there wasn't a cent left for that dress. But say, Nan, I could walk a thousand miles in them and then dance the Charleston at the end of the trip. Say, Nan, do you know that doctor gave about the same explanation of a corn that Gladys did, but I told him I still thought that Nature greatly overdid the matter. Ain't it a pity, Nan, that lots of people besides old Mother Nature don't know enough to stop when they have gone far enough?</w:t>
      </w:r>
    </w:p>
    <w:p>
      <w:pPr>
        <w:pStyle w:val="TextBody"/>
        <w:rPr/>
      </w:pPr>
      <w:r>
        <w:rPr/>
      </w:r>
    </w:p>
    <w:p>
      <w:pPr>
        <w:pStyle w:val="TextBody"/>
        <w:ind w:firstLine="720"/>
        <w:rPr/>
      </w:pPr>
      <w:r>
        <w:rPr/>
        <w:t>I did enjoy your good long letter, Nan, though it makes me almost homesick to hear all about all the home folks. I hear from Dad and Mother most every day.</w:t>
      </w:r>
    </w:p>
    <w:p>
      <w:pPr>
        <w:pStyle w:val="TextBody"/>
        <w:rPr/>
      </w:pPr>
      <w:r>
        <w:rPr/>
      </w:r>
    </w:p>
    <w:p>
      <w:pPr>
        <w:pStyle w:val="TextBody"/>
        <w:ind w:left="2880" w:firstLine="720"/>
        <w:rPr/>
      </w:pPr>
      <w:r>
        <w:rPr/>
        <w:t>Lovingly yours,</w:t>
      </w:r>
    </w:p>
    <w:p>
      <w:pPr>
        <w:pStyle w:val="TextBody"/>
        <w:ind w:left="2880" w:firstLine="720"/>
        <w:rPr/>
      </w:pPr>
      <w:r>
        <w:rPr/>
        <w:t>Sue.</w:t>
      </w:r>
    </w:p>
    <w:p>
      <w:pPr>
        <w:pStyle w:val="TextBody"/>
        <w:rPr/>
      </w:pPr>
      <w:r>
        <w:rPr/>
      </w:r>
    </w:p>
    <w:p>
      <w:pPr>
        <w:pStyle w:val="TextBody"/>
        <w:rPr/>
      </w:pPr>
      <w:r>
        <w:rPr/>
        <w:t>P. S. - I can wait on table all day now and go to a dance at night if I wear those shoes.</w:t>
      </w:r>
    </w:p>
    <w:p>
      <w:pPr>
        <w:pStyle w:val="TextBody"/>
        <w:ind w:left="2880" w:firstLine="720"/>
        <w:rPr/>
      </w:pPr>
      <w:r>
        <w:rPr/>
        <w:t>Sue.</w:t>
      </w:r>
    </w:p>
    <w:p>
      <w:pPr>
        <w:pStyle w:val="TextBody"/>
        <w:rPr/>
      </w:pPr>
      <w:r>
        <w:rPr/>
      </w:r>
    </w:p>
    <w:p>
      <w:pPr>
        <w:pStyle w:val="TextBody"/>
        <w:rPr/>
      </w:pPr>
      <w:r>
        <w:rPr/>
        <w:t>Dear Nan:</w:t>
      </w:r>
    </w:p>
    <w:p>
      <w:pPr>
        <w:pStyle w:val="TextBody"/>
        <w:ind w:firstLine="720"/>
        <w:rPr/>
      </w:pPr>
      <w:r>
        <w:rPr/>
        <w:t>You sure do write me good letters. ! wish you was here with me though I tell you Gladys is an awfully good kid. Say, I am sure getting so I can sling hash in style and I don't hardly get tired any more.</w:t>
      </w:r>
    </w:p>
    <w:p>
      <w:pPr>
        <w:pStyle w:val="TextBody"/>
        <w:rPr/>
      </w:pPr>
      <w:r>
        <w:rPr/>
      </w:r>
    </w:p>
    <w:p>
      <w:pPr>
        <w:pStyle w:val="TextBody"/>
        <w:ind w:firstLine="720"/>
        <w:rPr/>
      </w:pPr>
      <w:r>
        <w:rPr/>
        <w:t>Nan, all kinds of folks come to this joint. It is fun just to watch them. Some guys get kind of fresh with the waitresses and some of the girls are awfully silly. I don't mind a little fun, but when it comes to making dates, little Sue says, "Nothin' doing" and so does Gladys. I ain't so hard up yet for a fellow that I will pick one up from a restaurant table.</w:t>
      </w:r>
    </w:p>
    <w:p>
      <w:pPr>
        <w:pStyle w:val="TextBody"/>
        <w:rPr/>
      </w:pPr>
      <w:r>
        <w:rPr/>
      </w:r>
    </w:p>
    <w:p>
      <w:pPr>
        <w:pStyle w:val="TextBody"/>
        <w:ind w:firstLine="720"/>
        <w:rPr/>
      </w:pPr>
      <w:r>
        <w:rPr/>
        <w:t>Yes, Mr. Pangoupolus has a queer name and he talks kind of funny. You see, he is Greek. He is all right, though, and he runs a good place. Say, ! heard a good one the other day, "When Greek meets Greek, what happens?" and the answer is, "They start a restaurant".</w:t>
      </w:r>
    </w:p>
    <w:p>
      <w:pPr>
        <w:pStyle w:val="TextBody"/>
        <w:rPr/>
      </w:pPr>
      <w:r>
        <w:rPr/>
      </w:r>
    </w:p>
    <w:p>
      <w:pPr>
        <w:pStyle w:val="TextBody"/>
        <w:ind w:firstLine="720"/>
        <w:rPr/>
      </w:pPr>
      <w:r>
        <w:rPr/>
        <w:t>I am having lots of fun, Nan. Joe and Clarence, that I wrote you about, are on hand to take me and Gladys somewhere most every night. The boys are steady working fellows and make good money and they are both saving some. Maybe Clarence is a little higher toned than Joe, but I don't care. I ain't as high-toned as Gladys is anyway. We ain't either of us gold-diggers and we usually Just go to a movie somewhere and sometimes go somewhere for supper afterwards. Once in a while, we take in a dance somewheres. Then some girls from the Y.W.C.A. come in one day and invited us to some of their doings. Now Gladys and I are going to some of their classes once a week and I like it. Say, Nan, do you know they wanted me to Join a class in English? Wasn't that funny? I told them I had had English in high school and had studied it all I wanted to. I passed in the course there though I did hate it, and I don't know what anyone wants of anything more. I am taking millinery, and say, Nan, I have sure got some stylish hats and have saved money too.</w:t>
      </w:r>
    </w:p>
    <w:p>
      <w:pPr>
        <w:pStyle w:val="TextBody"/>
        <w:rPr/>
      </w:pPr>
      <w:r>
        <w:rPr/>
      </w:r>
    </w:p>
    <w:p>
      <w:pPr>
        <w:pStyle w:val="TextBody"/>
        <w:ind w:firstLine="720"/>
        <w:rPr/>
      </w:pPr>
      <w:r>
        <w:rPr/>
        <w:t>I wish you would go and see Mother once in a while. She wrote me that she had been doing up fruit for winter and that she had pared so many apples and pears and things that she had a bad callus on her hand and it was so sore she could hardly hold anything. Say, Nan, when I told Gladys, she got off that same old spiel about Mother Nature that she did when I had those corns. Maybe it is all right, but it seems to me Mom might better have had the hurt of the paring knife than to have Old Nature put a pad on her hand that hurts worse and lasts longer.</w:t>
      </w:r>
    </w:p>
    <w:p>
      <w:pPr>
        <w:pStyle w:val="TextBody"/>
        <w:rPr/>
      </w:pPr>
      <w:r>
        <w:rPr/>
      </w:r>
    </w:p>
    <w:p>
      <w:pPr>
        <w:pStyle w:val="TextBody"/>
        <w:ind w:firstLine="720"/>
        <w:rPr/>
      </w:pPr>
      <w:r>
        <w:rPr/>
        <w:t>By the way, Nan, Gladys has been having a little trouble of her own. She has had a little hard lump on her neck for some time and all of a sudden it begun to get sore and developed into an abscess and she had to have it lanced and dressed and packed with gauze every day for nearly a week now. The doctor says it is a tuberculous gland. As near as I can get it, a germ got in there and Old Mother Nature walled it off in a little room by itself so it couldn't hurt the rest of her, and then something happened that it got lively again and made that abscess. Seems to me if Old Mother Nature had had good Judgment she would have fixed that little germ so it wouldn't do any harm. Seems to me she acts like a machine. Set her a-going and she don't know when to stop and she don't use any discrimination but works Just the same for one person as she does for another no matter how different they may be.</w:t>
      </w:r>
    </w:p>
    <w:p>
      <w:pPr>
        <w:pStyle w:val="TextBody"/>
        <w:rPr/>
      </w:pPr>
      <w:r>
        <w:rPr/>
      </w:r>
    </w:p>
    <w:p>
      <w:pPr>
        <w:pStyle w:val="TextBody"/>
        <w:ind w:firstLine="720"/>
        <w:rPr/>
      </w:pPr>
      <w:r>
        <w:rPr/>
        <w:t>Well, it is time to go to sleep if I am to get down to work in time in the morning.</w:t>
      </w:r>
    </w:p>
    <w:p>
      <w:pPr>
        <w:pStyle w:val="TextBody"/>
        <w:ind w:left="3600" w:firstLine="720"/>
        <w:rPr/>
      </w:pPr>
      <w:r>
        <w:rPr/>
        <w:t>Your loving friend,</w:t>
      </w:r>
    </w:p>
    <w:p>
      <w:pPr>
        <w:pStyle w:val="TextBody"/>
        <w:ind w:left="3600" w:firstLine="720"/>
        <w:rPr/>
      </w:pPr>
      <w:r>
        <w:rPr/>
        <w:t>Sue.</w:t>
      </w:r>
    </w:p>
    <w:p>
      <w:pPr>
        <w:pStyle w:val="TextBody"/>
        <w:rPr/>
      </w:pPr>
      <w:r>
        <w:rPr/>
      </w:r>
    </w:p>
    <w:p>
      <w:pPr>
        <w:pStyle w:val="TextBody"/>
        <w:rPr/>
      </w:pPr>
      <w:r>
        <w:rPr/>
        <w:t xml:space="preserve">        </w:t>
      </w:r>
      <w:r>
        <w:rPr/>
        <w:t xml:space="preserve">P. S. - Gladys' abscess is almost well and she says Nature is wonderful </w:t>
      </w:r>
    </w:p>
    <w:p>
      <w:pPr>
        <w:pStyle w:val="TextBody"/>
        <w:ind w:left="3600" w:firstLine="720"/>
        <w:rPr/>
      </w:pPr>
      <w:r>
        <w:rPr/>
        <w:t>Sue</w:t>
      </w:r>
    </w:p>
    <w:p>
      <w:pPr>
        <w:pStyle w:val="TextBody"/>
        <w:rPr/>
      </w:pPr>
      <w:r>
        <w:rPr/>
      </w:r>
    </w:p>
    <w:p>
      <w:pPr>
        <w:pStyle w:val="TextBody"/>
        <w:rPr/>
      </w:pPr>
      <w:r>
        <w:rPr/>
      </w:r>
      <w:r>
        <w:br w:type="page"/>
      </w:r>
    </w:p>
    <w:p>
      <w:pPr>
        <w:pStyle w:val="TextBody"/>
        <w:rPr/>
      </w:pPr>
      <w:r>
        <w:rPr/>
        <w:t>Dear Nan:</w:t>
      </w:r>
    </w:p>
    <w:p>
      <w:pPr>
        <w:pStyle w:val="TextBody"/>
        <w:ind w:firstLine="720"/>
        <w:rPr/>
      </w:pPr>
      <w:r>
        <w:rPr/>
        <w:t xml:space="preserve">I am so happy I just want to dance and sing! What do you think? You remember Ma Sheldon, don’t you? The one that tends to the salads and desserts? Well, Gladys and me have got pretty well acquainted with her. She is a widow and she had a daughter that died that would a been Just about our age if she had lived; so she thinks Gladys and me are a little like what her daughter would a been if she had lived. Well, one day when we were talking to Ma we found out she was living all alone in one little room and that she was lonesome. What did that kid or a Gladys do but say, "Ma Sheldon, why don’t you come and live with us? They is a vacant room right next to ours with a door between that is bolted on both sides; but, you bet, those bolts are going to come off". Well, we talked and talked about it and first one and then another would think of something. The end off the whole matter is that Ma has taken that vacant room and we got that door open in a Jiffy. We took the bed out of our room and Gladys and me sleep on a sanitary couch that we can fold up in the daytime, We got a plant for the window and a globe of goldfish. We got a shelf put up on one side of the room and got our books on that and on the other side we got a table with two shelves above it. We got some real pretty dishes at the ten cent store (Don't laugh, Nan, we sure did!) and we arranged them on the shelves and they look dandy. Then we got an electric percolator and chafing dish and put on the table. That is our living room for all off us. Gee, Nan, it ain't a room any more, it’s a home3 Ma can cook anything and she has shown us how to make lots off messes in the chaffing dish. Now, when Joe and Clarence take us to the movies, we don't go to any restaurant for supper. Not on your life! We come right back home and Ma is there to chaperone us and we make coffee and something in the chaffing dish and sandwiches and salad and have just the </w:t>
      </w:r>
      <w:r>
        <w:rPr>
          <w:u w:val="single"/>
        </w:rPr>
        <w:t>best</w:t>
      </w:r>
      <w:r>
        <w:rPr/>
        <w:t xml:space="preserve"> time! Sometimes Ma goes with us and when she does, she has Just as much fun as we do. She said at first that she was afraid the boys wouldn't like it if she went but Gladys and me both said that any boys that wouldn't Lake her wouldn't take us either. So now she goes sometimes but not very often. We help Ma some in the restaurant, too, and we are learning to make all the good things she knows how to make.</w:t>
      </w:r>
    </w:p>
    <w:p>
      <w:pPr>
        <w:pStyle w:val="TextBody"/>
        <w:rPr/>
      </w:pPr>
      <w:r>
        <w:rPr/>
      </w:r>
    </w:p>
    <w:p>
      <w:pPr>
        <w:pStyle w:val="TextBody"/>
        <w:ind w:firstLine="720"/>
        <w:rPr/>
      </w:pPr>
      <w:r>
        <w:rPr/>
        <w:t>The other night, Ma was awful sick. She had been feeling bad all the afternoon. She was sick at her stomach and had an awful pain. When she got home she grew worse and worse. Gladys and me got her to bed and put hot things on her and did everything we knew but it didn't seem to do any good. She finally got so bad that we got scared and I run down the street looking for a doctor's sign and got the first one I could find, (I mean, the first doctor). Well, the Doc looked at Ma a spell as she rolled and groaned and once in a while she screamed. He asked her a few questions and kind off shut his lips together and said, "~-m-m~m Then he got out his little syringe and gave her a shot in the arm. Says he, “I think she will be better shortly", and took his bag and went away. Well, it wasn't so very long before Ma went to sleep and she was lots better in the morning though she was so sore she could hardly move and Could not go to work that day. Gladys and me went down early and, between us, we did Ma's work as well as our own. Ma seems to be all right now, but what would Gladys and I ever do if she should be sick? We couldn't get along without her now.</w:t>
      </w:r>
    </w:p>
    <w:p>
      <w:pPr>
        <w:pStyle w:val="TextBody"/>
        <w:rPr/>
      </w:pPr>
      <w:r>
        <w:rPr/>
      </w:r>
    </w:p>
    <w:p>
      <w:pPr>
        <w:pStyle w:val="TextBody"/>
        <w:ind w:firstLine="720"/>
        <w:rPr/>
      </w:pPr>
      <w:r>
        <w:rPr/>
        <w:t>I wish you could come and see how cozy and homelike we are now, Nan, and have a cup of coffee and some of the good things to eat that Ma showed us how to make.</w:t>
      </w:r>
    </w:p>
    <w:p>
      <w:pPr>
        <w:pStyle w:val="TextBody"/>
        <w:rPr/>
      </w:pPr>
      <w:r>
        <w:rPr/>
      </w:r>
    </w:p>
    <w:p>
      <w:pPr>
        <w:pStyle w:val="TextBody"/>
        <w:ind w:left="3600" w:firstLine="720"/>
        <w:rPr/>
      </w:pPr>
      <w:r>
        <w:rPr/>
        <w:t>Yours with love,</w:t>
      </w:r>
    </w:p>
    <w:p>
      <w:pPr>
        <w:pStyle w:val="TextBody"/>
        <w:ind w:left="3600" w:firstLine="720"/>
        <w:rPr/>
      </w:pPr>
      <w:r>
        <w:rPr/>
        <w:t>Sue.</w:t>
      </w:r>
    </w:p>
    <w:p>
      <w:pPr>
        <w:pStyle w:val="TextBody"/>
        <w:rPr/>
      </w:pPr>
      <w:r>
        <w:rPr/>
      </w:r>
    </w:p>
    <w:p>
      <w:pPr>
        <w:pStyle w:val="TextBody"/>
        <w:rPr/>
      </w:pPr>
      <w:r>
        <w:rPr/>
        <w:t xml:space="preserve">      </w:t>
      </w:r>
      <w:r>
        <w:rPr/>
        <w:t>P. S. - It seems this is not the first such spell Ma has had. Nan, I am worried. Gladys has not said a word about Mother Nature in connection with Ma's sickness.  Maybe this is not one of her blunders (I mean Mother Nature's).</w:t>
      </w:r>
    </w:p>
    <w:p>
      <w:pPr>
        <w:pStyle w:val="TextBody"/>
        <w:ind w:left="3600" w:firstLine="720"/>
        <w:rPr/>
      </w:pPr>
      <w:r>
        <w:rPr/>
        <w:t>Sue.</w:t>
      </w:r>
    </w:p>
    <w:p>
      <w:pPr>
        <w:pStyle w:val="TextBody"/>
        <w:rPr/>
      </w:pPr>
      <w:r>
        <w:rPr/>
      </w:r>
    </w:p>
    <w:p>
      <w:pPr>
        <w:pStyle w:val="TextBody"/>
        <w:rPr/>
      </w:pPr>
      <w:r>
        <w:rPr/>
        <w:t>Dear Nan:</w:t>
      </w:r>
    </w:p>
    <w:p>
      <w:pPr>
        <w:pStyle w:val="TextBody"/>
        <w:ind w:firstLine="720"/>
        <w:rPr/>
      </w:pPr>
      <w:r>
        <w:rPr/>
        <w:t>I got something just awful to tell you this time. Ma is sick~ She had another of those sick Spells, worse than the first one if anything. I got that same doctor again and, after he had given her another shot in the arm, he says, "Mrs. Sheldon, if you do not object, I will come back after you are feeling better and have a little talk with you". He come the next day while Gladys and ! were gone, for Ma was not able to go to work. Well, Nan, what do you think? That doctor said Ma had got gall stones and that the only thing that would cure her would be an operation. Ma said she had no money to pay for an operation and that she had stood it a good many years and she guessed she could keep on standing it. The Dr. said he was afraid she would grow worse and get so she couldn't stand it. He said he thought there was no reason site might not get well and comfortable instead of suffering all the time. He said she might live a good many years yet and she might as well be comfortable while she lived. He told her he could send her to a State hospital where it would not cost as much as in one of the city hospitals. O Nan, it was awful~ Gladys and I nearly cried our eyes out. We made more fuss than Ma did. While Ma was trying to make up her mind, what did she do but have another spell, worse than ever! Well, that settled it. The Doc fixed it up to get her in the State Hospital and there they x-rayed and did various things to her and they decided the Doc was right. Gladys and me went to see her the day of the operation. Gee! she looked funny, all rolled up in a blanket like a mummy with a towel pinned round her head. Say, Nan, she was awful brave and said goodbye to us when they wheeled her to the operating room and even smiled Just the way she does when we all sit around and talk in our little home. We waited till it was all over and she had come to and they let us see her Just a minute. She looked awful! She opened her eyes as though her eyelids weighed a ton and when she see us she smiled a little bit and says, so low we could hardly hear her, "I am all right, dearies”. Then she shut her eyes again and we had to go away. We hear from her every day, though, and they say she is getting along just fine.</w:t>
      </w:r>
    </w:p>
    <w:p>
      <w:pPr>
        <w:pStyle w:val="TextBody"/>
        <w:rPr/>
      </w:pPr>
      <w:r>
        <w:rPr/>
      </w:r>
    </w:p>
    <w:p>
      <w:pPr>
        <w:pStyle w:val="TextBody"/>
        <w:ind w:firstLine="720"/>
        <w:rPr/>
      </w:pPr>
      <w:r>
        <w:rPr/>
        <w:t>We are keeping Ma's room for her so she can come back here when she vets well enough and Gladys and I are trying to do her work in the restaurant so as to hold her Job for her. It is pretty hard work and I am so tired I could drop. The four of us, Gladys and me and Clarence and Joe got Ma some potted plants and a dandy bouquet of flowers and it pleased her a lot. She is planning to bring the plants home with her and have them in our room. We don't see much of the boys any more. Gladys and I are too tired and too busy to go anywhere. When we get home at night we just drop right into bed and we have to get up early in the morning so we can ~et some of Ma's work done before the rush of waiting tables begins.</w:t>
      </w:r>
    </w:p>
    <w:p>
      <w:pPr>
        <w:pStyle w:val="TextBody"/>
        <w:rPr/>
      </w:pPr>
      <w:r>
        <w:rPr/>
      </w:r>
    </w:p>
    <w:p>
      <w:pPr>
        <w:pStyle w:val="TextBody"/>
        <w:ind w:firstLine="720"/>
        <w:rPr/>
      </w:pPr>
      <w:r>
        <w:rPr/>
        <w:t>Say, Nan, gall stones are funny! What do you suppose the Dr. says about them? He says they usually have some kind of a disease germ in the inside of them. That germ got down in the gall bladder some way and Old Mother Nature put a little layer of limy matter around it to keep it from doing any harm. That seems like a first rate plan if she would only stop, but she keeps right on adding layer after layer till they sometimes get as big as marbles. No wonder poor old Ma was sick! Say, Nan, I wish I could get after Old Mother Nature and shake her till I could shake some sense into her.</w:t>
      </w:r>
    </w:p>
    <w:p>
      <w:pPr>
        <w:pStyle w:val="TextBody"/>
        <w:rPr/>
      </w:pPr>
      <w:r>
        <w:rPr/>
      </w:r>
    </w:p>
    <w:p>
      <w:pPr>
        <w:pStyle w:val="TextBody"/>
        <w:ind w:firstLine="720"/>
        <w:rPr/>
      </w:pPr>
      <w:r>
        <w:rPr/>
        <w:t>Well, girlie, I am tired to death and as sleepy as I am tired, so good night,</w:t>
      </w:r>
    </w:p>
    <w:p>
      <w:pPr>
        <w:pStyle w:val="TextBody"/>
        <w:ind w:left="3600" w:firstLine="720"/>
        <w:rPr/>
      </w:pPr>
      <w:r>
        <w:rPr/>
        <w:t>Sue.</w:t>
      </w:r>
    </w:p>
    <w:p>
      <w:pPr>
        <w:pStyle w:val="TextBody"/>
        <w:rPr/>
      </w:pPr>
      <w:r>
        <w:rPr/>
      </w:r>
    </w:p>
    <w:p>
      <w:pPr>
        <w:pStyle w:val="TextBody"/>
        <w:rPr/>
      </w:pPr>
      <w:r>
        <w:rPr/>
        <w:t xml:space="preserve">        </w:t>
      </w:r>
      <w:r>
        <w:rPr/>
        <w:t>P. S. - I hope that I won't have any bad news to tell you in my next letter.</w:t>
      </w:r>
    </w:p>
    <w:p>
      <w:pPr>
        <w:pStyle w:val="TextBody"/>
        <w:ind w:left="3600" w:firstLine="720"/>
        <w:rPr/>
      </w:pPr>
      <w:r>
        <w:rPr/>
        <w:t>Sue.</w:t>
      </w:r>
    </w:p>
    <w:p>
      <w:pPr>
        <w:pStyle w:val="TextBody"/>
        <w:rPr/>
      </w:pPr>
      <w:r>
        <w:rPr/>
      </w:r>
    </w:p>
    <w:p>
      <w:pPr>
        <w:pStyle w:val="TextBody"/>
        <w:rPr/>
      </w:pPr>
      <w:r>
        <w:rPr/>
        <w:t>Dear Nan:</w:t>
      </w:r>
    </w:p>
    <w:p>
      <w:pPr>
        <w:pStyle w:val="TextBody"/>
        <w:rPr/>
      </w:pPr>
      <w:r>
        <w:rPr/>
        <w:t xml:space="preserve">       </w:t>
      </w:r>
      <w:r>
        <w:rPr/>
        <w:t>Worse and worse and more of it! What do you think has happened now? A few days ago Gladys cut her hand. It was only cut just a little bit and we didn’t either of us think anything about it till it began to pain her and then her hand and arm began to swell. Well, it got so bad that one night I went after the doctor (the same doctor, you remember, that I got for Ma. His name is Forbes and I guess he is a pretty good sort only he is too much stuck on Old Mother Nature). Well, the Dr. took Just one look at Gladys' hand and arm and he says, "Holy smoke! blood poisoning! it is about time you had something done!" Well we was afraid for a while that Gladys would have to go to the hospital, too, but she is beginning to get better now, and I guess Doc Forbes will pull her through.</w:t>
      </w:r>
    </w:p>
    <w:p>
      <w:pPr>
        <w:pStyle w:val="TextBody"/>
        <w:rPr/>
      </w:pPr>
      <w:r>
        <w:rPr/>
      </w:r>
    </w:p>
    <w:p>
      <w:pPr>
        <w:pStyle w:val="TextBody"/>
        <w:ind w:firstLine="720"/>
        <w:rPr/>
      </w:pPr>
      <w:r>
        <w:rPr/>
        <w:t xml:space="preserve">Say, Nan, Doc tried to explain all about blood poisoning to Gladys and I. I don't understand it as well as Gladys does, but when some kind of a bad germ gets into the blood, Old Mother Nature sends a lot of little things he calls </w:t>
      </w:r>
      <w:r>
        <w:rPr>
          <w:u w:val="single"/>
        </w:rPr>
        <w:t>faggysites</w:t>
      </w:r>
      <w:r>
        <w:rPr/>
        <w:t xml:space="preserve"> or something, (they are some kind of little things that are in the blood) to the place and they try to eat the bad germs all up and the bad germs try to eat them. -They have an awful battle and it makes pain and fever and Swelling and pus and everything, and sometimes one side beats and sometimes the other. Doc says if Gladys had swabbed that little cut of with iodine Just as soon as she got it, it would probably have saved all the trouble. Gee, Nan, I am going to carry a bottle of iodine around with me after this and if I prick myself on a pin I am going to daub it with iodine. No Old Mother Nature for me, you bet~</w:t>
      </w:r>
    </w:p>
    <w:p>
      <w:pPr>
        <w:pStyle w:val="TextBody"/>
        <w:rPr/>
      </w:pPr>
      <w:r>
        <w:rPr/>
      </w:r>
    </w:p>
    <w:p>
      <w:pPr>
        <w:pStyle w:val="TextBody"/>
        <w:ind w:firstLine="720"/>
        <w:rPr/>
      </w:pPr>
      <w:r>
        <w:rPr/>
        <w:t>Well, Nan, you see what poor little Sue was up against! I had to try to keep Gladys' work up as far as I could in addition to all the rest, and the poor kid has been so bad and suffered so much that I haven't had a good night's sleep for a week. I couldn't a done it if Mr. Pangoupolus hadn't been a pretty good sort.</w:t>
      </w:r>
    </w:p>
    <w:p>
      <w:pPr>
        <w:pStyle w:val="TextBody"/>
        <w:rPr/>
      </w:pPr>
      <w:r>
        <w:rPr/>
      </w:r>
    </w:p>
    <w:p>
      <w:pPr>
        <w:pStyle w:val="TextBody"/>
        <w:ind w:firstLine="720"/>
        <w:rPr/>
      </w:pPr>
      <w:r>
        <w:rPr/>
        <w:t>There has been an old fellow coming in to the restaurant for his lunch lately. He always looks at me awful funny when I wait on him and sometimes I see him watching me. He don't get fresh, though, and I can't think what he is watching me for. He is kind of fatherly and quiet and I been so tired and nervous and wore out that sometimes I feel like I would put my arms around his neck and put my head on his shoulder and Just cry and cry. Ain't that awful, Nan? But, honest, I do feel that way sometimes.</w:t>
      </w:r>
    </w:p>
    <w:p>
      <w:pPr>
        <w:pStyle w:val="TextBody"/>
        <w:ind w:firstLine="720"/>
        <w:rPr/>
      </w:pPr>
      <w:r>
        <w:rPr/>
      </w:r>
    </w:p>
    <w:p>
      <w:pPr>
        <w:pStyle w:val="TextBody"/>
        <w:ind w:firstLine="720"/>
        <w:rPr/>
      </w:pPr>
      <w:r>
        <w:rPr/>
        <w:t>Well, yesterday when I went down to work, I was all in. I been so tired lately I couldn't even eat- I stumbled around at my work and every once in a while everything would mo black and I would feel awful sick and as if I was going to fall. Finally, most all the customers for lunch had gone when this old man comes in. I took his order and I could feel him looking at me closer than ever. Just as I got close to him with my tray, the sick feelng come over me and things turned black again. The last thing I knew, the tray Just kind of tipped over in my hand. Gee, Nan, I bet things went all over him. I expect he was hopping mad!</w:t>
      </w:r>
    </w:p>
    <w:p>
      <w:pPr>
        <w:pStyle w:val="TextBody"/>
        <w:rPr/>
      </w:pPr>
      <w:r>
        <w:rPr/>
      </w:r>
    </w:p>
    <w:p>
      <w:pPr>
        <w:pStyle w:val="TextBody"/>
        <w:ind w:firstLine="720"/>
        <w:rPr/>
      </w:pPr>
      <w:r>
        <w:rPr/>
        <w:t>The next thing I knew, I seemed to be lying in bed, and, O Nan, how good it seemed! I lay there a while just enjoying it and didn't seem to care where I was. All of a sudden, everything, come back to me and I was scairt. I opened my eyes quick and I was in Ma Sheldon's bed and that old fellow that was in the restaurant was leaning over me and Doc Forbes was on the other side of the bed and Gladys, with her bandaged hand in a sling, was standing at the foot. I give one good look at the old man and see that he was all spattered with tomato soup and I begun to laugh and I couldn't stop and, before I knew, the laugh turned into a cry and I made all kinds of a fool of myself. The old fellow patted my hand and kept saying, "There, there! poor child! poor child!" till I got quieted down. Then he went on as though he had been talking before, "I have been noticing her for seine days and wondered how long she would hold out. I thought likely she had been working all day and dancing all night but it seems she had only been doing two or three persons' work during the day and taking care of a sick roommate at night. Well, it don't make much difference. Nature won't stand everything and takes her revenge at last". Says Doc Forbes, "You are right, sir; but she is young and strong and if she will only give Nature a chance, she will soon put her on her feet again". Well, Nan, that was more than I could stand, and I set right up in bed and pushed them all away. "I can't stand another word", says I. "Don't you dare mention Old Mother Nature to me; I hate the old dame! She has the least brains and sense of anyone ever heard of! She is just one great machine without any sense or any heart, and most everything she does she blunders! She wouldn't help me when I needed her help the most, and now what is going to become of Ma Sheldon and Gladys and me? I want someone with brains and a heart and that knows who I am and what I needs and will help me when I am in trouble instead of taking revenge!" and then I laughed and cried some more.</w:t>
      </w:r>
    </w:p>
    <w:p>
      <w:pPr>
        <w:pStyle w:val="TextBody"/>
        <w:rPr/>
      </w:pPr>
      <w:r>
        <w:rPr/>
      </w:r>
    </w:p>
    <w:p>
      <w:pPr>
        <w:pStyle w:val="TextBody"/>
        <w:ind w:firstLine="720"/>
        <w:rPr/>
      </w:pPr>
      <w:r>
        <w:rPr/>
        <w:t>"There! there!" says the old man, smoothing my hair, "it is evident that it is God you want, for you describe Him exactly. And I think", says he to Doc Forbes, "from the story I have heard of these last few weeks, that she is not very far from the kingdom". I don't know what he meant, but some way it make me feel better. "Young woman", said he, "maybe you would feel better if you knew that Nature is only the laws under which God works. She is like one of the tractors you see out on the big farms. They will root up everything,- trees and plants and flowers as well as weeds, and run into fences and kill birds and animals that get in their way. They have no brains and no hearts and can only run as they were made to run. But put a good man on them to drive them, and what a difference it makes! Let me tell you what I saw last year. I was watching a man plowing with a bi~ tractor when he suddenly stopped the machine and got down off from his seat. I wondered what he could be doing and went closer to see. What do you suppose? He went around in front of the machine and took up a bird's nest with three young birds in it and put it out of harm's way before he went on. That is the way, little girl, that God drives His tractor that you call Old Mother Nature".</w:t>
      </w:r>
    </w:p>
    <w:p>
      <w:pPr>
        <w:pStyle w:val="TextBody"/>
        <w:rPr/>
      </w:pPr>
      <w:r>
        <w:rPr/>
      </w:r>
    </w:p>
    <w:p>
      <w:pPr>
        <w:pStyle w:val="TextBody"/>
        <w:ind w:firstLine="720"/>
        <w:rPr/>
      </w:pPr>
      <w:r>
        <w:rPr/>
        <w:t>Says I, "If that is so, I guess it is God I want", and I was going to go right to sleep but he said again, "Listen, little girl, before you go to sleep. You have been carrying a pretty heavy burden for some time".</w:t>
      </w:r>
    </w:p>
    <w:p>
      <w:pPr>
        <w:pStyle w:val="TextBody"/>
        <w:rPr/>
      </w:pPr>
      <w:r>
        <w:rPr/>
      </w:r>
    </w:p>
    <w:p>
      <w:pPr>
        <w:pStyle w:val="TextBody"/>
        <w:ind w:firstLine="720"/>
        <w:rPr/>
      </w:pPr>
      <w:r>
        <w:rPr/>
        <w:t>"I and Gladys", says I.</w:t>
      </w:r>
    </w:p>
    <w:p>
      <w:pPr>
        <w:pStyle w:val="TextBody"/>
        <w:rPr/>
      </w:pPr>
      <w:r>
        <w:rPr/>
      </w:r>
    </w:p>
    <w:p>
      <w:pPr>
        <w:pStyle w:val="TextBody"/>
        <w:ind w:firstLine="720"/>
        <w:rPr/>
      </w:pPr>
      <w:r>
        <w:rPr/>
        <w:t>"Yes, you and Gladys", says he, "and now some of us thinks the time has come that you need a little help. You and Gladys are going to go home for a little vacation and Old Mother Nature, under God's guidance, is going to make you well in no time. Mrs. Sheldon is getting along well and, by the time you get back, will be ready to come back to the little home you have made here. Mr. Pangoupolus going to hold your Jobs for you and your rooms are going to be kept right here for you till you come back".</w:t>
      </w:r>
    </w:p>
    <w:p>
      <w:pPr>
        <w:pStyle w:val="TextBody"/>
        <w:rPr/>
      </w:pPr>
      <w:r>
        <w:rPr/>
      </w:r>
    </w:p>
    <w:p>
      <w:pPr>
        <w:pStyle w:val="TextBody"/>
        <w:ind w:firstLine="720"/>
        <w:rPr/>
      </w:pPr>
      <w:r>
        <w:rPr/>
        <w:t>"But the rent", says I, "Gladys and me ain't objects of charity.”</w:t>
      </w:r>
    </w:p>
    <w:p>
      <w:pPr>
        <w:pStyle w:val="TextBody"/>
        <w:ind w:firstLine="720"/>
        <w:rPr/>
      </w:pPr>
      <w:r>
        <w:rPr/>
      </w:r>
    </w:p>
    <w:p>
      <w:pPr>
        <w:pStyle w:val="TextBody"/>
        <w:ind w:firstLine="720"/>
        <w:rPr/>
      </w:pPr>
      <w:r>
        <w:rPr/>
        <w:t>"My dear", says he, "the Lord said to His followers, "Bear ye one another's burdens', and that is all we are trying to do; but if it will make you feel any better you can pay us back when you are able to. Now, go to sleep and don't worry another minute".</w:t>
      </w:r>
    </w:p>
    <w:p>
      <w:pPr>
        <w:pStyle w:val="TextBody"/>
        <w:ind w:firstLine="720"/>
        <w:rPr/>
      </w:pPr>
      <w:r>
        <w:rPr/>
        <w:t>Nan, I went to sleep and slept twelve hours without waking! What do you think of that? And when I woke up I felt almost well and as hungry as a bear. Gladys says it is Nature.</w:t>
      </w:r>
    </w:p>
    <w:p>
      <w:pPr>
        <w:pStyle w:val="TextBody"/>
        <w:ind w:firstLine="720"/>
        <w:rPr/>
      </w:pPr>
      <w:r>
        <w:rPr/>
        <w:t>Say, Nan, that old chap turns out to be a famous doctor and he was watching me so funny because he saw I was almost in and he expected me to do just what I did. Gee! I am sorry I spilled tomatoes all over him. He is a dear and I just love him. I am going home tomorrow and Gladys is going with me. Maybe it won't seem good to see Mother and Dad again and I want to see you about the next one. I know you will like Gladys and she says I have told her so much about you that she would know you if she met you on the street.</w:t>
      </w:r>
    </w:p>
    <w:p>
      <w:pPr>
        <w:pStyle w:val="TextBody"/>
        <w:ind w:left="2880" w:firstLine="720"/>
        <w:rPr/>
      </w:pPr>
      <w:r>
        <w:rPr/>
        <w:t>Good bye, Nan, until tomorrow,</w:t>
      </w:r>
    </w:p>
    <w:p>
      <w:pPr>
        <w:pStyle w:val="TextBody"/>
        <w:ind w:left="2880" w:firstLine="720"/>
        <w:rPr/>
      </w:pPr>
      <w:r>
        <w:rPr/>
        <w:t>Sue.</w:t>
      </w:r>
    </w:p>
    <w:p>
      <w:pPr>
        <w:pStyle w:val="TextBody"/>
        <w:rPr/>
      </w:pPr>
      <w:r>
        <w:rPr/>
      </w:r>
    </w:p>
    <w:p>
      <w:pPr>
        <w:pStyle w:val="TextBody"/>
        <w:rPr/>
      </w:pPr>
      <w:r>
        <w:rPr/>
        <w:t xml:space="preserve">       </w:t>
      </w:r>
      <w:r>
        <w:rPr/>
        <w:t>P. S. - Ain't Nature wonderful? - but I prefer God for a tractor driver.</w:t>
      </w:r>
    </w:p>
    <w:p>
      <w:pPr>
        <w:pStyle w:val="TextBody"/>
        <w:ind w:left="2880" w:firstLine="720"/>
        <w:rPr/>
      </w:pPr>
      <w:r>
        <w:rPr/>
        <w:t>Sue.</w:t>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footerReference w:type="default" r:id="rId2"/>
      <w:type w:val="nextPage"/>
      <w:pgSz w:w="12240" w:h="15840"/>
      <w:pgMar w:left="1800" w:right="1800" w:gutter="0" w:header="0" w:top="1440" w:footer="720" w:bottom="1440"/>
      <w:pgNumType w:start="10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17:05:00Z</dcterms:created>
  <dc:creator>David Brigham</dc:creator>
  <dc:description/>
  <dc:language>en-US</dc:language>
  <cp:lastModifiedBy>David Brigham</cp:lastModifiedBy>
  <cp:lastPrinted>2002-06-20T09:22:00Z</cp:lastPrinted>
  <dcterms:modified xsi:type="dcterms:W3CDTF">2002-06-20T13:25:00Z</dcterms:modified>
  <cp:revision>8</cp:revision>
  <dc:subject/>
  <dc:title>(Mrs</dc:title>
</cp:coreProperties>
</file>