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Letter to Andrew</w:t>
      </w:r>
    </w:p>
    <w:p>
      <w:pPr>
        <w:pStyle w:val="Normal"/>
        <w:jc w:val="center"/>
        <w:rPr>
          <w:sz w:val="24"/>
        </w:rPr>
      </w:pPr>
      <w:r>
        <w:rPr>
          <w:sz w:val="24"/>
        </w:rPr>
        <w:t>Louis Plummer II</w:t>
      </w:r>
    </w:p>
    <w:p>
      <w:pPr>
        <w:pStyle w:val="Normal"/>
        <w:jc w:val="center"/>
        <w:rPr>
          <w:sz w:val="24"/>
        </w:rPr>
      </w:pPr>
      <w:r>
        <w:rPr>
          <w:sz w:val="24"/>
        </w:rPr>
      </w:r>
    </w:p>
    <w:p>
      <w:pPr>
        <w:pStyle w:val="Normal"/>
        <w:rPr>
          <w:sz w:val="24"/>
        </w:rPr>
      </w:pPr>
      <w:r>
        <w:rPr>
          <w:sz w:val="24"/>
        </w:rPr>
        <w:t>5- 25- 94 and 6- 6- 94 Heidelberg, Germany</w:t>
      </w:r>
    </w:p>
    <w:p>
      <w:pPr>
        <w:pStyle w:val="Normal"/>
        <w:rPr>
          <w:sz w:val="24"/>
        </w:rPr>
      </w:pPr>
      <w:r>
        <w:rPr>
          <w:sz w:val="24"/>
        </w:rPr>
      </w:r>
    </w:p>
    <w:p>
      <w:pPr>
        <w:pStyle w:val="Normal"/>
        <w:rPr>
          <w:sz w:val="24"/>
        </w:rPr>
      </w:pPr>
      <w:r>
        <w:rPr>
          <w:sz w:val="24"/>
        </w:rPr>
        <w:t>Dear, Andy;</w:t>
      </w:r>
    </w:p>
    <w:p>
      <w:pPr>
        <w:pStyle w:val="Normal"/>
        <w:ind w:firstLine="720"/>
        <w:rPr/>
      </w:pPr>
      <w:r>
        <w:rPr>
          <w:sz w:val="24"/>
        </w:rPr>
        <w:t xml:space="preserve">We have some exciting stories to relate. We are just recovering from big experiences of a lifetime. We had our five-day tour to Normandy and Paris. Just by good fortune we were able to locate Madam Franciscus Resrue in Linas Monthlery. In 1944 and 1945, I was here with the </w:t>
      </w:r>
      <w:r>
        <w:rPr>
          <w:spacing w:val="-3"/>
          <w:sz w:val="24"/>
        </w:rPr>
        <w:t>556</w:t>
      </w:r>
      <w:r>
        <w:rPr>
          <w:spacing w:val="-3"/>
          <w:sz w:val="24"/>
          <w:vertAlign w:val="superscript"/>
        </w:rPr>
        <w:t>th</w:t>
      </w:r>
      <w:r>
        <w:rPr>
          <w:sz w:val="24"/>
        </w:rPr>
        <w:t xml:space="preserve"> QM Battalion. We supervised the operation of a huge gas depot that supplied most of the gas to the front lines for the Rhine offensive. Six-inch pipelines from the Isle of Wight were laid across the English Channel to the Port of Cherbourg then across the country to this big racetrack at Linas Monthlery. We had 1200 German prisoners that canned the gas in 10-gallon cans and 50-gallon drums, these were trucked to the train station and then moved to the front lines. (Other experiences here were reported earlier).</w:t>
      </w:r>
    </w:p>
    <w:p>
      <w:pPr>
        <w:pStyle w:val="Normal"/>
        <w:ind w:firstLine="720"/>
        <w:rPr>
          <w:sz w:val="24"/>
        </w:rPr>
      </w:pPr>
      <w:r>
        <w:rPr>
          <w:sz w:val="24"/>
        </w:rPr>
        <w:t>We visited the Chateau where we had our QM Battalion office and kitchen here in Linas. I had forgotten the gorgeous glazed tiled walls in the living room that were scenes of St. George and his Dragon and the Four Seasons.</w:t>
      </w:r>
    </w:p>
    <w:p>
      <w:pPr>
        <w:pStyle w:val="Normal"/>
        <w:ind w:firstLine="720"/>
        <w:rPr>
          <w:sz w:val="24"/>
        </w:rPr>
      </w:pPr>
      <w:r>
        <w:rPr>
          <w:sz w:val="24"/>
        </w:rPr>
        <w:t>We were billeted in a nearby Brittany in a beautiful but unheated chateau. The availability of these French chateaus made it possible to live inside during the cold winter of '44 and '45. We fired and upstairs fire place until it caught the wall on fire and stunk the place from top to bottom After a few days the fire smothered itself out. We then set -up a stove in the middle of the room and vented it out the fireplace. To bathe we fired a boiler with wood and coal and steamed up a cold room with the shower.</w:t>
      </w:r>
    </w:p>
    <w:p>
      <w:pPr>
        <w:pStyle w:val="Normal"/>
        <w:ind w:firstLine="720"/>
        <w:rPr>
          <w:sz w:val="24"/>
        </w:rPr>
      </w:pPr>
      <w:r>
        <w:rPr>
          <w:sz w:val="24"/>
        </w:rPr>
        <w:t>At the height of the battle across the Rhine a big gas storage burned. 50-gallon drums of gas rolled off a truck and caught fire and the burning gas flowed down a hill. The drums of gas would explode and propel high into the air. Bernard Skura, Madam DesRue's son-in-law, who was 7 years old at the time, told how he was caught in this fire and could have been seriously burned. At our big dinner, Yuette, Madam DesRue daughter and Bernard's wife dramatically described in French the whole event. At the time there was talk about the Germans setting the fire but Bernard said definitely not.</w:t>
      </w:r>
    </w:p>
    <w:p>
      <w:pPr>
        <w:pStyle w:val="Normal"/>
        <w:ind w:firstLine="720"/>
        <w:rPr>
          <w:sz w:val="24"/>
        </w:rPr>
      </w:pPr>
      <w:r>
        <w:rPr>
          <w:sz w:val="24"/>
        </w:rPr>
        <w:t>Going back, I was only able to meet the DesRues, because Pall Ball spoke Polish and he met two Polish girls that worked and lived with the DeRues. I accompanied him to their place and he could interpret French and Polish to English. During the winter and spring of '44 and '45, we often visited here. On 2 or 3 occasions we were served several courses dinner that would begin about 8 and last until 11 or 12 at night. Those good French wines were served with ever other course so you could feel as good as you wanted.</w:t>
      </w:r>
    </w:p>
    <w:p>
      <w:pPr>
        <w:pStyle w:val="Normal"/>
        <w:ind w:firstLine="720"/>
        <w:rPr/>
      </w:pPr>
      <w:r>
        <w:rPr>
          <w:sz w:val="24"/>
        </w:rPr>
        <w:t>Can you imagine what living conditions were like in France after being occupied by the Nazis four years? A few things that I remember were, severe shortages of gasoline, wood, coal, soap, clothes, shoes, food, toilet paper and about everything. The few cars and trucks that were running operated with charcoal burners. The autos were hard to start and had little power and speed. French women would do my laundry for a bar of GI soap. Even smoking was practically stopped because of tobacco high prices and shortage. Now after 50 years I find the standard of living as good or better than in the U.S. In the spring of '45 I left the 556</w:t>
      </w:r>
      <w:r>
        <w:rPr>
          <w:sz w:val="24"/>
          <w:vertAlign w:val="superscript"/>
        </w:rPr>
        <w:t>th</w:t>
      </w:r>
      <w:r>
        <w:rPr>
          <w:sz w:val="24"/>
        </w:rPr>
        <w:t xml:space="preserve"> QM Battalion and joined the 121st Food Depot at Rambouillet. (refer to another page)</w:t>
      </w:r>
    </w:p>
    <w:p>
      <w:pPr>
        <w:pStyle w:val="Normal"/>
        <w:ind w:firstLine="720"/>
        <w:rPr>
          <w:sz w:val="24"/>
        </w:rPr>
      </w:pPr>
      <w:r>
        <w:rPr>
          <w:sz w:val="24"/>
        </w:rPr>
        <w:t>Twenty-seven years later in 1972, Mother and I came back to Linas Monthlery. At the Chateau we were invited in and entertained by the owners. Next we found Madam DesRue's place. She talked to me from an upstairs window, after a prolonged exchange of French and English., Madam remembered me and exclaimed ,'LU LU"! Even though it was 9 in the evening we were royally welcomed, and were served a several course meal. Bernard the son-in-law showed up with a choice bottle of wine. We were given a lunch and special drinks and left at midnight. We had to drive the rest of the night to catch a plane in Rotterdam for a flight to England. It was a difficult drive after consuming the food and wine. We were late and it was impossible to find the airport. Finally a kind man had us follow him. We finally caught the plane as usual.</w:t>
      </w:r>
    </w:p>
    <w:p>
      <w:pPr>
        <w:pStyle w:val="Normal"/>
        <w:ind w:firstLine="720"/>
        <w:rPr>
          <w:sz w:val="24"/>
        </w:rPr>
      </w:pPr>
      <w:r>
        <w:rPr>
          <w:sz w:val="24"/>
        </w:rPr>
        <w:t>Back to June 1994 twenty-two years later, we are in Linas Monthlery trying to locate the Chateau and Madam DesRue. Again. It is about impossible to tell another person how to locate unknown places, but we finally found the Chateau. It had changed owners, and only after a long sales talk were we able to get the caretaker to give us a tour. Elizabeth and Rick were real impressed with tile scenes and the statues on the grounds Still Rick was impatient as we started on our search for Madam DesRue. I thought I located the right place, and approached two Madams on the street and asked for information. One immediately told me that a former American soldier was here years ago. "That was ME! Edith then recognized me, and directed us to her Mother's new home. We were greeted with double cheek kisses. Edith understands and talks some English, so she and Beth were the official interpreters. We were served wine and snacks. Before leaving we were glad to except and invitation for a dinner four days later, when we returned from Normandy.</w:t>
      </w:r>
    </w:p>
    <w:p>
      <w:pPr>
        <w:pStyle w:val="Normal"/>
        <w:ind w:firstLine="720"/>
        <w:rPr>
          <w:sz w:val="24"/>
        </w:rPr>
      </w:pPr>
      <w:r>
        <w:rPr>
          <w:sz w:val="24"/>
        </w:rPr>
        <w:t>After 3 days in Normandy and one day visiting the Louve in Paris, we were here in Linas on schedule for dinner. Edith insisted on taking us to Brittany, and I was able to find the Chateau where I had lived when I was stationed in Linas 50 years ago. We got a friendly greeting from the Chef and a tour. I had forgotten what lovely place it was and it still looks the same. It is now used for a boarding school for troubled children.</w:t>
      </w:r>
    </w:p>
    <w:p>
      <w:pPr>
        <w:pStyle w:val="Normal"/>
        <w:ind w:firstLine="720"/>
        <w:rPr>
          <w:sz w:val="24"/>
        </w:rPr>
      </w:pPr>
      <w:r>
        <w:rPr>
          <w:sz w:val="24"/>
        </w:rPr>
        <w:t>Next a most exclusive meal with a elegant table setting, the table was set for twelve; Madam DesRue, her two daughters and spouses, one Grandson, another couple and four of us. A number of conversations in French and English were transpiring at one time. Some of the courses were snacks, special crab salad, lamb roast, plate of cheeses, green salad, and two desserts.  Bernard was continuously pouring champagne, and wine from and array of bottles throughout the three-hour meal. We were presented with three special bottles of wine and Beth received a homemade strawberry liquor rated 25%. At about 11:30 said good-by with hugs and double, double cheek kisses. Bernard escorted us to our motel. Also I parted with my Michigan State cap, when I gave it to the grandson.</w:t>
      </w:r>
    </w:p>
    <w:p>
      <w:pPr>
        <w:pStyle w:val="Normal"/>
        <w:ind w:firstLine="720"/>
        <w:rPr>
          <w:sz w:val="24"/>
        </w:rPr>
      </w:pPr>
      <w:r>
        <w:rPr>
          <w:sz w:val="24"/>
        </w:rPr>
        <w:t>There are many more exciting events that we had on our Normandy tour that you will hear about. The highways in France are speedways like the German Autobahns. Our flight back was uneventful. It was interesting to cross the battlefields of WWl and WWII. There was no evidence of the famous Maginole and Siefreig lines of WWI and WWII.</w:t>
      </w:r>
    </w:p>
    <w:p>
      <w:pPr>
        <w:pStyle w:val="Normal"/>
        <w:ind w:firstLine="720"/>
        <w:rPr>
          <w:sz w:val="24"/>
        </w:rPr>
      </w:pPr>
      <w:r>
        <w:rPr>
          <w:sz w:val="24"/>
        </w:rPr>
        <w:t>This concludes my extended sessions with Macintosh. It is quite some adventure. You didn't think I could do it. Neither did I! I am now prepared for the present generation. We are now experiencing a small skirmish packing for our departure at 150 hours to-morrow. We will make it as usual, but we must be there 2 hours ahead of time.</w:t>
      </w:r>
    </w:p>
    <w:p>
      <w:pPr>
        <w:pStyle w:val="Normal"/>
        <w:rPr>
          <w:sz w:val="24"/>
        </w:rPr>
      </w:pPr>
      <w:r>
        <w:rPr>
          <w:sz w:val="24"/>
        </w:rPr>
      </w:r>
    </w:p>
    <w:p>
      <w:pPr>
        <w:pStyle w:val="Normal"/>
        <w:rPr>
          <w:sz w:val="24"/>
        </w:rPr>
      </w:pPr>
      <w:r>
        <w:rPr>
          <w:sz w:val="24"/>
        </w:rPr>
        <w:t xml:space="preserve">Signing off, </w:t>
      </w:r>
    </w:p>
    <w:p>
      <w:pPr>
        <w:pStyle w:val="Normal"/>
        <w:rPr>
          <w:sz w:val="24"/>
        </w:rPr>
      </w:pPr>
      <w:r>
        <w:rPr>
          <w:sz w:val="24"/>
        </w:rPr>
        <w:t>LOVE YOUR DAD</w:t>
      </w:r>
    </w:p>
    <w:sectPr>
      <w:footerReference w:type="default" r:id="rId2"/>
      <w:type w:val="nextPage"/>
      <w:pgSz w:w="12240" w:h="15840"/>
      <w:pgMar w:left="1800" w:right="1800" w:gutter="0" w:header="0" w:top="1170" w:footer="720" w:bottom="1170"/>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0:12:00Z</dcterms:created>
  <dc:creator>David Brigham</dc:creator>
  <dc:description/>
  <dc:language>en-US</dc:language>
  <cp:lastModifiedBy>David Brigham</cp:lastModifiedBy>
  <cp:lastPrinted>2002-06-20T08:37:00Z</cp:lastPrinted>
  <dcterms:modified xsi:type="dcterms:W3CDTF">2002-06-20T12:37:00Z</dcterms:modified>
  <cp:revision>8</cp:revision>
  <dc:subject/>
  <dc:title>5- 25- 94 and 6- 6- 94 Heidelberg, Germany</dc:title>
</cp:coreProperties>
</file>