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  <w:t>"I Wish You Enough"</w:t>
      </w:r>
    </w:p>
    <w:p>
      <w:pPr>
        <w:pStyle w:val="HTML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Internet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Recently I overheard a father and daughter in their last moments togeth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They had announced her departure and standing near the security gate, the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hugged and he said, " I love you. I wish you enough." She said, "Daddy, ou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life together has been more than enough.  Your love is all I ever needed. 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wish you enough, too, Daddy."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They kissed and she left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He walked over toward the window where I was seated.  Standing there 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could see he wanted and needed to cry.  I tried not to intrude his privacy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but he welcomed me in by asking, "Did you ever say good-bye to some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knowing it would be forever?"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"Yes, I have," I replied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Saying that brought back memories I had of expressing my love 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appreciation for all my Dad had done for me.  Recognizing that his days we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limited, I took the time to tell him face to face how much he meant to me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So I knew what this man was experiencing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"Forgive me for asking, but why is this a forever good-bye?" I asked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"I am old and she lives much too far away.  I have challenges ahead and 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reality is, the next trip back would be for my funeral," he said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"When you were saying good-bye I heard you say, ‘I wish you enough.’ May 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ask what that means?"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He began to smile.  "That's a wish that has be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handed down from other generations.  My parents used to say it to everyone."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He paused for a moment and looking up as if trying to remember it 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detail, he smiled even more. </w:t>
      </w:r>
    </w:p>
    <w:p>
      <w:pPr>
        <w:pStyle w:val="HTMLBody"/>
        <w:ind w:firstLine="720"/>
        <w:rPr/>
      </w:pPr>
      <w:r>
        <w:rPr>
          <w:rFonts w:cs="Times New Roman" w:ascii="Times New Roman" w:hAnsi="Times New Roman"/>
          <w:sz w:val="24"/>
          <w:szCs w:val="18"/>
        </w:rPr>
        <w:t>"When we said ‘I wish you enough’, we we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wanting the other person to have a life filled with just enough good thing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to sustain them," he continued and then turning toward me he shared 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following as if he were reciting it from memory:</w:t>
      </w:r>
    </w:p>
    <w:p>
      <w:pPr>
        <w:pStyle w:val="HTML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>"I wish you enough sun to keep your attitude bright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I wish you enough rain to appreciate the sun mor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I wish you enough happiness to keep your spirit aliv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I wish you enough pain so that the smallest joys in life appear muc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bigger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I wish you enough gain to satisfy your wanting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TMLBody"/>
        <w:ind w:left="7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I wish you enough loss to appreciate all that you possess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I wish enough "Hello's" to get you through the final "Good-bye."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0:54:00Z</dcterms:created>
  <dc:creator>David Brigham</dc:creator>
  <dc:description/>
  <dc:language>en-US</dc:language>
  <cp:lastModifiedBy>David Brigham</cp:lastModifiedBy>
  <cp:lastPrinted>2002-07-08T20:54:00Z</cp:lastPrinted>
  <dcterms:modified xsi:type="dcterms:W3CDTF">2002-07-09T00:54:00Z</dcterms:modified>
  <cp:revision>2</cp:revision>
  <dc:subject/>
  <dc:title>"I Wish You Enough"</dc:title>
</cp:coreProperties>
</file>