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Getting There</w:t>
      </w:r>
    </w:p>
    <w:p>
      <w:pPr>
        <w:pStyle w:val="Normal"/>
        <w:jc w:val="center"/>
        <w:rPr>
          <w:sz w:val="24"/>
        </w:rPr>
      </w:pPr>
      <w:r>
        <w:rPr>
          <w:sz w:val="24"/>
        </w:rPr>
        <w:t>by David Brigham</w:t>
      </w:r>
    </w:p>
    <w:p>
      <w:pPr>
        <w:pStyle w:val="Normal"/>
        <w:jc w:val="center"/>
        <w:rPr>
          <w:sz w:val="24"/>
        </w:rPr>
      </w:pPr>
      <w:r>
        <w:rPr>
          <w:sz w:val="24"/>
        </w:rPr>
        <w:t>July 1996</w:t>
      </w:r>
    </w:p>
    <w:p>
      <w:pPr>
        <w:pStyle w:val="Normal"/>
        <w:jc w:val="center"/>
        <w:rPr>
          <w:sz w:val="24"/>
        </w:rPr>
      </w:pPr>
      <w:r>
        <w:rPr>
          <w:sz w:val="24"/>
        </w:rPr>
      </w:r>
    </w:p>
    <w:p>
      <w:pPr>
        <w:pStyle w:val="Normal"/>
        <w:rPr>
          <w:sz w:val="24"/>
        </w:rPr>
      </w:pPr>
      <w:r>
        <w:rPr>
          <w:sz w:val="24"/>
        </w:rPr>
        <w:tab/>
        <w:t>Expectations and excitement were high.  It was 1966 and school was out for spring break. Weather was warming.  Bags were packed.  Visions of palm trees, Grammy and Grandad, fishing and anole lizards were in our heads.  Being in Florida would soon occur.  Getting there was just a formality  -- or so we thought!!!</w:t>
      </w:r>
    </w:p>
    <w:p>
      <w:pPr>
        <w:pStyle w:val="Normal"/>
        <w:rPr>
          <w:sz w:val="24"/>
        </w:rPr>
      </w:pPr>
      <w:r>
        <w:rPr>
          <w:sz w:val="24"/>
        </w:rPr>
        <w:tab/>
        <w:t>Rick and Dave Brigham had been invited to travel to Florida with Betsy and Lou, Rob and Andy Plummer.  Little did they know that the part of the trip called “getting there” was just as important as the destination.  The trip was to begin just after dinner on the Friday that school got out.</w:t>
      </w:r>
    </w:p>
    <w:p>
      <w:pPr>
        <w:pStyle w:val="Normal"/>
        <w:rPr>
          <w:sz w:val="24"/>
        </w:rPr>
      </w:pPr>
      <w:r>
        <w:rPr>
          <w:sz w:val="24"/>
        </w:rPr>
        <w:tab/>
        <w:t>Rick and Dave, being quite punctual anyway and excited to boot, were ready at 5pm.  They hardly could eat for all the enthusiasm.  They had never been anywhere without the core family.  They were ready to leave.  The appointed time came and went.  Waiting for ten minutes seemed like an hour.  Time seemed to stand still.  Little did we know it but the adventure called “getting there” had started.  Joan, realizing the situation, kept the boys occupied as best as possible but the waiting and excitement took its toll.  Finally, at 11pm she sent the boys to bed to await an early morning departure.  She was correct.  At 2am the green Chevy Bel-Aire rolled into the drive, they packed and started on the way.</w:t>
      </w:r>
    </w:p>
    <w:p>
      <w:pPr>
        <w:pStyle w:val="Normal"/>
        <w:rPr>
          <w:sz w:val="24"/>
        </w:rPr>
      </w:pPr>
      <w:r>
        <w:rPr>
          <w:sz w:val="24"/>
        </w:rPr>
        <w:tab/>
        <w:t>It is funny how pieces disappear in trips over the years but sleeping probably covered a large portion of Ohio and Kentucky.  Anyway, memories of Kentucky, Tennessee and Georgia are vivid.  The highway was not the I-75 we have today.  Two lane roads were the prime routes especially in the mountains.  Consequently, roadside ads were in evidence.  Prime among those was a place called “Catfish King”.  If a quarter mile went by without an advertisement for the place it was surprising.  Andy and Rick were especially taken with the signs and soon the chant of “Catfish King, Catfish King” could be heard in the car.  As miles rolled by and the chants did not diminish it was decided to stop for a meal there.  Andy and Rick certainly had Catfish but Dave can recall little of the meal or what he had.</w:t>
      </w:r>
    </w:p>
    <w:p>
      <w:pPr>
        <w:pStyle w:val="Normal"/>
        <w:rPr>
          <w:sz w:val="24"/>
        </w:rPr>
      </w:pPr>
      <w:r>
        <w:rPr>
          <w:sz w:val="24"/>
        </w:rPr>
        <w:tab/>
        <w:t>Another encounter was traveling down a beautifully straight two-lane road without any cars on it.  It was felt that good time was being made.  The map had been consulted and this route seemed to offer a shortcut.  All was calm in the car.  Suddenly, without much warning, a roadsign notified the vacationers to “Honk horn for Ferry”.  Then the road completely disappeared into the Tennessee River.  With rather rapid braking a stop was made and the map was consulted further.  It seemed the river had flooded but that this was normally a ferry crossing.  However intriguing a ferry ride seemed, rationality got the best of the group. An hour to wait for the ferry, the ride to the other side and then trying to figure where the other side actually was on the map influenced the decision.  Backtracking was in order.  It sure was high excitement to see that road disappear into nothing but water.</w:t>
      </w:r>
    </w:p>
    <w:p>
      <w:pPr>
        <w:pStyle w:val="Normal"/>
        <w:rPr>
          <w:sz w:val="24"/>
        </w:rPr>
      </w:pPr>
      <w:r>
        <w:rPr>
          <w:sz w:val="24"/>
        </w:rPr>
        <w:tab/>
        <w:t>Only one more tidbit about the adventure down to Florida.  The Plummers were not the only family going down to Florida.  Let us suffice by saying that a rather large number of people had like minds.  Not only that but I-75 was being completed around Atlanta.  Traffic around this construction was abominable.  One thing stands out here.  This green Chevy Bel-Aire was a three-speed, on the column clutch.  The stop and go traffic pattern was very bad.  Consequently, advice was always being given to the driver on when to go forward with the least wear and tear on the clutch.  Although the traffic is still bad now, the mountain construction with the congestion will always be a snapshot memory.</w:t>
      </w:r>
    </w:p>
    <w:p>
      <w:pPr>
        <w:pStyle w:val="Normal"/>
        <w:rPr>
          <w:sz w:val="24"/>
        </w:rPr>
      </w:pPr>
      <w:r>
        <w:rPr>
          <w:sz w:val="24"/>
        </w:rPr>
      </w:r>
    </w:p>
    <w:p>
      <w:pPr>
        <w:pStyle w:val="Normal"/>
        <w:rPr>
          <w:sz w:val="24"/>
        </w:rPr>
      </w:pPr>
      <w:r>
        <w:rPr>
          <w:sz w:val="24"/>
        </w:rPr>
        <w:tab/>
        <w:t>As I look back on it, I don’t recall much of the events that occurred in Florida.  I am sure we had a wonderful time doing the things we always have done.  What really stands out to me and what is important to me is how we actually GOT to Florida.  We actually were able to see much of the countryside, to see rivers and to partake of the local cuisine.  These are things that don’t take place anymore since the expressway keeps you going - there is less of an adventure.  Anyway, I want to thank the Plummers for showing me that there is another part of a vacation than the destination.  It is important also to experience the adventure of “Getting There”</w:t>
      </w:r>
    </w:p>
    <w:sectPr>
      <w:footerReference w:type="default" r:id="rId2"/>
      <w:type w:val="nextPage"/>
      <w:pgSz w:w="12240" w:h="15840"/>
      <w:pgMar w:left="1800" w:right="1800" w:gutter="0" w:header="0" w:top="1440" w:footer="720" w:bottom="1440"/>
      <w:pgNumType w:start="299"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1924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924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15pt;height:11.55pt;mso-wrap-distance-left:0pt;mso-wrap-distance-right:0pt;mso-wrap-distance-top:0pt;mso-wrap-distance-bottom:0pt;margin-top:0.05pt;mso-position-vertical-relative:text;margin-left:208.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0</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7-09T00:55:00Z</dcterms:created>
  <dc:creator>Dave Brigham</dc:creator>
  <dc:description/>
  <dc:language>en-US</dc:language>
  <cp:lastModifiedBy>David Brigham</cp:lastModifiedBy>
  <cp:lastPrinted>2002-07-08T16:31:00Z</cp:lastPrinted>
  <dcterms:modified xsi:type="dcterms:W3CDTF">2002-07-08T20:31:00Z</dcterms:modified>
  <cp:revision>7</cp:revision>
  <dc:subject/>
  <dc:title>To Florida with the Plummers</dc:title>
</cp:coreProperties>
</file>